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 xml:space="preserve">ORAL TEST 1 EI2201 – INGLES 1 /  SAMPLE </w:t>
      </w:r>
    </w:p>
    <w:p>
      <w:pPr>
        <w:pStyle w:val="Heading7"/>
        <w:jc w:val="center"/>
        <w:rPr>
          <w:rFonts w:ascii="Arial Narrow" w:hAnsi="Arial Narrow" w:cs="Arial Narrow"/>
          <w:b w:val="false"/>
          <w:b w:val="false"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  <w:lang w:val="en-GB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TEM 1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PART A :  </w:t>
      </w: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  <w:t>SPEAKING CARDS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     </w:t>
      </w:r>
      <w:r>
        <w:rPr>
          <w:rFonts w:cs="Arial" w:ascii="Arial Narrow" w:hAnsi="Arial Narrow"/>
          <w:b/>
          <w:sz w:val="22"/>
          <w:szCs w:val="22"/>
          <w:lang w:val="en-GB"/>
        </w:rPr>
        <w:t>( 50% of the total mark 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/>
      </w:pPr>
      <w:r>
        <w:rPr/>
        <w:t>SPEAKING TIME: 2 minutes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</w:tblGrid>
      <w:tr>
        <w:trPr>
          <w:trHeight w:val="79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Speak about your week at the university. </w:t>
            </w:r>
            <w:r>
              <w:rPr>
                <w:rFonts w:cs="Arial Narrow" w:ascii="Arial Narrow" w:hAnsi="Arial Narrow"/>
                <w:b/>
                <w:lang w:val="en-US"/>
              </w:rPr>
              <w:t>Give details.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PART  B : </w:t>
      </w:r>
      <w:r>
        <w:rPr>
          <w:rFonts w:cs="Arial Narrow" w:ascii="Arial Narrow" w:hAnsi="Arial Narrow"/>
          <w:i w:val="false"/>
          <w:sz w:val="22"/>
          <w:szCs w:val="22"/>
          <w:u w:val="single"/>
          <w:lang w:val="en-GB"/>
        </w:rPr>
        <w:t>PICTURES</w:t>
      </w: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     ( 30% of the total mark )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lang w:val="en-GB"/>
        </w:rPr>
      </w:pPr>
      <w:r>
        <w:rPr>
          <w:rFonts w:cs="Arial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Look at the sequence of pictures and describe the people’s routines. Use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 different verbs. Express your ideas using affirmative and negative sentences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/>
        <w:object w:dxaOrig="20592" w:dyaOrig="8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01.45pt" filled="f" o:ole="">
            <v:imagedata r:id="rId3" o:title=""/>
          </v:shape>
          <o:OLEObject Type="Embed" ProgID="" ShapeID="ole_rId2" DrawAspect="Content" ObjectID="_263932889" r:id="rId2"/>
        </w:objec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 xml:space="preserve">ITEM 2    </w:t>
      </w:r>
      <w:r>
        <w:rPr>
          <w:rFonts w:cs="Arial" w:ascii="Arial Narrow" w:hAnsi="Arial Narrow"/>
          <w:b/>
          <w:sz w:val="22"/>
          <w:szCs w:val="22"/>
          <w:u w:val="single"/>
          <w:lang w:val="en-GB"/>
        </w:rPr>
        <w:t>ROLEPLAY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( 20% of the total mar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teacher interacts with the student within a specific functional context. </w:t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students </w:t>
      </w:r>
      <w:r>
        <w:rPr>
          <w:rFonts w:cs="Arial" w:ascii="Arial Narrow" w:hAnsi="Arial Narrow"/>
          <w:sz w:val="22"/>
          <w:szCs w:val="22"/>
          <w:u w:val="single"/>
          <w:lang w:val="en-GB"/>
        </w:rPr>
        <w:t>must ask appropriate and complete questions</w:t>
      </w:r>
      <w:r>
        <w:rPr>
          <w:rFonts w:cs="Arial" w:ascii="Arial Narrow" w:hAnsi="Arial Narrow"/>
          <w:sz w:val="22"/>
          <w:szCs w:val="22"/>
          <w:lang w:val="en-GB"/>
        </w:rPr>
        <w:t xml:space="preserve"> based on the prompts printed on each card. 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30 seconds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  <w:t>Meeting your son/daughter-in-law</w:t>
      </w:r>
    </w:p>
    <w:tbl>
      <w:tblPr>
        <w:tblW w:w="900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12"/>
      </w:tblGrid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  <w:t>TEACHER (passenger)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(taxi driver)</w:t>
            </w:r>
          </w:p>
          <w:p>
            <w:pPr>
              <w:pStyle w:val="Heading4"/>
              <w:spacing w:before="240" w:after="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Answer the question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GB"/>
              </w:rPr>
              <w:t>You meet a nice passenger in your taxi. Ask him/her the following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1) nationality</w:t>
              <w:br/>
              <w:t>2) place to go</w:t>
              <w:br/>
              <w:t>3) vacation /business</w:t>
              <w:br/>
              <w:t xml:space="preserve">4) address </w:t>
              <w:br/>
              <w:t>5) occupation</w:t>
              <w:br/>
              <w:t>6) langu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16:00Z</dcterms:created>
  <dc:creator>.</dc:creator>
  <dc:description/>
  <dc:language>en-US</dc:language>
  <cp:lastModifiedBy>Sonia Bascur</cp:lastModifiedBy>
  <cp:lastPrinted>2009-08-25T16:53:00Z</cp:lastPrinted>
  <dcterms:modified xsi:type="dcterms:W3CDTF">2010-04-22T21:16:00Z</dcterms:modified>
  <cp:revision>4</cp:revision>
  <dc:subject/>
  <dc:title>ORAL TEST 1  SAMPLE 1A1</dc:title>
</cp:coreProperties>
</file>