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MINA ORAL 2 SPADILLA</w:t>
      </w:r>
    </w:p>
    <w:p>
      <w:pPr>
        <w:pStyle w:val="Normal"/>
        <w:rPr/>
      </w:pPr>
      <w:r>
        <w:rPr/>
        <w:t>PLAN ANTIGUO</w:t>
      </w:r>
    </w:p>
    <w:p>
      <w:pPr>
        <w:pStyle w:val="Normal"/>
        <w:rPr/>
      </w:pPr>
      <w:r>
        <w:rPr/>
        <w:t>Curso: 11B-01 LUNES Y VIERNES 10.00 A 11.45-Sala B 106</w:t>
      </w:r>
    </w:p>
    <w:p>
      <w:pPr>
        <w:pStyle w:val="Normal"/>
        <w:rPr/>
      </w:pPr>
      <w:r>
        <w:rPr/>
        <w:t>Prof: S Padilla</w:t>
      </w:r>
    </w:p>
    <w:p>
      <w:pPr>
        <w:pStyle w:val="Normal"/>
        <w:rPr/>
      </w:pPr>
      <w:r>
        <w:rPr/>
        <w:t>Prof Evaluador: J Carroz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rcoles 30 Jun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rnes 2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niel Hernandez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oberto Bravo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therine Nare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se Errazuriz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niel Halper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niela Vilchez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odrigo Rebolledo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blo Polan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bastian Alborno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is Riquel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ctor Bugueñ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ctor Gala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rael Garri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iel Orte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tricio Paste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mila Licciar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NUEVO</w:t>
      </w:r>
    </w:p>
    <w:p>
      <w:pPr>
        <w:pStyle w:val="Normal"/>
        <w:rPr/>
      </w:pPr>
      <w:r>
        <w:rPr/>
        <w:t>Curso: 1 A4-01- LUNES Y VIERNES 8.30 A 10.00 Sala B 106</w:t>
      </w:r>
    </w:p>
    <w:p>
      <w:pPr>
        <w:pStyle w:val="Normal"/>
        <w:rPr/>
      </w:pPr>
      <w:r>
        <w:rPr/>
        <w:t>Prof Evaluador:  A. Romer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es 2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rnes 2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ben Clave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milo Gom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ias Riquel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anuel Logammarsi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en Oli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gnacio Villavicen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ardo Schlat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ncisco Ca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nzalo Cer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se Utrer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talina El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gnacio Rond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alia Alarc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rardo Roj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 1 A4-05 LUNES Y VIERNES 14.30-16.00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rnes 2 de Jul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rnes 2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tobal Contrer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nza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i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i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ri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va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colas Cof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b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az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tr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fon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li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ime Mol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 1 A4-06 MARTES Y JUEVES 16.15-17.45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es 2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eves 2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i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col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istop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u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fa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i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gue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n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tr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dal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rg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tan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nie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io (1 A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 1 A3-07 MARTES A JUEVES 8.30-10.00</w:t>
      </w:r>
    </w:p>
    <w:p>
      <w:pPr>
        <w:pStyle w:val="Normal"/>
        <w:rPr/>
      </w:pPr>
      <w:r>
        <w:rPr/>
        <w:t>Evaluador: E. Sanhuez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es 2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eves 2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tian V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ias Veli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go Hurt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uel Nuñ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bastian Astar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ns Allen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vier Roj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dy Contrer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la Ri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ximo Gom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mas Opa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ldo Ara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ias Gom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tonio Barri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gnacio Aran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cale Cuev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 1 A3-01 MARTES Y JUEVES 12.00-13.30</w:t>
      </w:r>
    </w:p>
    <w:p>
      <w:pPr>
        <w:pStyle w:val="Normal"/>
        <w:rPr/>
      </w:pPr>
      <w:r>
        <w:rPr/>
        <w:t>Evaluador. A. Romer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es 2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eves 2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Spenc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bastian Fre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mila Velazqu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shua Garv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tonio Hd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lipe Gonzal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ncisco Tole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anza Sab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goña Urtub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ncisca Cal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colas Nuñ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ias Mattam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cente Po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on Pi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o Sil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 1 A1-0 8 LUNES Y VIERNES 12.00-13.30 Sala B 106</w:t>
      </w:r>
    </w:p>
    <w:p>
      <w:pPr>
        <w:pStyle w:val="Normal"/>
        <w:rPr/>
      </w:pPr>
      <w:r>
        <w:rPr/>
        <w:t>Evaluador C. Amar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es 2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rnes 2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en Agu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olchen Sepulv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go Barr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dres Jimen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el Sout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bastian Cruz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rnan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is Me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is Sal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udio Carras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blo Mol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njamin Tole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ssandra Pav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iel Quint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ian Lope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 1 A1-0 1 MARTES Y JUVES DE 10.15 A 11.45 Sala B 106</w:t>
      </w:r>
    </w:p>
    <w:p>
      <w:pPr>
        <w:pStyle w:val="Normal"/>
        <w:rPr/>
      </w:pPr>
      <w:r>
        <w:rPr/>
        <w:t>Evaluador M. Lipari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tes 2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eves 2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William Campillay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Cesar Torre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Sebastian Dominguez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Fernando Jorquera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Francisco Abarca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auricio Roj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Allison Carrasco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Andres Nuñez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Leonardo Garrido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Javier Salamanca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Jose Luis Perez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Emanuel Palma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Gustavo Pino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/>
              <w:t>Erick Bra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ARIOS EXTR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highlight w:val="yellow"/>
              </w:rPr>
              <w:t>Miercoles 23 12.000 sala B 10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iercoles 23 12.00 Area de Ingl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A3 Rodrigo Camp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3 Marco Cast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3 Carlos Ramir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4 Roberto Fuen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4 Fernan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4 Cristobal V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4 T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4 Javi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A1 Felipe Ar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1 Claudio Carras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1 Alan Aceve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A3 Franco Mancin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Jueves 24 sala B 10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A3 Gatica Angel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4 Gonzalo Flo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4 Francisco Cifuen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A4 Agusti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1:45:00Z</dcterms:created>
  <dc:creator>SUSANA PADILLA</dc:creator>
  <dc:description/>
  <dc:language>en-US</dc:language>
  <cp:lastModifiedBy>SUSANA PADILLA</cp:lastModifiedBy>
  <dcterms:modified xsi:type="dcterms:W3CDTF">2010-06-21T01:48:00Z</dcterms:modified>
  <cp:revision>3</cp:revision>
  <dc:subject/>
  <dc:title/>
</cp:coreProperties>
</file>