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ANSWERKEY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1.  </w:t>
      </w:r>
      <w:r>
        <w:rPr>
          <w:rFonts w:cs="Arial" w:ascii="Arial" w:hAnsi="Arial"/>
          <w:lang w:val="en-US"/>
        </w:rPr>
        <w:t>more trouble than it’s wort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rn the candle at both end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s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brai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 see the big picture</w:t>
      </w:r>
    </w:p>
    <w:p>
      <w:pPr>
        <w:pStyle w:val="Normal"/>
        <w:ind w:left="1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 solv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ad hom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righten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pain in the nec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t hit m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gr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d-ho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ick off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en-US"/>
        </w:rPr>
        <w:t>get on somebody’s nerves</w:t>
      </w:r>
    </w:p>
    <w:p>
      <w:pPr>
        <w:pStyle w:val="Normal"/>
        <w:ind w:left="1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CORREC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 cut my finger…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aught…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RREC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stop trying to do…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y have watched…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5:38:00Z</dcterms:created>
  <dc:creator>Jorge Carroza</dc:creator>
  <dc:description/>
  <cp:keywords/>
  <dc:language>en-US</dc:language>
  <cp:lastModifiedBy>Jorge Carroza</cp:lastModifiedBy>
  <dcterms:modified xsi:type="dcterms:W3CDTF">2010-04-20T15:46:00Z</dcterms:modified>
  <cp:revision>3</cp:revision>
  <dc:subject/>
  <dc:title>ANSWERKEY </dc:title>
</cp:coreProperties>
</file>