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QUIZ 1 PRACTICE  (units 1 and 2)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b/>
          <w:lang w:val="en-US"/>
        </w:rPr>
        <w:t xml:space="preserve">I. </w:t>
      </w:r>
      <w:r>
        <w:rPr>
          <w:rFonts w:cs="Arial" w:ascii="Arial" w:hAnsi="Arial"/>
          <w:b/>
          <w:lang w:val="en-US"/>
        </w:rPr>
        <w:t>Write the appropriate words or expressions for the following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Something that takes too much time and effort and may not be as rewarding as it is expected: 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to become very tired by trying to do too many things like going to bed late and getting up early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(of people) able to make sensible decisions and give good advice because of the experience and knowledge that you have: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Someone who is intelligent and can solve problems that are difficult for others: 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to understand the general situation concerning somebody or something / to understand what is really important: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 Provide synonyms or similar expression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figure out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to go home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kind of scary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very annoying: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I suddenly realized something: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be sorry about: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extremely active, exciting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>. start: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annoy somebody: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 Spot the mistake. Tick the correct sentences and correct the wrong one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Before Terry got home, Jane had called some friends to invite them for dinn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. I was cutting my finger when I was preparing dinner yesterday afterno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I don’t know how the police catch the burglars last week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4.  I remember visiting my relatives in the south when I was a chi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Could you stop to try to do everything at once all the time? It`s annoying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6. They have been watching that DVD two times this week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2:59:00Z</dcterms:created>
  <dc:creator>Ingles</dc:creator>
  <dc:description/>
  <cp:keywords/>
  <dc:language>en-US</dc:language>
  <cp:lastModifiedBy>gmunoz</cp:lastModifiedBy>
  <cp:lastPrinted>2009-08-20T11:20:00Z</cp:lastPrinted>
  <dcterms:modified xsi:type="dcterms:W3CDTF">2010-04-19T03:00:00Z</dcterms:modified>
  <cp:revision>3</cp:revision>
  <dc:subject/>
  <dc:title>Review – Units 1 - 2</dc:title>
</cp:coreProperties>
</file>