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quiz 3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ramma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Spot the mista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y sister told me that she didn’t go on a camping that weeke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acher told me to don’t talk to my classmates in the ex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y car is being repaired after it broke down last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the students was told to register on 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small stores are there near where do you li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the three films movies were filmed in a tropical be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Change into the Passive or A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y asked me to sit down and wait.</w:t>
      </w:r>
    </w:p>
    <w:p>
      <w:pPr>
        <w:pStyle w:val="Normal"/>
        <w:numPr>
          <w:ilvl w:val="0"/>
          <w:numId w:val="2"/>
        </w:numPr>
        <w:rPr/>
      </w:pPr>
      <w:r>
        <w:rPr/>
        <w:t>The book will be launched in two weeks.</w:t>
      </w:r>
    </w:p>
    <w:p>
      <w:pPr>
        <w:pStyle w:val="Normal"/>
        <w:numPr>
          <w:ilvl w:val="0"/>
          <w:numId w:val="2"/>
        </w:numPr>
        <w:rPr/>
      </w:pPr>
      <w:r>
        <w:rPr/>
        <w:t>They are studying all the cases carefull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billion people will watch the final game of the World Cup.</w:t>
      </w:r>
    </w:p>
    <w:p>
      <w:pPr>
        <w:pStyle w:val="Normal"/>
        <w:numPr>
          <w:ilvl w:val="0"/>
          <w:numId w:val="2"/>
        </w:numPr>
        <w:rPr/>
      </w:pPr>
      <w:r>
        <w:rPr/>
        <w:t>The judges had checked all the documents before the audience.</w:t>
      </w:r>
    </w:p>
    <w:p>
      <w:pPr>
        <w:pStyle w:val="Normal"/>
        <w:numPr>
          <w:ilvl w:val="0"/>
          <w:numId w:val="2"/>
        </w:numPr>
        <w:rPr/>
      </w:pPr>
      <w:r>
        <w:rPr/>
        <w:t>They say that the programme will be cancelled next we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Complete using the correct word or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A place at the front of the store where you can see the produc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A reduction in the pri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A person who works in a sho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To check if clothes are the right size for yo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A person who buys things in a sho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A shop that sells book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 xml:space="preserve">A system to buy products not paying all the price in one payment, but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over a period of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A piece of paper that says you have paid for somethi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</w:t>
      </w:r>
      <w:r>
        <w:rPr/>
        <w:t>The music in a fil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 </w:t>
      </w:r>
      <w:r>
        <w:rPr/>
        <w:t>The group of people who act in a mov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 </w:t>
      </w:r>
      <w:r>
        <w:rPr/>
        <w:t>A person who has a small part in a film, like being part of a crow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  </w:t>
      </w:r>
      <w:r>
        <w:rPr/>
        <w:t xml:space="preserve">Transcription of the dialogue of a movie that usually appears at the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bottom of the scre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0:16:00Z</dcterms:created>
  <dc:creator>Administrador</dc:creator>
  <dc:description/>
  <cp:keywords/>
  <dc:language>en-US</dc:language>
  <cp:lastModifiedBy>Administrador</cp:lastModifiedBy>
  <dcterms:modified xsi:type="dcterms:W3CDTF">2010-07-05T00:39:00Z</dcterms:modified>
  <cp:revision>1</cp:revision>
  <dc:subject/>
  <dc:title>Practice quiz 3</dc:title>
</cp:coreProperties>
</file>