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ORKBOOK REVIEW</w:t>
      </w:r>
    </w:p>
    <w:p>
      <w:pPr>
        <w:pStyle w:val="Normal"/>
        <w:rPr>
          <w:b/>
          <w:b/>
        </w:rPr>
      </w:pPr>
      <w:r>
        <w:rPr>
          <w:b/>
        </w:rPr>
        <w:t>5B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Grammar</w:t>
      </w:r>
    </w:p>
    <w:p>
      <w:pPr>
        <w:pStyle w:val="Normal"/>
        <w:ind w:left="708" w:hanging="0"/>
        <w:rPr/>
      </w:pPr>
      <w:r>
        <w:rPr/>
        <w:t>a) 2 (-), (-)</w:t>
        <w:tab/>
        <w:t>3 a</w:t>
        <w:tab/>
        <w:t>4 (-)</w:t>
        <w:tab/>
        <w:t>5 the, the</w:t>
        <w:tab/>
        <w:t>6 (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b) </w:t>
      </w:r>
    </w:p>
    <w:p>
      <w:pPr>
        <w:pStyle w:val="Normal"/>
        <w:ind w:firstLine="708"/>
        <w:rPr/>
      </w:pPr>
      <w:r>
        <w:rPr/>
        <w:t>2 work</w:t>
      </w:r>
    </w:p>
    <w:p>
      <w:pPr>
        <w:pStyle w:val="Normal"/>
        <w:ind w:firstLine="708"/>
        <w:rPr/>
      </w:pPr>
      <w:r>
        <w:rPr/>
        <w:t>3√</w:t>
      </w:r>
    </w:p>
    <w:p>
      <w:pPr>
        <w:pStyle w:val="Normal"/>
        <w:ind w:firstLine="708"/>
        <w:rPr/>
      </w:pPr>
      <w:r>
        <w:rPr/>
        <w:t>4  left home</w:t>
      </w:r>
    </w:p>
    <w:p>
      <w:pPr>
        <w:pStyle w:val="Normal"/>
        <w:ind w:firstLine="708"/>
        <w:rPr/>
      </w:pPr>
      <w:r>
        <w:rPr/>
        <w:t xml:space="preserve">5 </w:t>
      </w:r>
      <w:r>
        <w:rPr>
          <w:b/>
        </w:rPr>
        <w:t>an</w:t>
      </w:r>
      <w:r>
        <w:rPr/>
        <w:t xml:space="preserve"> electrician</w:t>
      </w:r>
    </w:p>
    <w:p>
      <w:pPr>
        <w:pStyle w:val="Normal"/>
        <w:ind w:firstLine="708"/>
        <w:rPr/>
      </w:pPr>
      <w:r>
        <w:rPr/>
        <w:t>6√</w:t>
      </w:r>
    </w:p>
    <w:p>
      <w:pPr>
        <w:pStyle w:val="Normal"/>
        <w:ind w:firstLine="708"/>
        <w:rPr/>
      </w:pPr>
      <w:r>
        <w:rPr/>
        <w:t xml:space="preserve">7 What </w:t>
      </w:r>
      <w:r>
        <w:rPr>
          <w:b/>
        </w:rPr>
        <w:t>a</w:t>
      </w:r>
      <w:r>
        <w:rPr/>
        <w:t xml:space="preserve"> cold day?</w:t>
      </w:r>
    </w:p>
    <w:p>
      <w:pPr>
        <w:pStyle w:val="Normal"/>
        <w:ind w:firstLine="708"/>
        <w:rPr/>
      </w:pPr>
      <w:r>
        <w:rPr/>
        <w:t>8√</w:t>
      </w:r>
    </w:p>
    <w:p>
      <w:pPr>
        <w:pStyle w:val="Normal"/>
        <w:ind w:firstLine="708"/>
        <w:rPr/>
      </w:pPr>
      <w:r>
        <w:rPr/>
        <w:t xml:space="preserve">9 twice </w:t>
      </w:r>
      <w:r>
        <w:rPr>
          <w:b/>
        </w:rPr>
        <w:t>a</w:t>
      </w:r>
      <w:r>
        <w:rPr/>
        <w:t xml:space="preserve"> month</w:t>
      </w:r>
    </w:p>
    <w:p>
      <w:pPr>
        <w:pStyle w:val="Normal"/>
        <w:ind w:firstLine="708"/>
        <w:rPr/>
      </w:pPr>
      <w:r>
        <w:rPr/>
        <w:t xml:space="preserve">10 </w:t>
      </w:r>
      <w:r>
        <w:rPr>
          <w:b/>
        </w:rPr>
        <w:t xml:space="preserve">the </w:t>
      </w:r>
      <w:r>
        <w:rPr/>
        <w:t>UN president</w:t>
      </w:r>
    </w:p>
    <w:p>
      <w:pPr>
        <w:pStyle w:val="Normal"/>
        <w:ind w:firstLine="708"/>
        <w:rPr/>
      </w:pPr>
      <w:r>
        <w:rPr/>
        <w:t>11 next Friday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ronunci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</w:t>
        <w:tab/>
        <w:t>2 /ðə/</w:t>
        <w:tab/>
        <w:tab/>
        <w:t>3 /ðə/</w:t>
        <w:tab/>
        <w:tab/>
        <w:t>4 /ði/</w:t>
        <w:tab/>
        <w:tab/>
        <w:t>5/ðə/</w:t>
        <w:tab/>
        <w:tab/>
        <w:t>6 /ðə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  <w:tab/>
        <w:t>/ð/ they, together, although, the, there, that, those, clot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/θ/ months, math, think, worth, thanks, thousands, health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ea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a  clothes 6, 8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housework 10, 14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technology 3, 4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children  11, 15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cars and driving  7, 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b  B 15</w:t>
        <w:tab/>
        <w:t>C 16</w:t>
        <w:tab/>
        <w:t>D 1</w:t>
        <w:tab/>
        <w:t>E 7</w:t>
        <w:tab/>
        <w:t>F 11</w:t>
        <w:tab/>
        <w:t>G 6</w:t>
        <w:tab/>
        <w:t>H 13</w:t>
        <w:tab/>
        <w:t>I 2</w:t>
        <w:tab/>
        <w:t>J 12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/>
      </w:pPr>
      <w:r>
        <w:rPr/>
        <w:t>c  1 amount</w:t>
        <w:tab/>
        <w:t>2 effortlessly</w:t>
        <w:tab/>
        <w:tab/>
        <w:t>3 curtains</w:t>
        <w:tab/>
        <w:t>4 run out</w:t>
        <w:tab/>
        <w:t>5 outfi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ow words work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1 a</w:t>
        <w:tab/>
        <w:tab/>
        <w:t>2 b</w:t>
        <w:tab/>
        <w:tab/>
        <w:t xml:space="preserve">3 a </w:t>
        <w:tab/>
        <w:tab/>
        <w:t>4 a</w:t>
        <w:tab/>
        <w:tab/>
        <w:t>5 b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Vocabul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2 at, for</w:t>
        <w:tab/>
        <w:t>3 as</w:t>
        <w:tab/>
        <w:t>4 from, in, to</w:t>
        <w:tab/>
        <w:t>5 about, with</w:t>
        <w:tab/>
        <w:tab/>
        <w:t>6 to, for</w:t>
        <w:tab/>
        <w:t>7 at in/for</w:t>
      </w:r>
    </w:p>
    <w:p>
      <w:pPr>
        <w:pStyle w:val="Normal"/>
        <w:rPr/>
      </w:pPr>
      <w:r>
        <w:rPr/>
        <w:t xml:space="preserve">      </w:t>
      </w:r>
      <w:r>
        <w:rPr/>
        <w:t>8 of</w:t>
        <w:tab/>
        <w:t>9 for</w:t>
        <w:tab/>
        <w:t>10 for, f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C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Vocabular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a B Responsibilities</w:t>
        <w:tab/>
        <w:tab/>
        <w:t>C Working hours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D Qualifications</w:t>
        <w:tab/>
        <w:tab/>
        <w:t>E Training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F Opportunities</w:t>
        <w:tab/>
        <w:tab/>
        <w:tab/>
        <w:t>G Salar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 2 full-time</w:t>
        <w:tab/>
        <w:t>3 hours</w:t>
        <w:tab/>
        <w:t>4 overtime</w:t>
        <w:tab/>
        <w:t>5 experience</w:t>
        <w:tab/>
        <w:t>6 part-time</w:t>
        <w:tab/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7 multinational</w:t>
        <w:tab/>
        <w:tab/>
        <w:t xml:space="preserve">8 promoted </w:t>
        <w:tab/>
        <w:t>9 earn</w:t>
        <w:tab/>
        <w:tab/>
        <w:t>10 apply for</w:t>
        <w:tab/>
        <w:t>11 send in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2 résumé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 2 in</w:t>
        <w:tab/>
        <w:t xml:space="preserve">3 of </w:t>
        <w:tab/>
        <w:t xml:space="preserve">4 contract </w:t>
        <w:tab/>
        <w:t>5 temporary</w:t>
        <w:tab/>
        <w:t>6 quit</w:t>
        <w:tab/>
        <w:tab/>
        <w:t>7 responsible</w:t>
        <w:tab/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8 reti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Readin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/>
        <w:t>a 2</w:t>
      </w:r>
      <w:r>
        <w:rPr>
          <w:b/>
        </w:rPr>
        <w:tab/>
      </w:r>
    </w:p>
    <w:p>
      <w:pPr>
        <w:pStyle w:val="Normal"/>
        <w:ind w:left="360" w:hanging="0"/>
        <w:rPr/>
      </w:pPr>
      <w:r>
        <w:rPr/>
        <w:t>b 2 T  3 T</w:t>
        <w:tab/>
        <w:t>4 F   5 T  6 F  7 T  8 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onunci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/>
        <w:t>a    2 em</w:t>
      </w:r>
      <w:r>
        <w:rPr>
          <w:u w:val="single"/>
        </w:rPr>
        <w:t>plo</w:t>
      </w:r>
      <w:r>
        <w:rPr/>
        <w:t xml:space="preserve">yee </w:t>
        <w:tab/>
        <w:t>3 multi</w:t>
      </w:r>
      <w:r>
        <w:rPr>
          <w:u w:val="single"/>
        </w:rPr>
        <w:t>na</w:t>
      </w:r>
      <w:r>
        <w:rPr/>
        <w:t>tional</w:t>
        <w:tab/>
        <w:t>4 unem</w:t>
      </w:r>
      <w:r>
        <w:rPr>
          <w:u w:val="single"/>
        </w:rPr>
        <w:t>ploy</w:t>
      </w:r>
      <w:r>
        <w:rPr/>
        <w:t>ment</w:t>
        <w:tab/>
        <w:t>5 psy</w:t>
      </w:r>
      <w:r>
        <w:rPr>
          <w:u w:val="single"/>
        </w:rPr>
        <w:t>cho</w:t>
      </w:r>
      <w:r>
        <w:rPr/>
        <w:t>logist</w:t>
      </w:r>
      <w:r>
        <w:rPr>
          <w:b/>
        </w:rPr>
        <w:tab/>
      </w:r>
    </w:p>
    <w:p>
      <w:pPr>
        <w:pStyle w:val="Normal"/>
        <w:ind w:left="360" w:hanging="0"/>
        <w:rPr/>
      </w:pPr>
      <w:r>
        <w:rPr>
          <w:b/>
        </w:rPr>
        <w:tab/>
      </w:r>
      <w:r>
        <w:rPr/>
        <w:t xml:space="preserve">6 </w:t>
      </w:r>
      <w:r>
        <w:rPr>
          <w:u w:val="single"/>
        </w:rPr>
        <w:t>tem</w:t>
      </w:r>
      <w:r>
        <w:rPr/>
        <w:t xml:space="preserve">porary   </w:t>
        <w:tab/>
        <w:t>7 uni</w:t>
      </w:r>
      <w:r>
        <w:rPr>
          <w:u w:val="single"/>
        </w:rPr>
        <w:t>ver</w:t>
      </w:r>
      <w:r>
        <w:rPr/>
        <w:t xml:space="preserve">sity  </w:t>
        <w:tab/>
        <w:tab/>
        <w:t xml:space="preserve">8 </w:t>
      </w:r>
      <w:r>
        <w:rPr>
          <w:u w:val="single"/>
        </w:rPr>
        <w:t>per</w:t>
      </w:r>
      <w:r>
        <w:rPr/>
        <w:t>manent</w:t>
        <w:tab/>
        <w:tab/>
        <w:t>9 pro</w:t>
      </w:r>
      <w:r>
        <w:rPr>
          <w:u w:val="single"/>
        </w:rPr>
        <w:t>mo</w:t>
      </w:r>
      <w:r>
        <w:rPr/>
        <w:t>tion</w:t>
        <w:tab/>
      </w:r>
    </w:p>
    <w:p>
      <w:pPr>
        <w:pStyle w:val="Normal"/>
        <w:ind w:left="360" w:hanging="0"/>
        <w:rPr/>
      </w:pPr>
      <w:r>
        <w:rPr/>
        <w:tab/>
        <w:t>10 ex</w:t>
      </w:r>
      <w:r>
        <w:rPr>
          <w:u w:val="single"/>
        </w:rPr>
        <w:t>per</w:t>
      </w:r>
      <w:r>
        <w:rPr/>
        <w:t>ience</w:t>
        <w:tab/>
        <w:tab/>
        <w:t>11 car</w:t>
      </w:r>
      <w:r>
        <w:rPr>
          <w:u w:val="single"/>
        </w:rPr>
        <w:t xml:space="preserve">eer </w:t>
      </w:r>
      <w:r>
        <w:rPr/>
        <w:t xml:space="preserve"> </w:t>
        <w:tab/>
        <w:t xml:space="preserve">12 </w:t>
      </w:r>
      <w:r>
        <w:rPr>
          <w:u w:val="single"/>
        </w:rPr>
        <w:t>sci</w:t>
      </w:r>
      <w:r>
        <w:rPr/>
        <w:t>entist</w:t>
        <w:tab/>
        <w:tab/>
        <w:t xml:space="preserve">13 </w:t>
      </w:r>
      <w:r>
        <w:rPr>
          <w:u w:val="single"/>
        </w:rPr>
        <w:t>in</w:t>
      </w:r>
      <w:r>
        <w:rPr/>
        <w:t>terview</w:t>
      </w:r>
    </w:p>
    <w:p>
      <w:pPr>
        <w:pStyle w:val="Normal"/>
        <w:ind w:left="360" w:hanging="0"/>
        <w:rPr>
          <w:u w:val="single"/>
        </w:rPr>
      </w:pPr>
      <w:r>
        <w:rPr/>
        <w:tab/>
        <w:t>14 re</w:t>
      </w:r>
      <w:r>
        <w:rPr>
          <w:u w:val="single"/>
        </w:rPr>
        <w:t>tire</w:t>
      </w:r>
      <w:r>
        <w:rPr/>
        <w:tab/>
        <w:t>15 a</w:t>
      </w:r>
      <w:r>
        <w:rPr>
          <w:u w:val="single"/>
        </w:rPr>
        <w:t>pply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 xml:space="preserve">b    /ai/ responsible (out)    /æ/ apply (out)   /ər/ experience (out) /α/ overtime (out)      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/ə/ full time (out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Grammar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a</w:t>
        <w:tab/>
        <w:t>2c</w:t>
        <w:tab/>
        <w:t>3 g</w:t>
        <w:tab/>
        <w:t>4 h</w:t>
        <w:tab/>
        <w:t>5 d</w:t>
        <w:tab/>
        <w:t>6 e</w:t>
        <w:tab/>
        <w:t>7 a</w:t>
        <w:tab/>
        <w:t>8 b</w:t>
      </w:r>
    </w:p>
    <w:p>
      <w:pPr>
        <w:pStyle w:val="Normal"/>
        <w:ind w:left="360" w:hanging="0"/>
        <w:rPr/>
      </w:pPr>
      <w:r>
        <w:rPr/>
        <w:t>b</w:t>
        <w:tab/>
        <w:t>2 not going</w:t>
        <w:tab/>
        <w:t>3 to train</w:t>
        <w:tab/>
        <w:t>4 sending in</w:t>
        <w:tab/>
        <w:t>5 being</w:t>
        <w:tab/>
        <w:t>6 to give</w:t>
        <w:tab/>
      </w:r>
    </w:p>
    <w:p>
      <w:pPr>
        <w:pStyle w:val="Normal"/>
        <w:ind w:left="360" w:firstLine="348"/>
        <w:rPr/>
      </w:pPr>
      <w:r>
        <w:rPr/>
        <w:t>7 typing</w:t>
        <w:tab/>
        <w:t>8 to include</w:t>
      </w:r>
    </w:p>
    <w:p>
      <w:pPr>
        <w:pStyle w:val="Normal"/>
        <w:rPr/>
      </w:pPr>
      <w:r>
        <w:rPr/>
        <w:t xml:space="preserve">      </w:t>
      </w:r>
      <w:r>
        <w:rPr/>
        <w:t>c</w:t>
        <w:tab/>
        <w:t>2 √</w:t>
        <w:tab/>
        <w:t>3 √</w:t>
        <w:tab/>
        <w:t>4 interviewing</w:t>
        <w:tab/>
        <w:tab/>
        <w:t>5 √</w:t>
        <w:tab/>
        <w:t>6 studying</w:t>
        <w:tab/>
        <w:t>7 to move</w:t>
      </w:r>
    </w:p>
    <w:p>
      <w:pPr>
        <w:pStyle w:val="Normal"/>
        <w:rPr/>
      </w:pPr>
      <w:r>
        <w:rPr/>
        <w:tab/>
        <w:t>8 Working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5:25:00Z</dcterms:created>
  <dc:creator>Jorge Carroza</dc:creator>
  <dc:description/>
  <cp:keywords/>
  <dc:language>en-US</dc:language>
  <cp:lastModifiedBy>Jorge Carroza</cp:lastModifiedBy>
  <dcterms:modified xsi:type="dcterms:W3CDTF">2010-06-01T15:15:00Z</dcterms:modified>
  <cp:revision>21</cp:revision>
  <dc:subject/>
  <dc:title>WORKBOOK REVIEW</dc:title>
</cp:coreProperties>
</file>