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MAS DE MEMORIA</w:t>
      </w:r>
    </w:p>
    <w:p>
      <w:pPr>
        <w:pStyle w:val="Normal"/>
        <w:jc w:val="center"/>
        <w:rPr/>
      </w:pPr>
      <w:r>
        <w:rPr/>
        <w:t>OTOÑO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- Análisis de registros obtenidos en los edificios de la Comunidad Andalucía el 27/2/2010 y réplicas pos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Análisis de registros obtenidos en el puente Marga-Marga el 27/2/2010 y réplicas pos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Análisis de registros obtenidos en la estación Mirador del Metro de Santiago el 27/2/2010 y réplicas pos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rPr/>
      </w:pPr>
      <w:r>
        <w:rPr>
          <w:sz w:val="22"/>
          <w:szCs w:val="22"/>
        </w:rPr>
        <w:t>Los interesados deben dejar su BIA en la Of. 433, Prof. Sarrazin u Of. 434, Prof. Moroni, hasta el 31/3/2010, indicando el tema de su interés.</w:t>
      </w:r>
    </w:p>
    <w:p>
      <w:pPr>
        <w:pStyle w:val="Normal"/>
        <w:jc w:val="both"/>
        <w:rPr/>
      </w:pPr>
      <w:r>
        <w:rPr/>
        <w:t>Consultas con ambos profesores en sus respectivas oficina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04:00Z</dcterms:created>
  <dc:creator>Maria Ofelia Moroni Yadlin</dc:creator>
  <dc:description/>
  <cp:keywords/>
  <dc:language>en-US</dc:language>
  <cp:lastModifiedBy>Maria Ofelia Moroni Yadlin</cp:lastModifiedBy>
  <dcterms:modified xsi:type="dcterms:W3CDTF">2010-03-17T14:10:00Z</dcterms:modified>
  <cp:revision>1</cp:revision>
  <dc:subject/>
  <dc:title>TEMAS DE MEMORIA</dc:title>
</cp:coreProperties>
</file>