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1 Control Recuperativo CC100 – jueves 29 de mayo de 2008 – Tiempo total: 1:45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Con apuntes individuales – </w:t>
      </w:r>
      <w:r>
        <w:rPr>
          <w:b/>
          <w:sz w:val="24"/>
          <w:szCs w:val="24"/>
          <w:u w:val="single"/>
          <w:lang w:val="es-ES_tradnl"/>
        </w:rPr>
        <w:t>Sin consultas</w:t>
      </w:r>
      <w:r>
        <w:rPr>
          <w:b/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l archivo “simce.txt” contiene los resultados del SIMCE 2007. Cada línea del archivo contiene 43 caracteres: nombre del colegio (30 caracteres), el tipo de colegio (1 caracter P, S o M por particular, subvencionado o municipal) y los puntajes en lenguaje, matemáticas, ciencias sociales y ciencias naturales (3 dígitos cada uno). Por ejemplo, una línea del archivo es: Liceo Carmela Carvajal de PratM342355333356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scriba un programa en Java que muestre el nombre y el tipo (P,S,M) de los colegios que obtuvieron el primer y 2º lugar de acuerdo al promedio de los 4 puntajes. En caso que ninguno de los dos primeros sea un colegio municipal, entonces escriba también el nombre del colegio municipal que obtuvo el mejor promedio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ciones globales: 0.5</w:t>
      </w:r>
    </w:p>
    <w:p>
      <w:pPr>
        <w:pStyle w:val="Textosinformato"/>
        <w:rPr/>
      </w:pPr>
      <w:r>
        <w:rPr/>
        <w:t xml:space="preserve">double promedio1=0, promedio2=0, promedio3=0; </w:t>
      </w:r>
    </w:p>
    <w:p>
      <w:pPr>
        <w:pStyle w:val="Textosinformato"/>
        <w:rPr/>
      </w:pPr>
      <w:r>
        <w:rPr/>
        <w:t>String colegio1=" ", colegio2="", colegio3="";</w:t>
      </w:r>
    </w:p>
    <w:p>
      <w:pPr>
        <w:pStyle w:val="Textosinformato"/>
        <w:rPr/>
      </w:pPr>
      <w:r>
        <w:rPr/>
        <w:t xml:space="preserve">char tipo1=' ', tipo2=' ';                    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"simce.txt"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obtener nonbre y tipo de colegio: 0.5 ptos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colegio=linea.substring(0,3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char tipo=linea.charAt(30);          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calcular promedio de puntajes: 1.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suma=0;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31; i&lt;linea.length(); i+=3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puntos=Integer.parseInt(linea.substring(i,i+3)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suma += puntos;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promedio=suma/4.0;             </w:t>
      </w:r>
    </w:p>
    <w:p>
      <w:pPr>
        <w:pStyle w:val="Textosinformato"/>
        <w:rPr/>
      </w:pPr>
      <w:r>
        <w:rPr>
          <w:rFonts w:eastAsia="Courier New"/>
          <w:b/>
          <w:u w:val="single"/>
        </w:rPr>
        <w:t xml:space="preserve">  </w:t>
      </w:r>
      <w:r>
        <w:rPr>
          <w:b/>
          <w:u w:val="single"/>
        </w:rPr>
        <w:t>//mantener dos primeros colegios: 2 puntos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verificar si es primero: 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romedio&gt;promedio1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mover primero a segundo lugar: 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omedio2=promedio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2=colegio1;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tipo2=tipo1;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reemplazar primer lugar: 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romedio1=promedio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1=colegio;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tipo1=tipo;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verificar si es segund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promedio&gt;promedio2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reemplazar segundo lugar: 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romedio2=promedio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2=colegio;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tipo2=tipo;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primero municipal: 1 p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tipo=='M' &amp;&amp; promedio&gt;promedio3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romedio3=promedio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3=colegio;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resultados: 0.5</w:t>
      </w:r>
    </w:p>
    <w:p>
      <w:pPr>
        <w:pStyle w:val="Textosinformato"/>
        <w:rPr/>
      </w:pPr>
      <w:r>
        <w:rPr/>
        <w:t>U.println("1º=" + colegio1);</w:t>
      </w:r>
    </w:p>
    <w:p>
      <w:pPr>
        <w:pStyle w:val="Textosinformato"/>
        <w:rPr/>
      </w:pPr>
      <w:r>
        <w:rPr/>
        <w:t>U.println("2º=" + colegio2);</w:t>
      </w:r>
    </w:p>
    <w:p>
      <w:pPr>
        <w:pStyle w:val="Textosinformato"/>
        <w:rPr/>
      </w:pPr>
      <w:r>
        <w:rPr/>
        <w:t xml:space="preserve">if(tipo1!='M' &amp;&amp; tipo2!='M')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"1ºmunicipal=" + colegio3);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/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2</w:t>
      </w:r>
      <w:r>
        <w:rPr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</w:t>
      </w:r>
      <w:r>
        <w:rPr/>
        <w:t>La clase Linea permite realizar las siguientes operaciones sobre líneas en el cuadrante x=[0,100[ e y=[0,100[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a L1=new Linea(a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Courier New" w:ascii="Courier New" w:hAnsi="Courier New"/>
          <w:lang w:val="en-US"/>
        </w:rPr>
        <w:t xml:space="preserve">), L2=new Linea(b,β), L3=L1.suma(L2)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3.graficar(G,Color.green); //dibuja L3 de color verde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/>
      </w:pPr>
      <w:r>
        <w:rPr/>
        <w:t>G es un objeto de la clase Graphics definido con 100x100 pix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/>
        <w:t>La sgte figura muestra G después de las instrucciones anteriores. Las líneas punteadas se muestran a modo de explicación, pero no aparecen el gráfico. Al respecto, x</w:t>
      </w:r>
      <w:r>
        <w:rPr>
          <w:vertAlign w:val="subscript"/>
        </w:rPr>
        <w:t>1</w:t>
      </w:r>
      <w:r>
        <w:rPr/>
        <w:t>=a*coseno(</w:t>
      </w:r>
      <w:r>
        <w:rPr>
          <w:rFonts w:eastAsia="Symbol" w:cs="Symbol" w:ascii="Symbol" w:hAnsi="Symbol"/>
        </w:rPr>
        <w:t></w:t>
      </w:r>
      <w:r>
        <w:rPr/>
        <w:t>), x</w:t>
      </w:r>
      <w:r>
        <w:rPr>
          <w:vertAlign w:val="subscript"/>
        </w:rPr>
        <w:t>2</w:t>
      </w:r>
      <w:r>
        <w:rPr/>
        <w:t>=b*coseno(</w:t>
      </w:r>
      <w:r>
        <w:rPr>
          <w:lang w:val="en-US"/>
        </w:rPr>
        <w:t>β</w:t>
      </w:r>
      <w:r>
        <w:rPr/>
        <w:t>), x</w:t>
      </w:r>
      <w:r>
        <w:rPr>
          <w:vertAlign w:val="subscript"/>
        </w:rPr>
        <w:t>3</w:t>
      </w:r>
      <w:r>
        <w:rPr/>
        <w:t>=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1</w:t>
      </w:r>
      <w:r>
        <w:rPr/>
        <w:t>=b*seno(</w:t>
      </w:r>
      <w:r>
        <w:rPr>
          <w:lang w:val="en-US"/>
        </w:rPr>
        <w:t>β</w:t>
      </w:r>
      <w:r>
        <w:rPr/>
        <w:t>), y</w:t>
      </w:r>
      <w:r>
        <w:rPr>
          <w:vertAlign w:val="subscript"/>
        </w:rPr>
        <w:t>2</w:t>
      </w:r>
      <w:r>
        <w:rPr/>
        <w:t>=a*seno(</w:t>
      </w:r>
      <w:r>
        <w:rPr>
          <w:rFonts w:eastAsia="Symbol" w:cs="Symbol" w:ascii="Symbol" w:hAnsi="Symbol"/>
        </w:rPr>
        <w:t></w:t>
      </w:r>
      <w:r>
        <w:rPr/>
        <w:t>), y</w:t>
      </w:r>
      <w:r>
        <w:rPr>
          <w:vertAlign w:val="subscript"/>
        </w:rPr>
        <w:t>3</w:t>
      </w:r>
      <w:r>
        <w:rPr/>
        <w:t>=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. El largo de L3 se puede calcular por Pitágoras y el ángulo de L3 como el arcotangente (Math.atan) de y</w:t>
      </w:r>
      <w:r>
        <w:rPr>
          <w:vertAlign w:val="subscript"/>
        </w:rPr>
        <w:t>3</w:t>
      </w:r>
      <w:r>
        <w:rPr/>
        <w:t>/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780</wp:posOffset>
                </wp:positionH>
                <wp:positionV relativeFrom="paragraph">
                  <wp:posOffset>15875</wp:posOffset>
                </wp:positionV>
                <wp:extent cx="1494790" cy="125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1pt;mso-wrap-distance-left:9.05pt;mso-wrap-distance-right:9.05pt;mso-wrap-distance-top:0pt;mso-wrap-distance-bottom:0pt;margin-top:1.2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12700</wp:posOffset>
                </wp:positionV>
                <wp:extent cx="228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pt" to="162.7pt,54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pt" to="162.7pt,1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91440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9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2pt" to="99.75pt,5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7pt" to="162pt,4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3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6pt" to="144.75pt,3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1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  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x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Escriba la clase Linea suponiendo que un objeto de la clase se representa por el largo (entero en [0,100[), y el ángulo en grados sobre la horizontal (real en [0,90[)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</w:rPr>
      </w:pPr>
      <w:r>
        <w:rPr>
          <w:b/>
        </w:rPr>
        <w:t>//encabezamiento: 0.2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lass Linea{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rivate int largo;    </w:t>
      </w:r>
    </w:p>
    <w:p>
      <w:pPr>
        <w:pStyle w:val="Textosinformato"/>
        <w:rPr>
          <w:lang w:val="en-US"/>
        </w:rPr>
      </w:pPr>
      <w:r>
        <w:rPr>
          <w:lang w:val="en-US"/>
        </w:rPr>
        <w:t>private double angulo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constructor: 0.3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Linea(int x,double y){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largo=x; angulo=y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étodo graficar: 1.0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void graficar(Graphics G,Color C){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alfa=angulo*Math.PI/180;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h=(int)(largo*Math.cos(alfa)+0.5);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v=(int)(100-largo*Math.sin(alfa)+0.5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G.setColor(C);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G.drawLine(0,100,h,v);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</w:rPr>
      </w:pPr>
      <w:r>
        <w:rPr>
          <w:b/>
        </w:rPr>
        <w:t>//método suma: 1.5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Linea suma(Linea L){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alfa=angulo*Math.PI/180;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beta=L.angulo*Math.PI/18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x1=largo*Math.cos(alfa);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x2=L.largo*Math.cos(bet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x3=x1+x2;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y1=largo*Math.sin(alfa);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y2=L.largo*Math.sin(bet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y3=y1+y2;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return new Linea(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(int)Math.sqrt(x3*x3+y3*y3),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Math.atan(y3/x3)*180/Math.PI)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B) Use la clase anterior para escribir </w:t>
      </w:r>
      <w:r>
        <w:rPr>
          <w:u w:val="single"/>
        </w:rPr>
        <w:t>sólo el método action performed</w:t>
      </w:r>
      <w:r>
        <w:rPr/>
        <w:t xml:space="preserve"> de un programa que muestra la ventana indicada a continuación. Al presionar los botones se dibuja en el canvas respectivamente la línea 1 en rojo, la línea 2 en azul y la suma en verde. Los valores del largo y ángulo de las líneas 1 y 2 se obtienen de los TextFields largo1, angulo1, largo2 y angulo2.</w:t>
      </w:r>
    </w:p>
    <w:tbl>
      <w:tblPr>
        <w:tblW w:w="3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1"/>
        <w:gridCol w:w="763"/>
        <w:gridCol w:w="870"/>
      </w:tblGrid>
      <w:tr>
        <w:trPr/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nombr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Button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sum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rg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ángulo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canva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de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00x10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píxele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uperar textfields y grafico: 0.6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Graphics G=canvas.getGraphics();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l1=Integer.parseInt(largo1.getText());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l2=Integer.parseInt(largo2.getText());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a1=Double.parseDouble(angulo1.getText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a2=Double.parseDouble(angulo2.getText()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boton L2: 0.7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Linea linea1;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x.getSource()==L1){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1=new Linea(l1,a1);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ea1.graficar(G,Color.red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boton L2: 0.7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Linea linea2;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x.getSource()==L2){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2=new Linea(l2,a2);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ea2.graficar(G,Color.blue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boton L3: 1.0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x.getSource()==L3){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1=new Linea(l1,a1);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2=new Linea(l2,a2);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ea linea3=linea1.suma(linea2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linea3.graficar(G,Color.green);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10:00Z</dcterms:created>
  <dc:creator>jalvarez</dc:creator>
  <dc:description/>
  <cp:keywords/>
  <dc:language>en-US</dc:language>
  <cp:lastModifiedBy>maugsbur</cp:lastModifiedBy>
  <cp:lastPrinted>2008-05-29T17:03:00Z</cp:lastPrinted>
  <dcterms:modified xsi:type="dcterms:W3CDTF">2010-06-03T03:10:00Z</dcterms:modified>
  <cp:revision>2</cp:revision>
  <dc:subject/>
  <dc:title>CC10A-Computación I – Control Nº 1 – jueves 2 de mayo de 2002</dc:title>
</cp:coreProperties>
</file>