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 w:val="20"/>
        </w:rPr>
        <w:t xml:space="preserve">CC1001 Control Nº 2: </w:t>
      </w:r>
      <w:r>
        <w:rPr>
          <w:sz w:val="20"/>
        </w:rPr>
        <w:t>Pregunta 1</w:t>
      </w:r>
      <w:r>
        <w:rPr>
          <w:b w:val="false"/>
          <w:sz w:val="20"/>
        </w:rPr>
        <w:t xml:space="preserve"> – sábado 3 de mayo de 2008 - Tpo: 1 hr 45 minutos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b/>
        </w:rPr>
        <w:t>A) (2/3)</w:t>
      </w:r>
      <w:r>
        <w:rPr/>
        <w:t xml:space="preserve"> Escribir los métodos </w:t>
      </w:r>
      <w:r>
        <w:rPr>
          <w:b/>
        </w:rPr>
        <w:t>mayor</w:t>
      </w:r>
      <w:r>
        <w:rPr/>
        <w:t xml:space="preserve"> y </w:t>
      </w:r>
      <w:r>
        <w:rPr>
          <w:b/>
        </w:rPr>
        <w:t>seleccionar</w:t>
      </w:r>
      <w:r>
        <w:rPr/>
        <w:t xml:space="preserve"> de la siguiente clase que permite realizar operaciones </w:t>
      </w:r>
    </w:p>
    <w:p>
      <w:pPr>
        <w:pStyle w:val="Normal"/>
        <w:jc w:val="both"/>
        <w:rPr/>
      </w:pPr>
      <w:r>
        <w:rPr/>
        <w:t>con todas las líneas de un archivo de texto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ass Archivo{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private String nombre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Archivo(String x){nombre=x;}</w:t>
      </w:r>
    </w:p>
    <w:p>
      <w:pPr>
        <w:pStyle w:val="Normal"/>
        <w:jc w:val="both"/>
        <w:rPr/>
      </w:pPr>
      <w:r>
        <w:rPr>
          <w:b/>
        </w:rPr>
        <w:t>//mostrar en la pantalla el substring, entre los índices i y j-1, de todas las líneas del archivo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 xml:space="preserve">public void </w:t>
      </w:r>
      <w:r>
        <w:rPr>
          <w:rFonts w:cs="Courier New" w:ascii="Courier New" w:hAnsi="Courier New"/>
          <w:b/>
          <w:lang w:val="en-US"/>
        </w:rPr>
        <w:t>mostrar</w:t>
      </w:r>
      <w:r>
        <w:rPr>
          <w:rFonts w:cs="Courier New" w:ascii="Courier New" w:hAnsi="Courier New"/>
          <w:lang w:val="en-US"/>
        </w:rPr>
        <w:t xml:space="preserve">(int i,int j)throws IOException{ 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tring linea; BR a=new BR(new FR(nombre)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while((linea=a.readLine())!=null) U.println(linea.substring(i,j)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//entregar mayor substring, entre los índices i y j-1, de todas las líneas del archivo: 1.5 ptos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 xml:space="preserve">public String </w:t>
      </w:r>
      <w:r>
        <w:rPr>
          <w:rFonts w:cs="Courier New" w:ascii="Courier New" w:hAnsi="Courier New"/>
          <w:b/>
          <w:lang w:val="en-US"/>
        </w:rPr>
        <w:t>mayor</w:t>
      </w:r>
      <w:r>
        <w:rPr>
          <w:rFonts w:cs="Courier New" w:ascii="Courier New" w:hAnsi="Courier New"/>
          <w:lang w:val="en-US"/>
        </w:rPr>
        <w:t>(int i,int j)throws IOException{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String max=””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//leer todas las líneas: 0.5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tring linea;                     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BR a=new BR(new FR(nombre));      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while((linea=a.readLine())!=null)  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//mantener y devolver mayor: 1.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if(linea.substring(i,j).compareTo(max)&gt;0)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max=linea.substring(i,j);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return max;     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//entregar archivo de nombre x.txt con las líneas que contengan x en el substring entre los índices i y j-1: 2.5 ptos</w:t>
      </w:r>
    </w:p>
    <w:p>
      <w:pPr>
        <w:pStyle w:val="Normal"/>
        <w:jc w:val="both"/>
        <w:rPr>
          <w:b/>
          <w:b/>
        </w:rPr>
      </w:pPr>
      <w:r>
        <w:rPr>
          <w:b/>
        </w:rPr>
        <w:t>//por ej, si x=”hola”, entonces se debe entregar un objeto que represente al archivo “hola.txt”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ublic Archivo </w:t>
      </w:r>
      <w:r>
        <w:rPr>
          <w:rFonts w:cs="Courier New" w:ascii="Courier New" w:hAnsi="Courier New"/>
          <w:b/>
          <w:lang w:val="en-US"/>
        </w:rPr>
        <w:t>seleccionar</w:t>
      </w:r>
      <w:r>
        <w:rPr>
          <w:rFonts w:cs="Courier New" w:ascii="Courier New" w:hAnsi="Courier New"/>
          <w:lang w:val="en-US"/>
        </w:rPr>
        <w:t>(String x,int i,int j) throws IOException{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//abrir archivo con nombre x.txt: 0.5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String s=x+”.txt”;     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PW b=new PW(new FW(s));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b/>
        </w:rPr>
        <w:t>//leer todas las líneas: 0.5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tring linea;                     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BR a=new BR(new FR(nombre));      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while((linea=a.readLine())!=null)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</w:rPr>
        <w:t>//seleccionar y grabar líneas en archivo: 1.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 xml:space="preserve">if(linea.substring(i,j).equals(x))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 xml:space="preserve">b.println(linea);               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b.close();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//crear y devolver objeto de clase Archivo: 0.5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return new Archivo(s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>
          <w:b/>
        </w:rPr>
        <w:t>B) (1/3)</w:t>
      </w:r>
      <w:r>
        <w:rPr/>
        <w:t xml:space="preserve"> Cada línea del  archivo “lista.txt” contiene el nombre (20 caracteres) y la edad (3 dígitos) de una persona. Escribir </w:t>
      </w:r>
    </w:p>
    <w:p>
      <w:pPr>
        <w:pStyle w:val="Normal"/>
        <w:jc w:val="both"/>
        <w:rPr/>
      </w:pPr>
      <w:r>
        <w:rPr/>
        <w:t>un programa que use la clase anterior para mostrar el nombre y la edad de todas las personas que tengan la mayor edad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Archivo a=new Archivo(“lista.txt”); //0.5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String max=a.mayor(20,23);          //0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chivo b=a.seleccionar(max,20,23); //0.5</w:t>
      </w:r>
    </w:p>
    <w:p>
      <w:pPr>
        <w:pStyle w:val="Normal"/>
        <w:rPr/>
      </w:pPr>
      <w:r>
        <w:rPr>
          <w:rFonts w:cs="Courier New" w:ascii="Courier New" w:hAnsi="Courier New"/>
        </w:rPr>
        <w:t>b.mostrar(0,23);                    //0.5</w:t>
      </w:r>
      <w:r>
        <w:br w:type="page"/>
      </w:r>
    </w:p>
    <w:p>
      <w:pPr>
        <w:pStyle w:val="Normal"/>
        <w:rPr>
          <w:b/>
          <w:b/>
        </w:rPr>
      </w:pPr>
      <w:r>
        <w:rPr/>
        <w:t>CC1001 Control Nº 2: Pregunta 2 – sábado 3 de mayo de 2008 - Tpo: 1 hr 45 minutos- Contestar en esta hoja (no use el revers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Completar la clase Recta que permite operar con funciones de la forma y=mx+k:</w:t>
      </w:r>
    </w:p>
    <w:p>
      <w:pPr>
        <w:pStyle w:val="Normal"/>
        <w:ind w:left="-142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class </w:t>
      </w:r>
      <w:r>
        <w:rPr>
          <w:rFonts w:cs="Courier New" w:ascii="Courier New" w:hAnsi="Courier New"/>
          <w:b/>
        </w:rPr>
        <w:t>Recta</w:t>
      </w:r>
      <w:r>
        <w:rPr>
          <w:rFonts w:cs="Courier New" w:ascii="Courier New" w:hAnsi="Courier New"/>
        </w:rPr>
        <w:t>{</w:t>
      </w:r>
    </w:p>
    <w:p>
      <w:pPr>
        <w:pStyle w:val="Normal"/>
        <w:ind w:left="-142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protected double </w:t>
      </w:r>
      <w:r>
        <w:rPr>
          <w:rFonts w:cs="Courier New" w:ascii="Courier New" w:hAnsi="Courier New"/>
          <w:b/>
        </w:rPr>
        <w:t>m,k</w:t>
      </w:r>
      <w:r>
        <w:rPr>
          <w:rFonts w:cs="Courier New" w:ascii="Courier New" w:hAnsi="Courier New"/>
        </w:rPr>
        <w:t>; //pendiente y constante</w:t>
      </w:r>
    </w:p>
    <w:p>
      <w:pPr>
        <w:pStyle w:val="Normal"/>
        <w:ind w:left="-142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ublic Recta(double x,double y){</w:t>
      </w:r>
      <w:r>
        <w:rPr>
          <w:rFonts w:cs="Courier New" w:ascii="Courier New" w:hAnsi="Courier New"/>
          <w:lang w:val="en-US"/>
        </w:rPr>
        <w:t xml:space="preserve"> m=x; k=y;}</w:t>
      </w:r>
      <w:r>
        <w:rPr>
          <w:rFonts w:cs="Courier New" w:ascii="Courier New" w:hAnsi="Courier New"/>
          <w:b/>
          <w:lang w:val="en-US"/>
        </w:rPr>
        <w:t>//0.2 ptos</w:t>
      </w:r>
      <w:r>
        <w:rPr>
          <w:rFonts w:cs="Courier New" w:ascii="Courier New" w:hAnsi="Courier New"/>
          <w:lang w:val="en-US"/>
        </w:rPr>
        <w:t xml:space="preserve">                                                                                    </w:t>
      </w:r>
    </w:p>
    <w:p>
      <w:pPr>
        <w:pStyle w:val="Normal"/>
        <w:ind w:left="-142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ublic double y(double x){</w:t>
      </w:r>
      <w:r>
        <w:rPr>
          <w:rFonts w:cs="Courier New" w:ascii="Courier New" w:hAnsi="Courier New"/>
          <w:lang w:val="en-US"/>
        </w:rPr>
        <w:t>return m*x + k;}</w:t>
      </w:r>
      <w:r>
        <w:rPr>
          <w:rFonts w:cs="Courier New" w:ascii="Courier New" w:hAnsi="Courier New"/>
          <w:b/>
          <w:lang w:val="en-US"/>
        </w:rPr>
        <w:t>//0.3 ptos</w:t>
      </w:r>
      <w:r>
        <w:rPr>
          <w:rFonts w:cs="Courier New" w:ascii="Courier New" w:hAnsi="Courier New"/>
          <w:lang w:val="en-US"/>
        </w:rPr>
        <w:t xml:space="preserve"> </w:t>
      </w:r>
    </w:p>
    <w:p>
      <w:pPr>
        <w:pStyle w:val="Normal"/>
        <w:ind w:left="-142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 xml:space="preserve">public int compareTo(Recta x){ //1.5 ptos      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entrega -1 si son ortogonales, 0 si son iguales, 1 si son paralelas, 2 en otro caso</w:t>
      </w:r>
    </w:p>
    <w:p>
      <w:pPr>
        <w:pStyle w:val="Normal"/>
        <w:ind w:left="-142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f(m==x.m &amp;&amp; k==x.k) return 0;  //0.5</w:t>
      </w:r>
    </w:p>
    <w:p>
      <w:pPr>
        <w:pStyle w:val="Normal"/>
        <w:ind w:left="-142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if(m==x.m) return 1;            //0.3          </w:t>
      </w:r>
    </w:p>
    <w:p>
      <w:pPr>
        <w:pStyle w:val="Normal"/>
        <w:ind w:left="-142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f(m*x.m == -1) return -1;      //0.5</w:t>
      </w:r>
    </w:p>
    <w:p>
      <w:pPr>
        <w:pStyle w:val="Normal"/>
        <w:ind w:left="-142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return 2;                       //0.2</w:t>
      </w:r>
    </w:p>
    <w:p>
      <w:pPr>
        <w:pStyle w:val="Normal"/>
        <w:ind w:left="-142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}}</w:t>
      </w:r>
    </w:p>
    <w:p>
      <w:pPr>
        <w:pStyle w:val="Normal"/>
        <w:ind w:lef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b/>
        </w:rPr>
        <w:t>B)</w:t>
      </w:r>
      <w:r>
        <w:rPr/>
        <w:t>Escriba la clase R que extienda la clase Recta para poder graficar y=mx+k para x e y en el rango[-n/2,n/2] con  los ejes de color negro y la recta de color c. Ej: R r=new R(m,k); r.graficar(g,c,n); //g:Graphics; c:Color; n: int (pixeles de ancho y alto de g)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  <w:t>Nota. El método drawLine sólo muestra el segmento de la línea que cabe dentro del objeto de la clase Graphics.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//encabezamiento y constructor: 0.5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class R extends Recta{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R(double x,double y){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super(x,y);    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lang w:val="en-US"/>
        </w:rPr>
        <w:t xml:space="preserve">}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//encabezamiento y dibujar ejes: 0.5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void graficar(Graphics g, Color c, int n){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g.setColor(Color.black);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g.drawLine(n/2,0,n/2,n);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g.drawLine(0,n/2,n,n/2); 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//calcular valor de la funcion y coordenadas verticales: 0.5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double y1=y(-n/2.0), y2=y(n/2.0);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 v1=n/2-(int)y1, v2=n/2-(int)y2;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//dibujar recta: 0.5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g.setColor( c );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g.drawLine(0,v1,n,v2);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</w:rPr>
      </w:pPr>
      <w:r>
        <w:rPr/>
        <w:t>}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b/>
        </w:rPr>
        <w:t>C)</w:t>
      </w:r>
      <w:r>
        <w:rPr/>
        <w:t>Escriba el método actionPerformed para el botón “dibujo” de manera que, usando las clases anteriores, dibuje la recta y=m</w:t>
      </w:r>
      <w:r>
        <w:rPr>
          <w:vertAlign w:val="subscript"/>
        </w:rPr>
        <w:t>1</w:t>
      </w:r>
      <w:r>
        <w:rPr/>
        <w:t>x+k</w:t>
      </w:r>
      <w:r>
        <w:rPr>
          <w:vertAlign w:val="subscript"/>
        </w:rPr>
        <w:t>1</w:t>
      </w:r>
      <w:r>
        <w:rPr/>
        <w:t xml:space="preserve"> de color Color.red, y la recta y=m</w:t>
      </w:r>
      <w:r>
        <w:rPr>
          <w:vertAlign w:val="subscript"/>
        </w:rPr>
        <w:t>2</w:t>
      </w:r>
      <w:r>
        <w:rPr/>
        <w:t>x+k</w:t>
      </w:r>
      <w:r>
        <w:rPr>
          <w:vertAlign w:val="subscript"/>
        </w:rPr>
        <w:t>2</w:t>
      </w:r>
      <w:r>
        <w:rPr/>
        <w:t xml:space="preserve"> de color blue si es perpendicular, green si es paralela, o brown en cualquier otro caso.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void actionPerformed(ActionEvent ae){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//recuperar m1, k1, m2, k2 y objeto gráfico: 0.5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double m1=Double.parseDouble(T1.getText());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double k1=Double.parseDouble(T2.getText());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double m2=Double.parseDouble(T3.getText());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double k2=Double.parseDouble(T4.getText());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Graphics g=canvas.getGraphics(); 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//dibujar primera recta: 0.5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R r1=new R(m1,k1);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r1.graficar(g,Color.red,n);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//dibujar segunda recta: 1.0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R r2=new R(m2,k2); 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or c;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switch( r1.compareTo(r2) ){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ase -1: c=Color.blue; break;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case  1: c=Color.green; break;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default: c=Color.brown;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r2.graficar(g,c,n); 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]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2240" w:h="15840"/>
      <w:pgMar w:left="426" w:right="900" w:gutter="0" w:header="0" w:top="426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8:20:00Z</dcterms:created>
  <dc:creator>jalvarez</dc:creator>
  <dc:description/>
  <cp:keywords/>
  <dc:language>en-US</dc:language>
  <cp:lastModifiedBy>MAugsburger</cp:lastModifiedBy>
  <cp:lastPrinted>2008-05-03T10:00:00Z</cp:lastPrinted>
  <dcterms:modified xsi:type="dcterms:W3CDTF">2010-05-28T18:20:00Z</dcterms:modified>
  <cp:revision>2</cp:revision>
  <dc:subject/>
  <dc:title>CC10A-Computación I – Control Nº 1 – jueves 2 de mayo de 2002</dc:title>
</cp:coreProperties>
</file>