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szCs w:val="24"/>
        </w:rPr>
        <w:t>CC1001 Control Nº 2</w:t>
      </w:r>
      <w:r>
        <w:rPr>
          <w:b w:val="false"/>
          <w:szCs w:val="24"/>
        </w:rPr>
        <w:t xml:space="preserve">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2 de mayo de 2009 – Tiempo Control: 1 hr 45 minutos</w:t>
      </w:r>
    </w:p>
    <w:p>
      <w:pPr>
        <w:pStyle w:val="Normal"/>
        <w:tabs>
          <w:tab w:val="clear" w:pos="708"/>
          <w:tab w:val="left" w:pos="8820" w:leader="none"/>
        </w:tabs>
        <w:rPr>
          <w:lang w:val="es-ES_tradnl"/>
        </w:rPr>
      </w:pPr>
      <w:r>
        <w:rPr>
          <w:lang w:val="es-ES_tradnl"/>
        </w:rPr>
        <w:t xml:space="preserve"> </w:t>
      </w:r>
      <w:r>
        <w:rPr>
          <w:b/>
          <w:sz w:val="24"/>
          <w:szCs w:val="24"/>
          <w:lang w:val="es-ES_tradnl"/>
        </w:rPr>
        <w:t>A)(1.5)</w:t>
      </w:r>
      <w:r>
        <w:rPr>
          <w:sz w:val="24"/>
          <w:szCs w:val="24"/>
          <w:lang w:val="es-ES_tradnl"/>
        </w:rPr>
        <w:t>Escriba una clase</w:t>
      </w:r>
      <w:r>
        <w:rPr>
          <w:sz w:val="24"/>
          <w:szCs w:val="24"/>
        </w:rPr>
        <w:t xml:space="preserve"> que maneje puntos de coordenadas enteras positivas y se use en el sgte programa: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Punto p=new Punto(2,1),q=new Punto(1,3); U.print(p.getX()+p.getY()+p.distancia(q));//escribe 2 1 2.236…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class Punto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private</w:t>
      </w:r>
      <w:r>
        <w:rPr>
          <w:rFonts w:cs="Courier New" w:ascii="Courier New" w:hAnsi="Courier New"/>
          <w:sz w:val="24"/>
          <w:szCs w:val="24"/>
        </w:rPr>
        <w:t xml:space="preserve"> int X,Y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Punto(int x,int y){//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X=x; Y=y;           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public int getX(){        //0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X;              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public int getY(){       //0.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Y;             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distancia(Punto x){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Math.sqrt(Math.pow(X-x.X,2) + Math.pow(Y-y.Y,2));//0.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)(1.5)</w:t>
      </w:r>
      <w:r>
        <w:rPr>
          <w:sz w:val="24"/>
          <w:szCs w:val="24"/>
        </w:rPr>
        <w:t xml:space="preserve"> Complete la sgte clase para triángulos definidos por 3 vértices de coordenadas positivas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riángul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protected</w:t>
      </w:r>
      <w:r>
        <w:rPr>
          <w:rFonts w:cs="Courier New" w:ascii="Courier New" w:hAnsi="Courier New"/>
          <w:sz w:val="24"/>
          <w:szCs w:val="24"/>
        </w:rPr>
        <w:t xml:space="preserve"> Punto p1,p2,p3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Triangulo(Punto x,Punto y,Punto z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1=x; p2=y; p3=z; //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double perimetro(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return p1.distancia(p2) + p2.distancia(p3) + p3.distancia(p1);//0.4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area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s=perímetro()/2; //0.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Math.sqrt(s* 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(s-p1.distancia(p2))*(s-p2.distancia(p3))*(s-p3.distancia(p1))); //0.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)(1.5)</w:t>
      </w:r>
      <w:r>
        <w:rPr>
          <w:sz w:val="24"/>
          <w:szCs w:val="24"/>
        </w:rPr>
        <w:t xml:space="preserve"> Escriba una clase T que extienda la clase Triangulo con el método  </w:t>
      </w:r>
      <w:r>
        <w:rPr>
          <w:b/>
          <w:sz w:val="24"/>
          <w:szCs w:val="24"/>
        </w:rPr>
        <w:t>public void dibujar(Graphics G)</w:t>
      </w:r>
      <w:r>
        <w:rPr>
          <w:sz w:val="24"/>
          <w:szCs w:val="24"/>
        </w:rPr>
        <w:t xml:space="preserve"> que dibuje el triángulo en G, considerando que los vértices corresponden a coordenadas de una ventana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T extends Triangulo{         //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T(Punto x,Punto y,Punto z){ //0.2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super(x,y,z);                    //0.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dibujar(Graphics G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h1=p1.getX(), h2=p2.getX(),h3=p3.getX(); 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nt v1=p1.getY(), v2=p2.getY(),h3=p3.getY(); 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G.drawLine(h1,v1,h2,v2);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G.drawLine(h2,v2,h3,v3); //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G.drawLine(h3,v3,h1,v1); //0.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)(1.5)</w:t>
      </w:r>
      <w:r>
        <w:rPr>
          <w:sz w:val="24"/>
          <w:szCs w:val="24"/>
        </w:rPr>
        <w:t>Use la clase T en un programa que dibuje en una ventana de 100x100 un triángulo de vértices (10,20),(40,30),(50,15) en una ventan de 100x100 pixele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class Dibujo extends Frame{//0.1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static public void(String[]args){new Dibujo().show();}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ibujo(){setSize(100,100);}//0.2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public void paint(Graphics G){    //0.2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Punto a=new Punto(10,20),b=new Punto(40,30),c=new Punto(50,15);//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T t=new T(a,b,c);//0.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t.dibujar(G);    //0.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/>
        <w:t xml:space="preserve">CC1001 Control Nº 2 Pregunta 2 – sábado 2 de mayo de 2009 – Tiempo Control: 1 hr 45 minutos     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szCs w:val="24"/>
        </w:rPr>
        <w:t>A) (2 ptos)</w:t>
      </w:r>
      <w:r>
        <w:rPr>
          <w:b w:val="false"/>
          <w:szCs w:val="24"/>
        </w:rPr>
        <w:t xml:space="preserve"> Escriba la función </w:t>
      </w:r>
      <w:r>
        <w:rPr>
          <w:szCs w:val="24"/>
        </w:rPr>
        <w:t>toDecimal</w:t>
      </w:r>
      <w:r>
        <w:rPr>
          <w:b w:val="false"/>
          <w:szCs w:val="24"/>
        </w:rPr>
        <w:t xml:space="preserve"> de la siguiente clase para números hexadecimales positivos: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lass Hexa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rivate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  <w:lang w:val="en-US"/>
        </w:rPr>
        <w:t>; //para hexa-dígi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n-US"/>
        </w:rPr>
        <w:t>Hexa</w:t>
      </w:r>
      <w:r>
        <w:rPr>
          <w:rFonts w:cs="Courier New" w:ascii="Courier New" w:hAnsi="Courier New"/>
          <w:sz w:val="24"/>
          <w:szCs w:val="24"/>
          <w:lang w:val="en-US"/>
        </w:rPr>
        <w:t>(String x){s=x;}//ej de uso: new Hexa(“A3F9”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n-US"/>
        </w:rPr>
        <w:t>Hexa</w:t>
      </w:r>
      <w:r>
        <w:rPr>
          <w:rFonts w:cs="Courier New" w:ascii="Courier New" w:hAnsi="Courier New"/>
          <w:sz w:val="24"/>
          <w:szCs w:val="24"/>
          <w:lang w:val="en-US"/>
        </w:rPr>
        <w:t>(int x){…}//ej de uso: new Hexa(41977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String </w:t>
      </w:r>
      <w:r>
        <w:rPr>
          <w:rFonts w:cs="Courier New" w:ascii="Courier New" w:hAnsi="Courier New"/>
          <w:b/>
          <w:sz w:val="24"/>
          <w:szCs w:val="24"/>
          <w:lang w:val="en-US"/>
        </w:rPr>
        <w:t>toString</w:t>
      </w:r>
      <w:r>
        <w:rPr>
          <w:rFonts w:cs="Courier New" w:ascii="Courier New" w:hAnsi="Courier New"/>
          <w:sz w:val="24"/>
          <w:szCs w:val="24"/>
          <w:lang w:val="en-US"/>
        </w:rPr>
        <w:t>(){return s;}//entrega nº hexadecimal como string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blic int </w:t>
      </w:r>
      <w:r>
        <w:rPr>
          <w:rFonts w:cs="Courier New" w:ascii="Courier New" w:hAnsi="Courier New"/>
          <w:b/>
          <w:sz w:val="24"/>
          <w:szCs w:val="24"/>
        </w:rPr>
        <w:t>toDecimal</w:t>
      </w:r>
      <w:r>
        <w:rPr>
          <w:rFonts w:cs="Courier New" w:ascii="Courier New" w:hAnsi="Courier New"/>
          <w:sz w:val="24"/>
          <w:szCs w:val="24"/>
        </w:rPr>
        <w:t>(){//entrega nº hexadecimal como nº decimal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inicializaciones: 0.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t suma=0, potencia=1;         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recorrer caracteres de número hexadecimal: 0.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i=s.length()-1; i&gt;=0; --i){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convertir hexadígito a decimal: 1.0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char c=s.charAt(i);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nt digito=”0123456789ABCDEF”.indexOf(c);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</w:rPr>
        <w:t>//acumular dígito * potencia: 0.5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suma += digito*potencia;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potencia *= 16;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devolver resultado: 0.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return suma;     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}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B) (4 ptos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ublic P(){ //constructor: 2.0 puntos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diagramar paneles: 1.0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anel p1=new Panel(); p1.setLayout(new GridLayout(1,2)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p1.add(L1); p1.add(L2);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anel p2=new Panel(); p2.setLayout(new GridLayout(1,2)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2.add(T1); p2.add(T2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diagramar ventana: 0.7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etLayout(new GridLayout(3,1));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etSize(200,150);             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add(p1); add(p2); add(B);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activar escuchador: 0.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1.addActionListener(this);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T2.addActionListener(this);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B.addActionListener(this);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ublic void actionPerformed(actionEvent x){ //2.0 ptos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botón quit: 0.2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(x.getSource()==B) System.exit(0);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//TextField T1: 1.0 ptos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if(x.getSource()==T1){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ring s=T1.getText();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t n=Integer.parseInt(s);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Hexa h=new Hexa(n);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T2.setText(h.toString()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}          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//TextField T2: 0.8 ptos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else{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String s=T2.getText();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Hexa h=new Hexa(s);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T1.setText(h.toDecimal());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8:19:00Z</dcterms:created>
  <dc:creator>jalvarez</dc:creator>
  <dc:description/>
  <cp:keywords/>
  <dc:language>en-US</dc:language>
  <cp:lastModifiedBy>MAugsburger</cp:lastModifiedBy>
  <cp:lastPrinted>2009-05-02T07:56:00Z</cp:lastPrinted>
  <dcterms:modified xsi:type="dcterms:W3CDTF">2010-05-28T18:19:00Z</dcterms:modified>
  <cp:revision>2</cp:revision>
  <dc:subject/>
  <dc:title>CC10A-Computación I – Control Nº 1 – jueves 2 de mayo de 2002</dc:title>
</cp:coreProperties>
</file>