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01-Computación I – EXAMEN – sábado 7 de julio de 2007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Tiempo: 2 hrs 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unta 1 (Ponderación: 2/3)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  <w:szCs w:val="24"/>
        </w:rPr>
        <w:t>La clase Palabras permite definir objetos que manejan</w:t>
      </w:r>
      <w:r>
        <w:rPr/>
        <w:t xml:space="preserve"> palabras a través de los siguientes métodos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jemplo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abras P=new Palabras( );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 el objeto P inicialmente vacío (sin ninguna palabra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agregar(X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la palabra X no está en el objeto P, entonces la agrega y devuelve true. Devuelve false si X ya está en P o si P ya está lleno (y no hay espacio para agregar la palabra X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lugar(X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uelve el lugar que ocupa la palabra X en el objeto P, según el orden alfabético de las palabras. Por ejemplo, si entrega un 1 significa que X es la palabra menor, un 2 si X es la 2ª, etc. Si X no está en P, devuelve cer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palabra(i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la palabra ubicada en el lugar i (en el orden alfabético de las palabras) del objeto P. Por ejemplo, P.palabra(1) devuelve la palabra menor.</w:t>
            </w:r>
          </w:p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&lt;1 ó i&gt;nº total de palabras, entonces se devuelve el valor nu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largo( 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el nº de palabras del objeto P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(2 puntos)</w:t>
      </w:r>
      <w:r>
        <w:rPr>
          <w:sz w:val="24"/>
        </w:rPr>
        <w:t xml:space="preserve"> Escriba un programa que use los métodos de la clase Palabras para ordenar el archivo “palabras.txt”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Notas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- El archivo original está desordenado y contiene una palabra en cada línea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- El resultado debe regrabarse en el mismo archivo sin palabras repetidas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- En caso que no se puedan guardar todas las palabras, el programa debe terminar informando la situación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b)(2 puntos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ugar</w:t>
      </w:r>
      <w:r>
        <w:rPr>
          <w:sz w:val="24"/>
        </w:rPr>
        <w:t xml:space="preserve"> suponiendo que un objeto de la clase Palabras se representa con un arreglo </w:t>
      </w:r>
      <w:r>
        <w:rPr>
          <w:b/>
          <w:sz w:val="24"/>
          <w:u w:val="single"/>
        </w:rPr>
        <w:t>desordenado</w:t>
      </w:r>
      <w:r>
        <w:rPr>
          <w:sz w:val="24"/>
        </w:rPr>
        <w:t xml:space="preserve"> (es decir que sus valores no están ordenados alfabéticamente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vate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int max=100,n=0;//nº maximo y nº efectivo de palabras de la list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vate String[]valor=new String[max];//arreglo para lista de palabr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c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palabra</w:t>
      </w:r>
      <w:r>
        <w:rPr>
          <w:sz w:val="24"/>
        </w:rPr>
        <w:t xml:space="preserve"> suponiendo que un objeto de la clase Palabras se representa con una lista enlazada </w:t>
      </w:r>
      <w:r>
        <w:rPr>
          <w:b/>
          <w:sz w:val="24"/>
          <w:u w:val="single"/>
        </w:rPr>
        <w:t>ordenada</w:t>
      </w:r>
      <w:r>
        <w:rPr>
          <w:sz w:val="24"/>
        </w:rPr>
        <w:t xml:space="preserve"> (es decir que los valores de los nodos están ordenados alfabéticamente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vate Nodo primero;//class Nodo{public String valor; public Nodo sgte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d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argo</w:t>
      </w:r>
      <w:r>
        <w:rPr>
          <w:sz w:val="24"/>
        </w:rPr>
        <w:t xml:space="preserve"> suponiendo que un objeto de la clase Palabras se representa con un árbol binario de búsqueda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private Nodo raiz;//</w:t>
      </w:r>
      <w:r>
        <w:rPr>
          <w:rFonts w:cs="Courier New" w:ascii="Courier New" w:hAnsi="Courier New"/>
          <w:sz w:val="24"/>
          <w:lang w:val="en-US"/>
        </w:rPr>
        <w:t>class Nodo{public String valor; public Nodo izq,der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4"/>
        <w:ind w:left="-990" w:hanging="0"/>
        <w:rPr/>
      </w:pPr>
      <w:r>
        <w:rPr>
          <w:lang w:val="en-US"/>
        </w:rPr>
        <w:t xml:space="preserve"> </w:t>
      </w:r>
      <w:r>
        <w:rPr/>
        <w:t xml:space="preserve">Pregunta 2 (Ponderación: 1/3) </w:t>
      </w:r>
    </w:p>
    <w:p>
      <w:pPr>
        <w:pStyle w:val="Heading4"/>
        <w:ind w:left="-990" w:hanging="0"/>
        <w:rPr/>
      </w:pP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</w:rPr>
        <w:t>[m c]=recta(x,y)</w:t>
      </w:r>
      <w:r>
        <w:rPr>
          <w:sz w:val="24"/>
        </w:rPr>
        <w:t xml:space="preserve"> en que x e y son los arreglos con los valores 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 xml:space="preserve"> 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Not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-La función también debe mostrar, en un mismo gráfico, la curva (función) original y la recta y=mx+c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-La función debe escribirse al estilo Matlab” y no “a la Java”, es decir, se deben realizar operaciones entre arreglos completos y no elemento a element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Reescriba en Java la función escrita en a), entregando los resultados </w:t>
      </w:r>
      <w:r>
        <w:rPr>
          <w:b/>
          <w:sz w:val="24"/>
        </w:rPr>
        <w:t>m</w:t>
      </w:r>
      <w:r>
        <w:rPr>
          <w:sz w:val="24"/>
        </w:rPr>
        <w:t xml:space="preserve"> y </w:t>
      </w:r>
      <w:r>
        <w:rPr>
          <w:b/>
          <w:sz w:val="24"/>
        </w:rPr>
        <w:t>c</w:t>
      </w:r>
      <w:r>
        <w:rPr>
          <w:sz w:val="24"/>
        </w:rPr>
        <w:t xml:space="preserve"> en un arreglo de dos números reales. El encabezamiento de la función debe ser: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 xml:space="preserve">static public double[] </w:t>
      </w:r>
      <w:r>
        <w:rPr>
          <w:rFonts w:cs="Courier New" w:ascii="Courier New" w:hAnsi="Courier New"/>
          <w:b/>
          <w:sz w:val="24"/>
        </w:rPr>
        <w:t>recta</w:t>
      </w:r>
      <w:r>
        <w:rPr>
          <w:rFonts w:cs="Courier New" w:ascii="Courier New" w:hAnsi="Courier New"/>
          <w:sz w:val="24"/>
        </w:rPr>
        <w:t>(double[]x,double[]y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 xml:space="preserve">Nota. Para graficar tanto la curva original, como la recta, puede utilizar (sin tener que escribirlo) el método de encabezamiento </w:t>
      </w:r>
      <w:r>
        <w:rPr>
          <w:rFonts w:cs="Courier New" w:ascii="Courier New" w:hAnsi="Courier New"/>
          <w:sz w:val="24"/>
        </w:rPr>
        <w:t>static public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void graficar(double[]x,double[]y,double[]z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que muestra en una misma ventana el gráfico de 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...,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</w:rPr>
        <w:t xml:space="preserve"> y el gráfico de 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...,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z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</w:rPr>
        <w:t>.</w:t>
      </w:r>
    </w:p>
    <w:sectPr>
      <w:type w:val="nextPage"/>
      <w:pgSz w:w="12240" w:h="15840"/>
      <w:pgMar w:left="1350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41:00Z</dcterms:created>
  <dc:creator>jalvarez</dc:creator>
  <dc:description/>
  <cp:keywords/>
  <dc:language>en-US</dc:language>
  <cp:lastModifiedBy>jalvarez</cp:lastModifiedBy>
  <cp:lastPrinted>2007-07-06T15:50:00Z</cp:lastPrinted>
  <dcterms:modified xsi:type="dcterms:W3CDTF">2007-07-06T21:00:00Z</dcterms:modified>
  <cp:revision>10</cp:revision>
  <dc:subject/>
  <dc:title>CC10A-Computación I – Control Nº 1 – jueves 2 de mayo de 2002</dc:title>
</cp:coreProperties>
</file>