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left="-900" w:right="-1062" w:hanging="90"/>
        <w:rPr/>
      </w:pPr>
      <w:r>
        <w:rPr/>
        <w:t>CC1001-Computación I – Pauta EXAMEN – sábado 7 de julio de 2007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gunta 1 (Ponderación: 2/3)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b/>
          <w:sz w:val="24"/>
        </w:rPr>
        <w:t>a)(2 puntos)</w:t>
      </w:r>
      <w:r>
        <w:rPr>
          <w:sz w:val="24"/>
        </w:rPr>
        <w:t xml:space="preserve"> Escriba un programa que use los métodos de la clase Palabras para ordenar el archivo “palabras.txt”.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//leer palabras: 1.0 ptos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Palabras P=new Palabras();         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BR I=new BR(new FR(“palabras.txt”));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ring linea;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while((linea=I.readLine())!=null){ 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 xml:space="preserve">boolean b=P.agregar(linea);      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if(b==false                      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&amp;&amp; P.lugar(linea)==0)            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U.abortar(“no hay espacio”);   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.close(); //opcional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//grabar palabras ordenadas: 1.0 ptos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PW O=new PW(new FW(“palabras.txt”));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int n=P.largo();                   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for(int i=1; i&lt;=n; ++i)            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O.println( P.palabra(i) );       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.close(); //opcional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b/>
          <w:sz w:val="24"/>
        </w:rPr>
        <w:t>b)(2 puntos)</w:t>
      </w:r>
      <w:r>
        <w:rPr>
          <w:sz w:val="24"/>
        </w:rPr>
        <w:t xml:space="preserve"> Escriba el método </w:t>
      </w:r>
      <w:r>
        <w:rPr>
          <w:b/>
          <w:sz w:val="24"/>
          <w:u w:val="single"/>
        </w:rPr>
        <w:t>lugar</w:t>
      </w:r>
      <w:r>
        <w:rPr>
          <w:sz w:val="24"/>
        </w:rPr>
        <w:t xml:space="preserve"> suponiendo que un objeto de la clase Palabras se representa con un arreglo </w:t>
      </w:r>
      <w:r>
        <w:rPr>
          <w:b/>
          <w:sz w:val="24"/>
          <w:u w:val="single"/>
        </w:rPr>
        <w:t>desordenado</w:t>
      </w:r>
      <w:r>
        <w:rPr>
          <w:sz w:val="24"/>
        </w:rPr>
        <w:t>: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ivate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4"/>
        </w:rPr>
        <w:t>int max=100,n=0;//nº maximo y nº efectivo de palabras de la lista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rivate String[]valor=new String[max];//arreglo para lista de palabras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//buscar x: 1.0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public int lugar(String x){    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int i;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 xml:space="preserve">for(i=0; i&lt;n; ++i)           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if(valor[i].equals(x)) break;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 xml:space="preserve">if(i==n) return 0;           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//determinar lugar contando los menores: 1.0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 xml:space="preserve">int j=0;                    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 xml:space="preserve">for(i=0; i&lt;n; ++i)          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 xml:space="preserve">if(valor[i].compareTo(x)&lt;0)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</w:t>
      </w:r>
      <w:r>
        <w:rPr>
          <w:rFonts w:cs="Courier New" w:ascii="Courier New" w:hAnsi="Courier New"/>
          <w:sz w:val="24"/>
          <w:lang w:val="en-US"/>
        </w:rPr>
        <w:t xml:space="preserve">++j;                    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 xml:space="preserve">return j+1;                 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b/>
          <w:sz w:val="24"/>
        </w:rPr>
        <w:t>Alternativa 2. en una sóla pasada: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public int lugar(String x){   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 xml:space="preserve">boolean esta=false;         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 xml:space="preserve">int j=0;                    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 xml:space="preserve">for(int i=0; i&lt;n; ++i){     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int c=valor[i].compareTo(x);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 xml:space="preserve">if(c==0) esta=true;       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 xml:space="preserve">if(c&lt;0) ++j;              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 xml:space="preserve">return esta ? j+1 : 0;      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  <w:r>
        <w:br w:type="page"/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lternativa 3. ordenando el arreglo (más ineficiente: O(nlogn))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public int lugar(String x){ 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 xml:space="preserve">String[]aux=new String[n];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 xml:space="preserve">for(int i=0; i&lt;n; ++i)    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aux[i]=valor[i];        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ordenar(aux,n);             //transcribiendo ordenamiento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int i=indice(x,aux,n);      //transcribiendo búsqueda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return i&lt;0 ? 0 : i+1;     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b/>
          <w:b/>
          <w:sz w:val="24"/>
        </w:rPr>
      </w:pPr>
      <w:r>
        <w:rPr>
          <w:b/>
          <w:sz w:val="24"/>
        </w:rPr>
        <w:t>Alternativa 4. usando otros métodos de la clase (muy ineficiente: O(n2))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public int lugar(String x){ 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 xml:space="preserve">int n=largo();            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 xml:space="preserve">for(int i=1; i&lt;=n; ++i)   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 xml:space="preserve">if(palabra(i).equals(x)) 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</w:t>
      </w:r>
      <w:r>
        <w:rPr>
          <w:rFonts w:cs="Courier New" w:ascii="Courier New" w:hAnsi="Courier New"/>
          <w:sz w:val="24"/>
          <w:lang w:val="en-US"/>
        </w:rPr>
        <w:t xml:space="preserve">return i;             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 xml:space="preserve">return 0;                 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rPr>
          <w:sz w:val="24"/>
        </w:rPr>
      </w:pPr>
      <w:r>
        <w:rPr>
          <w:b/>
          <w:sz w:val="24"/>
        </w:rPr>
        <w:t>c)(1 punto)</w:t>
      </w:r>
      <w:r>
        <w:rPr>
          <w:sz w:val="24"/>
        </w:rPr>
        <w:t xml:space="preserve"> Escriba el método </w:t>
      </w:r>
      <w:r>
        <w:rPr>
          <w:b/>
          <w:sz w:val="24"/>
          <w:u w:val="single"/>
        </w:rPr>
        <w:t>palabra</w:t>
      </w:r>
      <w:r>
        <w:rPr>
          <w:sz w:val="24"/>
        </w:rPr>
        <w:t xml:space="preserve"> suponiendo que un objeto de la clase Palabras se representa con una lista enlazada </w:t>
      </w:r>
      <w:r>
        <w:rPr>
          <w:b/>
          <w:sz w:val="24"/>
          <w:u w:val="single"/>
        </w:rPr>
        <w:t>ordenada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ivate Nodo primero;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class Nodo{public String valor; public Nodo sgte;}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public String palabra(int i){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 xml:space="preserve">int n=0;                 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for(Nodo r=primero; r!=null; r=r.sgte){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 xml:space="preserve">++n;                   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 xml:space="preserve">if(n==i)               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</w:t>
      </w:r>
      <w:r>
        <w:rPr>
          <w:rFonts w:cs="Courier New" w:ascii="Courier New" w:hAnsi="Courier New"/>
          <w:sz w:val="24"/>
          <w:lang w:val="en-US"/>
        </w:rPr>
        <w:t xml:space="preserve">return r.palabra;    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return null;             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b/>
          <w:sz w:val="24"/>
        </w:rPr>
        <w:t>d)(1 punto)</w:t>
      </w:r>
      <w:r>
        <w:rPr>
          <w:sz w:val="24"/>
        </w:rPr>
        <w:t xml:space="preserve"> Escriba el método </w:t>
      </w:r>
      <w:r>
        <w:rPr>
          <w:b/>
          <w:sz w:val="24"/>
          <w:u w:val="single"/>
        </w:rPr>
        <w:t>largo</w:t>
      </w:r>
      <w:r>
        <w:rPr>
          <w:sz w:val="24"/>
        </w:rPr>
        <w:t xml:space="preserve"> suponiendo que un objeto de la clase Palabras se representa con un árbol binario de búsqueda: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sz w:val="24"/>
        </w:rPr>
        <w:t xml:space="preserve">     </w:t>
      </w:r>
      <w:r>
        <w:rPr>
          <w:rFonts w:cs="Courier New" w:ascii="Courier New" w:hAnsi="Courier New"/>
          <w:sz w:val="24"/>
        </w:rPr>
        <w:t>private Nodo raiz;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class Nodo{public String valor; public Nodo izq,der;}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public int largo(){                     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 xml:space="preserve">return largo(raiz);                   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private int largo(Nodo r){              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 xml:space="preserve">if(r==null) return 0;                 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 xml:space="preserve">return 1 + largo(r.izq) + largo(r.der);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  <w:r>
        <w:br w:type="page"/>
      </w:r>
    </w:p>
    <w:p>
      <w:pPr>
        <w:pStyle w:val="Heading4"/>
        <w:ind w:left="-990" w:hanging="0"/>
        <w:rPr>
          <w:lang w:val="en-US"/>
        </w:rPr>
      </w:pPr>
      <w:r>
        <w:rPr/>
        <w:t xml:space="preserve">Pregunta 2 (Ponderación: 1/3) </w:t>
      </w:r>
    </w:p>
    <w:p>
      <w:pPr>
        <w:pStyle w:val="Heading4"/>
        <w:ind w:left="-990" w:hanging="0"/>
        <w:rPr/>
      </w:pPr>
      <w:r>
        <w:rPr>
          <w:b w:val="false"/>
        </w:rPr>
        <w:t xml:space="preserve">Una función, que se representa por los </w:t>
      </w:r>
      <w:r>
        <w:rPr/>
        <w:t>n</w:t>
      </w:r>
      <w:r>
        <w:rPr>
          <w:b w:val="false"/>
        </w:rPr>
        <w:t xml:space="preserve"> puntos (x</w:t>
      </w:r>
      <w:r>
        <w:rPr>
          <w:b w:val="false"/>
          <w:vertAlign w:val="subscript"/>
        </w:rPr>
        <w:t>1</w:t>
      </w:r>
      <w:r>
        <w:rPr>
          <w:b w:val="false"/>
        </w:rPr>
        <w:t>,y</w:t>
      </w:r>
      <w:r>
        <w:rPr>
          <w:b w:val="false"/>
          <w:vertAlign w:val="subscript"/>
        </w:rPr>
        <w:t>1</w:t>
      </w:r>
      <w:r>
        <w:rPr>
          <w:b w:val="false"/>
        </w:rPr>
        <w:t>),(x</w:t>
      </w:r>
      <w:r>
        <w:rPr>
          <w:b w:val="false"/>
          <w:vertAlign w:val="subscript"/>
        </w:rPr>
        <w:t>2</w:t>
      </w:r>
      <w:r>
        <w:rPr>
          <w:b w:val="false"/>
        </w:rPr>
        <w:t>,y</w:t>
      </w:r>
      <w:r>
        <w:rPr>
          <w:b w:val="false"/>
          <w:vertAlign w:val="subscript"/>
        </w:rPr>
        <w:t>2</w:t>
      </w:r>
      <w:r>
        <w:rPr>
          <w:b w:val="false"/>
        </w:rPr>
        <w:t>),...,(x</w:t>
      </w:r>
      <w:r>
        <w:rPr>
          <w:b w:val="false"/>
          <w:vertAlign w:val="subscript"/>
        </w:rPr>
        <w:t>n</w:t>
      </w:r>
      <w:r>
        <w:rPr>
          <w:b w:val="false"/>
        </w:rPr>
        <w:t>,y</w:t>
      </w:r>
      <w:r>
        <w:rPr>
          <w:b w:val="false"/>
          <w:vertAlign w:val="subscript"/>
        </w:rPr>
        <w:t>n</w:t>
      </w:r>
      <w:r>
        <w:rPr>
          <w:b w:val="false"/>
        </w:rPr>
        <w:t>), puede ser aproximada por una línea recta y=mx+c. La pendiente m y la constante c se calculan resolviendo el siguiente sistema de ecuaciones: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Σy</w:t>
      </w:r>
      <w:r>
        <w:rPr>
          <w:sz w:val="24"/>
          <w:vertAlign w:val="subscript"/>
        </w:rPr>
        <w:t xml:space="preserve">i      </w:t>
      </w:r>
      <w:r>
        <w:rPr>
          <w:sz w:val="24"/>
        </w:rPr>
        <w:t>= c n   + m Σx</w:t>
      </w:r>
      <w:r>
        <w:rPr>
          <w:sz w:val="24"/>
          <w:vertAlign w:val="subscript"/>
        </w:rPr>
        <w:t>i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  <w:vertAlign w:val="subscript"/>
        </w:rPr>
      </w:pPr>
      <w:r>
        <w:rPr>
          <w:sz w:val="24"/>
        </w:rPr>
        <w:t xml:space="preserve">       </w:t>
      </w:r>
      <w:r>
        <w:rPr>
          <w:sz w:val="24"/>
        </w:rPr>
        <w:t>Σx</w:t>
      </w:r>
      <w:r>
        <w:rPr>
          <w:sz w:val="24"/>
          <w:vertAlign w:val="subscript"/>
        </w:rPr>
        <w:t>i</w:t>
      </w:r>
      <w:r>
        <w:rPr>
          <w:sz w:val="24"/>
        </w:rPr>
        <w:t>y</w:t>
      </w:r>
      <w:r>
        <w:rPr>
          <w:sz w:val="24"/>
          <w:vertAlign w:val="subscript"/>
        </w:rPr>
        <w:t xml:space="preserve">i  </w:t>
      </w:r>
      <w:r>
        <w:rPr>
          <w:sz w:val="24"/>
        </w:rPr>
        <w:t>= c Σx</w:t>
      </w:r>
      <w:r>
        <w:rPr>
          <w:sz w:val="24"/>
          <w:vertAlign w:val="subscript"/>
        </w:rPr>
        <w:t xml:space="preserve">i </w:t>
      </w:r>
      <w:r>
        <w:rPr>
          <w:sz w:val="24"/>
        </w:rPr>
        <w:t>+ m Σ(x</w:t>
      </w:r>
      <w:r>
        <w:rPr>
          <w:sz w:val="24"/>
          <w:vertAlign w:val="subscript"/>
        </w:rPr>
        <w:t>i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TextBodyIndent"/>
        <w:rPr/>
      </w:pPr>
      <w:r>
        <w:rPr/>
        <w:t xml:space="preserve">En que </w:t>
      </w:r>
      <w:r>
        <w:rPr>
          <w:b/>
        </w:rPr>
        <w:t>Σ</w:t>
      </w:r>
      <w:r>
        <w:rPr/>
        <w:t xml:space="preserve"> representa la sumatoria (suma) de los </w:t>
      </w:r>
      <w:r>
        <w:rPr>
          <w:b/>
        </w:rPr>
        <w:t>n</w:t>
      </w:r>
      <w:r>
        <w:rPr/>
        <w:t xml:space="preserve"> valores que se indican en cada caso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b/>
          <w:sz w:val="24"/>
        </w:rPr>
        <w:t>a)</w:t>
      </w:r>
      <w:r>
        <w:rPr>
          <w:sz w:val="24"/>
        </w:rPr>
        <w:t xml:space="preserve">Escriba una función en Matlab que determine la recta y que se invoque en la forma </w:t>
      </w:r>
      <w:r>
        <w:rPr>
          <w:rFonts w:cs="Courier New" w:ascii="Courier New" w:hAnsi="Courier New"/>
          <w:b/>
          <w:sz w:val="24"/>
        </w:rPr>
        <w:t>[m c]=recta(x,y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rFonts w:cs="Courier New" w:ascii="Courier New" w:hAnsi="Courier New"/>
        </w:rPr>
        <w:t xml:space="preserve">function[m c]=recta(x,y)  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sx=sum(x);                 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sy=sum(y);                 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sxy=sum(x.*y);             </w:t>
      </w:r>
    </w:p>
    <w:p>
      <w:pPr>
        <w:pStyle w:val="TextBodyInden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sxx=sum(x.^2);                       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m=(sxy-sx*sy)/(sxx-sx*sx); </w:t>
      </w:r>
    </w:p>
    <w:p>
      <w:pPr>
        <w:pStyle w:val="TextBodyInden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c=(sy-m*sx)/length(x);     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 xml:space="preserve">z=m*x+c;                   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//graficar juntos: 0.5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%plot(x,y,’k-‘,x,z,’k-‘);                 </w:t>
      </w:r>
    </w:p>
    <w:p>
      <w:pPr>
        <w:pStyle w:val="TextBodyInden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hold on;                     </w:t>
      </w:r>
    </w:p>
    <w:p>
      <w:pPr>
        <w:pStyle w:val="TextBodyInden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plot(x,y);                 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 xml:space="preserve">plot(x,z);                 </w:t>
      </w:r>
    </w:p>
    <w:p>
      <w:pPr>
        <w:pStyle w:val="TextBodyIndent"/>
        <w:rPr/>
      </w:pPr>
      <w:r>
        <w:rPr/>
        <w:t>Nota: bajar la mitad del puntaje en cada comando que no realice operaciones de arreglos completos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b/>
          <w:sz w:val="24"/>
        </w:rPr>
        <w:t>b)</w:t>
      </w:r>
      <w:r>
        <w:rPr>
          <w:sz w:val="24"/>
        </w:rPr>
        <w:t>Reescriba en Java la función escrita en a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rFonts w:cs="Courier New" w:ascii="Courier New" w:hAnsi="Courier New"/>
          <w:sz w:val="24"/>
          <w:lang w:val="en-US"/>
        </w:rPr>
        <w:t>static public double[]recta(double[]x,double[]y){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</w:rPr>
        <w:t>//calcular sumatorias: 1.0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 xml:space="preserve">int n=x.length;               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double sx=0, sy=0, sxy=0, sxx=0;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 xml:space="preserve">for(int i=0; i&lt;n; ++i){       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 xml:space="preserve">sx += x[i];                 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 xml:space="preserve">sy += y[i];                 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 xml:space="preserve">sxy += x[i]*y[i];           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</w:rPr>
        <w:t xml:space="preserve">sxx += x[i]*x[i];           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//calcular m y c: 0.5</w:t>
      </w:r>
    </w:p>
    <w:p>
      <w:pPr>
        <w:pStyle w:val="TextBodyInden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double m=(sxy-sx*sy)/(sxx-sx*sx);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double c=(sy-m*sx)/n;          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rFonts w:eastAsia="Courier New" w:cs="Courier New" w:ascii="Courier New" w:hAnsi="Courier New"/>
          <w:b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//graficar juntas curva y recta: 1.0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double[]z=new double[n];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for(int i=0; i&lt;n; ++i)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 xml:space="preserve">z[i]=m*x[i]+c;      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graficar(x,y,z);      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  <w:lang w:val="en-US"/>
        </w:rPr>
        <w:t>//devolver resultado: 0.5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double[]r=new double[2];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r[0]=m;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r[1]=c;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return r;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</w:p>
    <w:sectPr>
      <w:type w:val="nextPage"/>
      <w:pgSz w:w="12240" w:h="15840"/>
      <w:pgMar w:left="1350" w:right="900" w:gutter="0" w:header="0" w:top="284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4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820" w:leader="none"/>
      </w:tabs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8820" w:leader="none"/>
      </w:tabs>
      <w:ind w:left="-126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820" w:leader="none"/>
      </w:tabs>
      <w:ind w:left="-990" w:hanging="0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820" w:leader="none"/>
      </w:tabs>
      <w:ind w:left="-990" w:hanging="0"/>
    </w:pPr>
    <w:rPr>
      <w:sz w:val="28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7T17:43:00Z</dcterms:created>
  <dc:creator>jalvarez</dc:creator>
  <dc:description/>
  <cp:keywords/>
  <dc:language>en-US</dc:language>
  <cp:lastModifiedBy>jalvarez</cp:lastModifiedBy>
  <cp:lastPrinted>2007-07-07T10:52:00Z</cp:lastPrinted>
  <dcterms:modified xsi:type="dcterms:W3CDTF">2007-07-09T21:02:00Z</dcterms:modified>
  <cp:revision>4</cp:revision>
  <dc:subject/>
  <dc:title>CC10A-Computación I – Control Nº 1 – jueves 2 de mayo de 2002</dc:title>
</cp:coreProperties>
</file>