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</w:t>
      </w:r>
      <w:r>
        <w:rPr>
          <w:b/>
          <w:sz w:val="24"/>
          <w:szCs w:val="24"/>
        </w:rPr>
        <w:t>)(2 ptos</w:t>
      </w:r>
      <w:r>
        <w:rPr>
          <w:b/>
          <w:sz w:val="24"/>
          <w:szCs w:val="24"/>
          <w:u w:val="single"/>
        </w:rPr>
        <w:t>)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Escriba u</w:t>
      </w:r>
      <w:r>
        <w:rPr>
          <w:sz w:val="24"/>
          <w:szCs w:val="24"/>
        </w:rPr>
        <w:t>na función en Matlab (sin usar if, while, for) que entregue las desviaciones media  (∑|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-p|)/n </w:t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y típica √ ∑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p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n  de un conjunto de valores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donde p representa el promedio de los valores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</w:rPr>
        <w:t>function [media típica]=desviación(x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es-ES_tradnl"/>
        </w:rPr>
        <w:t>)(2ptos)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 xml:space="preserve">Traduzca a Java la siguiente función Matlab: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</w:rPr>
        <w:t>function r=producto(x,y) %multiplica matriz x por vector y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las cols]=size(x);%filas y columnas de matriz x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>if cols~=length(y) error(‘dimensiones incompatibles’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=zeros(1,filas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=1:filas  r(i) = sum( x(i,:) .* y 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  <w:lang w:val="en-US"/>
        </w:rPr>
        <w:t>static public double[] producto(double[][]x,double[]y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lang w:val="es-CL"/>
        </w:rPr>
        <w:t>C)</w:t>
      </w:r>
      <w:r>
        <w:rPr>
          <w:b/>
          <w:lang w:val="es-CL"/>
        </w:rPr>
        <w:t xml:space="preserve"> (2 puntos) </w:t>
      </w:r>
      <w:r>
        <w:rPr>
          <w:sz w:val="24"/>
          <w:lang w:val="es-CL"/>
        </w:rPr>
        <w:t>Dadas las funciones f(x) y g(x) de la figura, que se intersectan una sóla vez en el intervalo [a,b], escriba una función en Java  que use búsqueda binaria para encontrar m, es decir, el punto en que |f(m)-g(m)|&lt;ep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uncion{public double valor(double x);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static public double interseccion(Function f,Function g,double a,double b,double eps){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769542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La clase </w:t>
      </w:r>
      <w:r>
        <w:rPr>
          <w:rFonts w:cs="Times New Roman" w:ascii="Times New Roman" w:hAnsi="Times New Roman"/>
          <w:sz w:val="24"/>
          <w:szCs w:val="24"/>
        </w:rPr>
        <w:t>Tabla  ofrece las siguientes operaciones para una lista de pares (X,Y) de Objetos</w:t>
      </w:r>
      <w:r>
        <w:rPr/>
        <w:t>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79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Operación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Tabla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structor que inicializa los pares con los valores que ya están grabados en un archiv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CL"/>
              </w:rPr>
              <w:t>Object[] buscar(Object 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CL"/>
              </w:rPr>
              <w:t>a</w:t>
            </w:r>
            <w:r>
              <w:rPr>
                <w:rFonts w:cs="Times New Roman" w:ascii="Times New Roman" w:hAnsi="Times New Roman"/>
                <w:lang w:val="es-ES_tradnl"/>
              </w:rPr>
              <w:t>rreglo con los valores de Y de todos los pares que tengan el valor X como 1ª compon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id borrar(Object X,Object y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  <w:t>Si es que existe el par (X,Y) en la tabla entonces eliminarlo (si no existe la tabla no se altera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oid grabar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graba la tabla en el archivo nombrado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(2 puntos)</w:t>
      </w:r>
      <w:r>
        <w:rPr>
          <w:sz w:val="24"/>
          <w:szCs w:val="24"/>
        </w:rPr>
        <w:t xml:space="preserve"> Use la clase para actualizar una tabla, que está grabada en el archivo “agenda.txt”, eliminando todos los pares que contienen “Juan Pérez” como 1ª componente. </w:t>
      </w:r>
    </w:p>
    <w:p>
      <w:pPr>
        <w:pStyle w:val="Textosinformato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B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orr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rFonts w:cs="Courier New"/>
          <w:lang w:val="es-CL"/>
        </w:rPr>
      </w:pPr>
      <w:r>
        <w:rPr>
          <w:rFonts w:cs="Courier New"/>
          <w:lang w:val="es-CL"/>
        </w:rPr>
        <w:t>class Tabla{</w:t>
      </w:r>
    </w:p>
    <w:p>
      <w:pPr>
        <w:pStyle w:val="Textosinformato"/>
        <w:rPr/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[2];//pares (a([i][0],a[i][1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cs="Courier New"/>
          <w:b/>
          <w:lang w:val="es-CL"/>
        </w:rPr>
        <w:t>public void borrar(Object X,Object Y){//suponga que el par existe una vez o no existe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usc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lang w:val="es-CL"/>
        </w:rPr>
      </w:pPr>
      <w:r>
        <w:rPr>
          <w:lang w:val="es-CL"/>
        </w:rPr>
        <w:t>class Tabla{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,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lang w:val="en-US"/>
        </w:rPr>
        <w:t>=new Object[N];//pares (a[i],b[i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  <w:t>public Object[] buscar(Object X){</w:t>
      </w:r>
    </w:p>
    <w:p>
      <w:pPr>
        <w:pStyle w:val="Normal"/>
        <w:rPr>
          <w:rFonts w:cs="Courier New"/>
          <w:b/>
          <w:b/>
          <w:sz w:val="24"/>
          <w:szCs w:val="24"/>
          <w:lang w:val="en-US"/>
        </w:rPr>
      </w:pPr>
      <w:r>
        <w:rPr>
          <w:rFonts w:cs="Courier New"/>
          <w:b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0:34:00Z</dcterms:created>
  <dc:creator>jalvarez</dc:creator>
  <dc:description/>
  <cp:keywords/>
  <dc:language>en-US</dc:language>
  <cp:lastModifiedBy>jalvarez</cp:lastModifiedBy>
  <cp:lastPrinted>2009-06-05T17:54:00Z</cp:lastPrinted>
  <dcterms:modified xsi:type="dcterms:W3CDTF">2009-06-08T11:47:00Z</dcterms:modified>
  <cp:revision>8</cp:revision>
  <dc:subject/>
  <dc:title>CC10A-Computación I – Control Nº 1 – jueves 2 de mayo de 2002</dc:title>
</cp:coreProperties>
</file>