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b/>
          <w:sz w:val="24"/>
          <w:szCs w:val="24"/>
        </w:rPr>
        <w:t>A)(2 ptos)</w:t>
      </w:r>
      <w:r>
        <w:rPr>
          <w:sz w:val="24"/>
          <w:szCs w:val="24"/>
        </w:rPr>
        <w:t xml:space="preserve"> Un entero positivo es perfecto si la suma de sus divisores es igual al mismo nº. Por ej, 6 es perfecto porque 1+2+3=6. Al respecto, escriba una función que reciba un número entero positivo y entregue true (verdadero) si es perfecto o false si no lo es.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perfecto</w:t>
      </w:r>
      <w:r>
        <w:rPr>
          <w:rFonts w:cs="Courier New" w:ascii="Courier New" w:hAnsi="Courier New"/>
          <w:sz w:val="24"/>
          <w:szCs w:val="24"/>
          <w:lang w:val="en-US"/>
        </w:rPr>
        <w:t>(int x){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suma=0;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repetir para i=1,2,…,x/2: 0.75 ptos (o la versión equivalente con while)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1; i&lt;=x/2; ++i)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verificar si es divisor: 0.25 ptos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x%i == 0)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sz w:val="24"/>
          <w:szCs w:val="24"/>
        </w:rPr>
        <w:t>//acumular divisor: 0.5 ptos</w:t>
      </w:r>
      <w:r>
        <w:rPr>
          <w:rFonts w:cs="Courier New" w:ascii="Courier New" w:hAnsi="Courier New"/>
          <w:sz w:val="24"/>
          <w:szCs w:val="24"/>
        </w:rPr>
        <w:t xml:space="preserve"> (incluye 0.1 por inicializar suma)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suma = suma + i;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devolver valor verdadero o falso: 0.5 ptos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uma == x;//if(suma==x) return true; else return false;</w:t>
      </w:r>
    </w:p>
    <w:p>
      <w:pPr>
        <w:pStyle w:val="Normal"/>
        <w:tabs>
          <w:tab w:val="clear" w:pos="708"/>
          <w:tab w:val="left" w:pos="8820" w:leader="none"/>
        </w:tabs>
        <w:ind w:right="-28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)(4 ptos)</w:t>
      </w:r>
      <w:r>
        <w:rPr>
          <w:sz w:val="24"/>
          <w:szCs w:val="24"/>
        </w:rPr>
        <w:t xml:space="preserve"> Escriba un programa que use la función anterior para determinar y escribir el número perfecto más cercano a 1000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//determinar perfecto más cercano a 1000 por defecto: 1.5 ptos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nt menor=999;          //0.25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hile(!perfecto(menor)) //1.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--menor;              //0.25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//determinar perfecto más cercano a 1000 por exceso: 1.5 ptos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int mayor=1001;         //0.25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while(!perfecto(mayor)) //1.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++mayor;              //0.25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//determinar perfecto más cercano: 1.0 ptos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(mayor-1000 &lt; 1000-menor)  //0.5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U.println(mayor);          //0.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else                         //0.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U.println(menor);          //0.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-Computación I – Control Nº 1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4 de abril de 2009 – Tpo total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)</w:t>
      </w:r>
    </w:p>
    <w:p>
      <w:pPr>
        <w:pStyle w:val="Heading4"/>
        <w:ind w:left="0" w:hanging="0"/>
        <w:jc w:val="lef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riba un programa que le permita a un conductor conocer el rendimiento de su auto en kms/litro, ingresando una lista de valores de kms recorridos (nº real) y litros consumidos (nº real). El fin de la lista se indica por un valor de 0 kms. El programa debe establecer el diálogo que se muestra en el siguiente ejemp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180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1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s? 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ros? 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=1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/>
      </w:pPr>
      <w:r>
        <w:rPr>
          <w:sz w:val="24"/>
          <w:szCs w:val="24"/>
        </w:rPr>
        <w:t>kms? 0 (indicación de fin de los dat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ultados fina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dimiento promedio=13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jor rendimiento=16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º mejor rendimiento=16.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//inicialización de datos globales: 0.5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ouble suma=0, primero=0, segundo=0;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nt n=0;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//leer mientras kms != 0: 1.0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while(true){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t kms=U.readDouble(“kms?”);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if(kms==0) break;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calculo y escritura de rendimiento: 0.5 pt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litros=U.readDouble(“litros?”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ouble rend=kms/litros;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U.println(“rendimiento=”+rend);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acumulación de rendimiento: 0.5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uma=suma+rend;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n=n+1;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mantener los dos mejores rendimientos: 3.0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if(rend&gt;primero){     //0.5 (se acepta rend&gt;=primero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gundo=primero;    //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mero=rend;       //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else if(rend&gt;segundo)//1.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gundo=rend;       //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escritura de resultados finales: 0.5 pt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.println(“rendimiento promedio=”+suma/n);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.println(“mejor rendimiento=”+primero);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.println(“2º mejor rendimiento=”+segundo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alternativa 2: leer mientras kms != 0: 1.0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nt kms=U.readDouble(“kms?”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while(kms!=0){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…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kms=U.readDouble(“kms?”);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9:00Z</dcterms:created>
  <dc:creator>jalvarez</dc:creator>
  <dc:description/>
  <cp:keywords/>
  <dc:language>en-US</dc:language>
  <cp:lastModifiedBy>VHerskovic</cp:lastModifiedBy>
  <cp:lastPrinted>2009-04-04T10:42:00Z</cp:lastPrinted>
  <dcterms:modified xsi:type="dcterms:W3CDTF">2010-04-09T20:19:00Z</dcterms:modified>
  <cp:revision>2</cp:revision>
  <dc:subject/>
  <dc:title>CC10A-Computación I – Control Nº 1 – jueves 2 de mayo de 2002</dc:title>
</cp:coreProperties>
</file>