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rPr>
          <w:szCs w:val="24"/>
          <w:lang w:val="es-CL"/>
        </w:rPr>
      </w:pPr>
      <w:r>
        <w:rPr>
          <w:szCs w:val="24"/>
        </w:rPr>
        <w:t>Computaci</w:t>
      </w:r>
      <w:r>
        <w:rPr>
          <w:szCs w:val="24"/>
          <w:lang w:val="es-CL"/>
        </w:rPr>
        <w:t>ón I – Clase auxiliar 3 – Control Ensayo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-Computación I – Control Nº 1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4 de abril de 2009 – Tpo total: 1 hr 45 minuto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a 1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b/>
          <w:sz w:val="24"/>
          <w:szCs w:val="24"/>
        </w:rPr>
        <w:t>A)(2 ptos)</w:t>
      </w:r>
      <w:r>
        <w:rPr>
          <w:sz w:val="24"/>
          <w:szCs w:val="24"/>
        </w:rPr>
        <w:t xml:space="preserve"> Un entero positivo es perfecto si la suma de sus divisores es igual al mismo nº. Por ej, 6 es perfecto porque 1+2+3=6. Al respecto, escriba una función que reciba un número entero positivo y entregue true (verdadero) si es perfecto o false si no lo es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)(4 ptos)</w:t>
      </w:r>
      <w:r>
        <w:rPr>
          <w:sz w:val="24"/>
          <w:szCs w:val="24"/>
        </w:rPr>
        <w:t xml:space="preserve"> Escriba un programa que use la función anterior para determinar y escribir el número perfecto más cercano a 1000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roblema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riba un programa que le permita a un conductor conocer el rendimiento de su auto en kms/litro, ingresando una lista de valores de kms recorridos (nº real) y litros consumidos (nº real). El fin de la lista se indica por un valor de 0 kms. El programa debe establecer el diálogo que se muestra en el siguiente ejempl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180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1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 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2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/>
      </w:pPr>
      <w:r>
        <w:rPr>
          <w:sz w:val="24"/>
          <w:szCs w:val="24"/>
        </w:rPr>
        <w:t>kms? 0 (indicación de fin de los dat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ultados fina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 promedio=13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jor rendimiento=16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º mejor rendimiento=16.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19:00Z</dcterms:created>
  <dc:creator>jalvarez</dc:creator>
  <dc:description/>
  <cp:keywords/>
  <dc:language>en-US</dc:language>
  <cp:lastModifiedBy>VHerskovic</cp:lastModifiedBy>
  <cp:lastPrinted>2009-04-04T10:42:00Z</cp:lastPrinted>
  <dcterms:modified xsi:type="dcterms:W3CDTF">2010-04-09T20:21:00Z</dcterms:modified>
  <cp:revision>3</cp:revision>
  <dc:subject/>
  <dc:title>CC10A-Computación I – Control Nº 1 – jueves 2 de mayo de 2002</dc:title>
</cp:coreProperties>
</file>