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Sección:__  Apellido:_________________Nombre:_____________Firma:_______________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rea Clase 1: entregar por U-cursos antes del comienzo de la próxima clase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sz w:val="24"/>
          <w:szCs w:val="24"/>
        </w:rPr>
        <w:t>Escribir las instrucciones principales de los programas que establezcan los diálogos indicados: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8565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828080"/>
                          <a:chOff x="0" y="0"/>
                          <a:chExt cx="50284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942560" cy="18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942560" cy="18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143.95pt" coordorigin="0,0" coordsize="7919,2879">
                <v:rect id="shape_0" stroked="f" o:allowincell="f" style="position:absolute;left:0;top:0;width:791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2520;top:0;width:3058;height:28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2520;top:0;width:3058;height:2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rFonts w:cs="Courier New" w:ascii="Courier New" w:hAnsi="Courier New"/>
          <w:b/>
          <w:sz w:val="24"/>
          <w:szCs w:val="24"/>
          <w:lang w:val="pt-BR"/>
        </w:rPr>
        <w:t xml:space="preserve">lado cuadrado? </w:t>
      </w:r>
      <w:r>
        <w:rPr>
          <w:rFonts w:cs="Courier New" w:ascii="Courier New" w:hAnsi="Courier New"/>
          <w:b/>
          <w:color w:val="FF0000"/>
          <w:sz w:val="24"/>
          <w:szCs w:val="24"/>
          <w:lang w:val="pt-BR"/>
        </w:rPr>
        <w:t>...  (nº real)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  <w:lang w:val="pt-BR"/>
        </w:rPr>
        <w:t>área=n° perímetro=nº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  <w:lang w:val="pt-BR"/>
        </w:rPr>
      </w:pPr>
      <w:r>
        <w:rPr>
          <w:rFonts w:cs="Courier New" w:ascii="Courier New" w:hAnsi="Courier New"/>
          <w:b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</w:rPr>
        <w:t>Ingresar número de alumnos de colegios: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úblicos?178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ubvencionados?201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articulares?395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úblicos=23.0% subvencionados=25.8% privados=50.7%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ngresar un nº de 2 dígitos? 73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úmero invertido=37</w:t>
      </w:r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43:00Z</dcterms:created>
  <dc:creator>jalvarez</dc:creator>
  <dc:description/>
  <cp:keywords/>
  <dc:language>en-US</dc:language>
  <cp:lastModifiedBy>jalvarez</cp:lastModifiedBy>
  <cp:lastPrinted>2008-03-10T14:46:00Z</cp:lastPrinted>
  <dcterms:modified xsi:type="dcterms:W3CDTF">2010-03-17T19:43:00Z</dcterms:modified>
  <cp:revision>4</cp:revision>
  <dc:subject/>
  <dc:title>Nombre:_________________________________________</dc:title>
</cp:coreProperties>
</file>