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TREGA:</w:t>
        <w:br/>
      </w:r>
      <w:r>
        <w:rPr>
          <w:b/>
          <w:bCs/>
        </w:rPr>
        <w:t>Lunes 25 a las 12:00 hrs.</w:t>
      </w:r>
      <w:r>
        <w:rPr/>
        <w:t xml:space="preserve"> en el Área de Humanidades o se envía por correo-e. En este último caso, sólo se darán por entregados los exámenes a los cuales se les </w:t>
      </w:r>
      <w:r>
        <w:rPr>
          <w:b/>
          <w:bCs/>
        </w:rPr>
        <w:t xml:space="preserve">confirme </w:t>
      </w:r>
      <w:r>
        <w:rPr/>
        <w:t>vía correo su recepción.</w:t>
        <w:br/>
        <w:br/>
        <w:t>FONDO:</w:t>
        <w:br/>
        <w:t xml:space="preserve">La idea, como se conversó en clases, es desarrollar/analizar algún tema </w:t>
      </w:r>
      <w:r>
        <w:rPr>
          <w:b/>
          <w:bCs/>
        </w:rPr>
        <w:t xml:space="preserve">desde </w:t>
      </w:r>
      <w:r>
        <w:rPr/>
        <w:t>la materia de la unidad.</w:t>
        <w:br/>
        <w:t>Las opiniones NO son evaluables; sí cómo las argumentan y fundamentan.</w:t>
        <w:br/>
        <w:br/>
        <w:t>FORMAL:</w:t>
        <w:br/>
        <w:t>Es un ensayo mínimo 3 páginas, máximo 6 (sin incluir tapa ni bibliografía); hoja carta, letra times new roman 12; en formato .doc (NO .docx).</w:t>
        <w:br/>
        <w:t>Si citan deben señalar en detalle la fuente; de no hacerlo es copia y se califica como tal; lo mismo que bajar y cortar/pegar de la red sin citar (de hecho, por las características de la materia, se habrán dado cuenta de que NO encontrarán mucho material útil en la red).</w:t>
        <w:br/>
        <w:t xml:space="preserve">Por dignidad estudiantil NO usar Wikipedia, ni afines. </w:t>
        <w:br/>
        <w:t>Se recomienda escribir pensando que quien lee no sabe del tema y leer después de imprimir.</w:t>
        <w:br/>
        <w:br/>
        <w:t>Atte.,</w:t>
        <w:br/>
        <w:t xml:space="preserve">am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10:00Z</dcterms:created>
  <dc:creator>FCFM</dc:creator>
  <dc:description/>
  <dc:language>en-US</dc:language>
  <cp:lastModifiedBy>FCFM</cp:lastModifiedBy>
  <dcterms:modified xsi:type="dcterms:W3CDTF">2010-01-22T19:10:00Z</dcterms:modified>
  <cp:revision>1</cp:revision>
  <dc:subject/>
  <dc:title>ENTREGA:</dc:title>
</cp:coreProperties>
</file>