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cro Seismic Model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Daulat Napitupulu</w:t>
      </w:r>
    </w:p>
    <w:p>
      <w:pPr>
        <w:pStyle w:val="Normal"/>
        <w:rPr/>
      </w:pPr>
      <w:r>
        <w:rPr/>
        <w:t>From Enrique Rub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Ms micro seismic data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94965" cy="214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67" t="21619" r="44428" b="78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elds above are X, Y, Z, Average displacement at the source and average radi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Visualize the above file using MAP3D contour tool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43150" cy="2895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1 refers to the displacement </w:t>
      </w:r>
    </w:p>
    <w:p>
      <w:pPr>
        <w:pStyle w:val="Normal"/>
        <w:rPr/>
      </w:pPr>
      <w:r>
        <w:rPr/>
        <w:t xml:space="preserve">f2 refers to the radius contained in the “ms” fi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that the model Ride Seimic1 had the f1 and f2 chang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body should see the visual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54270" cy="3818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72" r="9560" b="7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Model interpretation. Project all the seismic points to the GRID #1 as follows, click on copy from grid#</w:t>
      </w:r>
    </w:p>
    <w:p>
      <w:pPr>
        <w:pStyle w:val="Normal"/>
        <w:rPr/>
      </w:pPr>
      <w:r>
        <w:rPr/>
        <w:drawing>
          <wp:inline distT="0" distB="0" distL="0" distR="0">
            <wp:extent cx="1630045" cy="3315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Then click on Make MAP3Di file to start recording the results to the fi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074420</wp:posOffset>
                </wp:positionV>
                <wp:extent cx="152400" cy="114300"/>
                <wp:effectExtent l="0" t="3810" r="31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4.6pt" to="137.95pt,9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1320" cy="24504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6703" r="-4" b="33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the range parameters to cover the whole volume to be interpreted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5400</wp:posOffset>
                </wp:positionH>
                <wp:positionV relativeFrom="paragraph">
                  <wp:posOffset>2784475</wp:posOffset>
                </wp:positionV>
                <wp:extent cx="304800" cy="800100"/>
                <wp:effectExtent l="0" t="5080" r="127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800280"/>
                        </a:xfrm>
                        <a:custGeom>
                          <a:avLst/>
                          <a:gdLst>
                            <a:gd name="textAreaLeft" fmla="*/ 0 w 172800"/>
                            <a:gd name="textAreaRight" fmla="*/ 62280 w 172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2pt;margin-top:219.25pt;width:23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5400</wp:posOffset>
                </wp:positionH>
                <wp:positionV relativeFrom="paragraph">
                  <wp:posOffset>2327275</wp:posOffset>
                </wp:positionV>
                <wp:extent cx="609600" cy="114300"/>
                <wp:effectExtent l="0" t="5080" r="1270" b="234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83.25pt" to="149.95pt,19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1962150" cy="39719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member that you want to accumulate displacements inside the voxel. So select Sum in vox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 the voxel size and spacing as foll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6800</wp:posOffset>
                </wp:positionH>
                <wp:positionV relativeFrom="paragraph">
                  <wp:posOffset>1645285</wp:posOffset>
                </wp:positionV>
                <wp:extent cx="304800" cy="342900"/>
                <wp:effectExtent l="0" t="3175" r="381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9.55pt" to="107.95pt,15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798695" cy="27940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12339" b="32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lly when the interpretation is finished click close. This will end the recording of the pnt fi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nt file should look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46295" cy="282321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eat the above for every gr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Display the integrated file on CAD/Properties/MAP3Di as follows:</w:t>
      </w:r>
    </w:p>
    <w:p>
      <w:pPr>
        <w:pStyle w:val="Normal"/>
        <w:rPr/>
      </w:pPr>
      <w:r>
        <w:rPr/>
        <w:drawing>
          <wp:inline distT="0" distB="0" distL="0" distR="0">
            <wp:extent cx="2362835" cy="8509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9" r="-16" b="79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3905" cy="250126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5315" r="16513" b="33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ults of Sep05 modeled performed as a result of report 3 contains about 3 times the amount of deformation interpreted in the model above. The difference on sheasr stress using the above interpretation would be minimum as a result of the deformation contained in the test_all.pnt fi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70395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728"/>
        </w:tabs>
        <w:ind w:left="1512" w:hanging="504"/>
      </w:p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016" w:hanging="648"/>
      </w:pPr>
    </w:lvl>
    <w:lvl w:ilvl="4">
      <w:start w:val="1"/>
      <w:numFmt w:val="decimal"/>
      <w:lvlText w:val="%1.%2.%3.%4.%5."/>
      <w:lvlJc w:val="left"/>
      <w:pPr>
        <w:tabs>
          <w:tab w:val="num" w:pos="2808"/>
        </w:tabs>
        <w:ind w:left="2520" w:hanging="792"/>
      </w:pPr>
    </w:lvl>
    <w:lvl w:ilvl="5">
      <w:start w:val="1"/>
      <w:numFmt w:val="decimal"/>
      <w:lvlText w:val="%1.%2.%3.%4.%5.%6."/>
      <w:lvlJc w:val="left"/>
      <w:pPr>
        <w:tabs>
          <w:tab w:val="num" w:pos="3528"/>
        </w:tabs>
        <w:ind w:left="3024" w:hanging="936"/>
      </w:pPr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352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08"/>
        </w:tabs>
        <w:ind w:left="403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328"/>
        </w:tabs>
        <w:ind w:left="4608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9:53:00Z</dcterms:created>
  <dc:creator>Enrique Rubio</dc:creator>
  <dc:description/>
  <dc:language>en-US</dc:language>
  <cp:lastModifiedBy>Enrique Rubio</cp:lastModifiedBy>
  <dcterms:modified xsi:type="dcterms:W3CDTF">2007-04-06T19:13:00Z</dcterms:modified>
  <cp:revision>8</cp:revision>
  <dc:subject/>
  <dc:title>Micro Seismic Model Review</dc:title>
</cp:coreProperties>
</file>