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05382430"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450831179"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232226785"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30095148"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