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919373211"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1156730044"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223175301"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928122667"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