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427372769"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1332616510"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234453687"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543858836"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