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GRAMA DE ACTIVIDADES AUXILIARES Y CONTROL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42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Semestre Primavera 20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887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agosto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auxiliar de balances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agosto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jercicio Nº 1 (balances)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agosto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auxiliar sobre chancadores (dimensionamiento y W</w:t>
            </w:r>
            <w:r>
              <w:rPr>
                <w:vertAlign w:val="subscript"/>
              </w:rPr>
              <w:t>iop</w:t>
            </w:r>
            <w:r>
              <w:rPr/>
              <w:t>)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agosto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jercicio Nº 2 (chancadores)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agosto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auxiliar sobre circuitos chancado y harneo (dim., cc, balance).</w:t>
            </w:r>
          </w:p>
          <w:p>
            <w:pPr>
              <w:pStyle w:val="Normal"/>
              <w:jc w:val="both"/>
              <w:rPr/>
            </w:pPr>
            <w:r>
              <w:rPr/>
              <w:t>Explicación Laboratorio Harneros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septiem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Control Nº 1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 septiem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emana vacaciones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septiem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auxiliar sobre molienda convencional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8 septiem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emana olímpica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octu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jercicio Nº 3 (molienda convencional)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octu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da a terreno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 octu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eriado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octu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auxiliar molienda SAG e hidrociclones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octu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jercicio Nº 4 (molienda SAG + HC)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Entrega Laboratorio Harneros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noviem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Control Nº 2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noviem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auxiliar sobre modelos. Explicación de Tarea Computacional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noviembr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>Ejercicio Nº 5 (modelo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22:14:00Z</dcterms:created>
  <dc:creator>Administrador</dc:creator>
  <dc:description/>
  <cp:keywords/>
  <dc:language>en-US</dc:language>
  <cp:lastModifiedBy>carlos moraga cruz</cp:lastModifiedBy>
  <dcterms:modified xsi:type="dcterms:W3CDTF">2009-08-03T18:18:00Z</dcterms:modified>
  <cp:revision>3</cp:revision>
  <dc:subject/>
  <dc:title>PROGRAMA TENTATIVO DE ACTIVIDADES AUXILIARES Y CONTROLES</dc:title>
</cp:coreProperties>
</file>