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rea 3 – Entrega Viernes 13/11/200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omplete la tabla adjunta para el siguiente flow sheet, tomando en cuenta que el sistema recibe una cantidad constante de cobre de 2,24 [ton/hr] y tiene una CC de 200 [%]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71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1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4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96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Proces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_tradnl"/>
                        </w:rPr>
                        <w:t>Proces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10287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27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7620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0pt" to="296.95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</wp:posOffset>
                </wp:positionV>
                <wp:extent cx="10287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1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8pt" to="143.95pt,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0</wp:posOffset>
                </wp:positionV>
                <wp:extent cx="3429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Proces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_tradnl"/>
                        </w:rPr>
                        <w:t>Proces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0330</wp:posOffset>
                </wp:positionV>
                <wp:extent cx="4965065" cy="154368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7"/>
                              <w:gridCol w:w="1117"/>
                              <w:gridCol w:w="1117"/>
                              <w:gridCol w:w="1117"/>
                              <w:gridCol w:w="1117"/>
                              <w:gridCol w:w="1117"/>
                              <w:gridCol w:w="111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s [t/h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l[m³/h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t [t/h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p [%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[t/m³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ρ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[t/m³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y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t[m³/h]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21.55pt;mso-wrap-distance-left:0pt;mso-wrap-distance-right:7.05pt;mso-wrap-distance-top:0pt;mso-wrap-distance-bottom:0pt;margin-top: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8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7"/>
                        <w:gridCol w:w="1117"/>
                        <w:gridCol w:w="1117"/>
                        <w:gridCol w:w="1117"/>
                        <w:gridCol w:w="1117"/>
                        <w:gridCol w:w="1117"/>
                        <w:gridCol w:w="111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s [t/h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Ql[m³/h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t [t/h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p [%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[t/m³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ρ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[t/m³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y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Qt[m³/h]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6:42:00Z</dcterms:created>
  <dc:creator>Colossus User</dc:creator>
  <dc:description/>
  <cp:keywords/>
  <dc:language>en-US</dc:language>
  <cp:lastModifiedBy>Colossus User</cp:lastModifiedBy>
  <dcterms:modified xsi:type="dcterms:W3CDTF">2009-11-08T06:42:00Z</dcterms:modified>
  <cp:revision>2</cp:revision>
  <dc:subject/>
  <dc:title/>
</cp:coreProperties>
</file>