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4253" w:leader="none"/>
        </w:tabs>
        <w:jc w:val="center"/>
        <w:rPr/>
      </w:pPr>
      <w:r>
        <w:rPr>
          <w:b/>
          <w:caps/>
        </w:rPr>
        <w:t xml:space="preserve"> </w:t>
      </w:r>
      <w:r>
        <w:rPr>
          <w:b/>
          <w:caps/>
        </w:rPr>
        <w:t>ME-69E  Introducción al Trabajo de Título</w:t>
      </w:r>
    </w:p>
    <w:p>
      <w:pPr>
        <w:pStyle w:val="Normal"/>
        <w:jc w:val="center"/>
        <w:rPr>
          <w:b/>
          <w:b/>
          <w:caps/>
          <w:lang w:val="es-ES_tradnl"/>
        </w:rPr>
      </w:pPr>
      <w:r>
        <w:rPr>
          <w:b/>
          <w:caps/>
          <w:lang w:val="es-ES_tradnl"/>
        </w:rPr>
        <w:t>04UD</w:t>
      </w:r>
    </w:p>
    <w:p>
      <w:pPr>
        <w:pStyle w:val="Normal"/>
        <w:jc w:val="both"/>
        <w:rPr>
          <w:b/>
          <w:b/>
          <w:caps/>
          <w:lang w:val="es-ES_tradnl"/>
        </w:rPr>
      </w:pPr>
      <w:r>
        <w:rPr>
          <w:b/>
          <w:caps/>
          <w:lang w:val="es-ES_tradnl"/>
        </w:rPr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  <w:t>REQUISITOS:</w:t>
        <w:tab/>
        <w:t>EH050/EH052/EH09A/EI11BS/EI004/EI005/,480UD,AUTOR</w:t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Heading1"/>
        <w:jc w:val="both"/>
        <w:rPr/>
      </w:pPr>
      <w:r>
        <w:rPr>
          <w:b/>
        </w:rPr>
        <w:t>CARÁCTER</w:t>
        <w:tab/>
        <w:t>:</w:t>
      </w:r>
      <w:r>
        <w:rPr/>
        <w:tab/>
        <w:t>Obligatorio de la Carrera de Ingeniería Civil Mecánica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b/>
          <w:lang w:val="es-ES_tradnl"/>
        </w:rPr>
        <w:t>U.D</w:t>
        <w:tab/>
        <w:tab/>
        <w:t>:</w:t>
      </w:r>
      <w:r>
        <w:rPr>
          <w:lang w:val="es-ES_tradnl"/>
        </w:rPr>
        <w:tab/>
        <w:t xml:space="preserve">4 UD 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ab/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es-ES_tradnl"/>
        </w:rPr>
      </w:pPr>
      <w:r>
        <w:rPr>
          <w:b/>
          <w:lang w:val="es-ES_tradnl"/>
        </w:rPr>
        <w:t>OBJETIVOS</w:t>
      </w:r>
    </w:p>
    <w:p>
      <w:pPr>
        <w:pStyle w:val="Normal"/>
        <w:ind w:left="360" w:hanging="0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  <w:t>El Trabajo de Título es la actividad terminal de la Carrera,  y consiste en formular y resolver un problema profesional original o una investigación. Esta actividad se desarrolla a través de los cursos complementarios ME-69E y ME-69F</w:t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/>
      </w:pPr>
      <w:r>
        <w:rPr>
          <w:lang w:val="es-ES_tradnl"/>
        </w:rPr>
        <w:t>Al final del curso ME-69E, el alumno deberá llegar a definir, con el apoyo de un Profesor Guía, el Temario de su Trabajo de Título y obtener la aprobación de tal Temario por parte de la Comisión de Trabajos de Título del Departamento (CTTD). Ese Temario será desarrollado en el posterior curso ME-69F, Trabajo de Titulación. Tal Temario se deberá presentar en correcta forma escrita y oral.</w:t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TextBodyIndent"/>
        <w:jc w:val="both"/>
        <w:rPr/>
      </w:pPr>
      <w:r>
        <w:rPr/>
        <w:t xml:space="preserve">Dicho Temario incluirá: Título, Miembros de la Comisión de Examen del respectivo alumno (Profs. Guía, Co-Guía e Integrante), Introducción (especificando motivación, alcances y objetivos), Revisión Bibliográfica, Plan de Trabajo y Metodología, y Resultados Esperados; eventualmente se incluirá un capítulo de trabajo avanzado. Esto se entregará bajo la forma de un documento llamado Informe Final del Curso Introducción al Trabajo de Título ME-69-E, para lo cual existe un instructivo disponible. Además, se deberá especificar los recursos requeridos y la disponibilidad de estos; los apoyos de proyectos internos y externos deberán estar respaldados por cartas de compromiso. 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Un requisito es que el Temario corresponda a un trabajo de nivel suficiente, cuyo desarrollo sea factible con los recursos y  dentro de los plazos disponibles.</w:t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es-ES_tradnl"/>
        </w:rPr>
      </w:pPr>
      <w:r>
        <w:rPr>
          <w:b/>
          <w:lang w:val="es-ES_tradnl"/>
        </w:rPr>
        <w:t>ACTIVIDADES</w:t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ind w:left="360" w:hanging="0"/>
        <w:jc w:val="both"/>
        <w:rPr/>
      </w:pPr>
      <w:r>
        <w:rPr>
          <w:lang w:val="es-ES_tradnl"/>
        </w:rPr>
        <w:t>Los alumnos deberán tomar inicialmente contacto con profesores o profesionales calificados que les puedan proponer temas de titulación; también el Departamento ofrecerá un listado de títulos de temas. Identificado el tema, los alumnos deberán lograr que un profesor de la Facultad asuma el rol de Profesor Guía; el Departamento asegurará que esto se dé.</w:t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  <w:t>Los alumnos recibirán charlas de expresión oral y escrita, y deberán desarrollar ejercicios guiados por un profesor.</w:t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/>
      </w:pPr>
      <w:r>
        <w:rPr>
          <w:lang w:val="es-ES_tradnl"/>
        </w:rPr>
        <w:t>Los alumnos deberán presentar tres informes a la CTTD durante el semestre, indicados más adelante. Cada uno de estos informes serán acompañados de una presentación y defensa oral del estudiante. La revisión y el trámite aprobación/rechazo del Informe Final es rol de la CTTD.</w:t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708" w:hanging="0"/>
        <w:jc w:val="both"/>
        <w:rPr/>
      </w:pPr>
      <w:r>
        <w:rPr>
          <w:lang w:val="es-ES_tradnl"/>
        </w:rPr>
        <w:t>-Informe breve, un documento de hasta dos páginas, con indicación de objetivos, alcance, metodología y procedimiento. Esto se entregará la Semana 5 de clases.</w:t>
      </w:r>
    </w:p>
    <w:p>
      <w:pPr>
        <w:pStyle w:val="Normal"/>
        <w:ind w:left="708" w:hanging="0"/>
        <w:jc w:val="both"/>
        <w:rPr>
          <w:lang w:val="es-ES_tradnl"/>
        </w:rPr>
      </w:pPr>
      <w:r>
        <w:rPr>
          <w:lang w:val="es-ES_tradnl"/>
        </w:rPr>
        <w:t>-Informe de Avance, que principalmente contendrá: Motivación, Objetivos y Antecedentes (ya revisados). Habrá una presentación oral. Fecha de entrega del informe: octava semana de clases.</w:t>
      </w:r>
    </w:p>
    <w:p>
      <w:pPr>
        <w:pStyle w:val="Normal"/>
        <w:ind w:left="708" w:hanging="0"/>
        <w:jc w:val="both"/>
        <w:rPr>
          <w:lang w:val="es-ES_tradnl"/>
        </w:rPr>
      </w:pPr>
      <w:r>
        <w:rPr>
          <w:lang w:val="es-ES_tradnl"/>
        </w:rPr>
        <w:t>-Informe Final Preliminar, conteniendo a lo menos  un 95% del trabajo total. Se hará en el formato del referido Informe Final, indicando lo que falta y procurando indicar cómo se hará lo faltante. Se entregará la Semana 13 de clases. En esta presentación deberá participar el Prof. Guía asignado al alumno.</w:t>
      </w:r>
    </w:p>
    <w:p>
      <w:pPr>
        <w:pStyle w:val="Normal"/>
        <w:ind w:left="708" w:hanging="0"/>
        <w:jc w:val="both"/>
        <w:rPr/>
      </w:pPr>
      <w:r>
        <w:rPr/>
        <w:t>-Y un Informe Final, conteniendo el 100% del trabajo definitivo. Se entregará la Semana 15 de clases.</w:t>
      </w:r>
      <w:r>
        <w:rPr>
          <w:lang w:val="es-ES_tradnl"/>
        </w:rPr>
        <w:t xml:space="preserve"> En esta presentación deberán participar el Prof. Guía y el Prof. Co-Guía asignados al alumno.</w:t>
      </w:r>
    </w:p>
    <w:p>
      <w:pPr>
        <w:pStyle w:val="Sangra2detindependiente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ind w:left="360" w:hanging="0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es-ES_tradnl"/>
        </w:rPr>
      </w:pPr>
      <w:r>
        <w:rPr>
          <w:b/>
          <w:lang w:val="es-ES_tradnl"/>
        </w:rPr>
        <w:t>EVALUACIÓN</w:t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  <w:t>En el Acta de Examen se pondrá, como calificación final,  la Calificación Aprobado (letra T) o Reprobado (letra R). Reglamentariamente, no existen otras opciones.</w:t>
      </w:r>
    </w:p>
    <w:p>
      <w:pPr>
        <w:pStyle w:val="Normal"/>
        <w:ind w:first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ulio, 2009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lang w:val="es-ES_tradnl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lang w:val="es-ES_tradnl"/>
    </w:rPr>
  </w:style>
  <w:style w:type="paragraph" w:styleId="Sangra2detindependiente">
    <w:name w:val="Sangría 2 de t. independiente"/>
    <w:basedOn w:val="Normal"/>
    <w:qFormat/>
    <w:pPr>
      <w:ind w:left="708" w:hanging="0"/>
    </w:pPr>
    <w:rPr>
      <w:lang w:val="es-ES_tradn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8T18:06:00Z</dcterms:created>
  <dc:creator>Secretaría Docente</dc:creator>
  <dc:description/>
  <dc:language>en-US</dc:language>
  <cp:lastModifiedBy>Aquiles S.</cp:lastModifiedBy>
  <cp:lastPrinted>2005-03-08T14:06:00Z</cp:lastPrinted>
  <dcterms:modified xsi:type="dcterms:W3CDTF">2009-08-12T14:25:00Z</dcterms:modified>
  <cp:revision>7</cp:revision>
  <dc:subject/>
  <dc:title>ME-69E  INTRODUCCIÓN AL TRABAJO DE TÍTULO</dc:title>
</cp:coreProperties>
</file>