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Facultad de Ciencias Físicas y Matemáticas</w:t>
        <w:tab/>
        <w:tab/>
        <w:tab/>
        <w:tab/>
        <w:tab/>
        <w:t>FOTO del Alumno</w:t>
      </w:r>
    </w:p>
    <w:p>
      <w:pPr>
        <w:pStyle w:val="Heading1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Departamento de Ingeniería Mecánic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OLICITUD DE APROBACIÓN DE TEMA DE TRABAJO DE TITUL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410"/>
        <w:gridCol w:w="181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de Presentació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de Foli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2"/>
        </w:rPr>
      </w:pPr>
      <w:r>
        <w:rPr>
          <w:sz w:val="22"/>
        </w:rPr>
        <w:t>Nombre completo y firma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sz w:val="22"/>
        </w:rPr>
        <w:t>Dirección, fono y correo-electrónico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bre del Profesor Guía: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ítulo del Tema: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284"/>
        <w:gridCol w:w="283"/>
        <w:gridCol w:w="425"/>
        <w:gridCol w:w="1560"/>
        <w:gridCol w:w="283"/>
        <w:gridCol w:w="366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-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TIPO DE T. DE TÍTU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-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PROFESORES DE  LA COMISIÓN: NOMBRE Y FIRM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de Ingenierí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OF. GUIA: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Tecnoló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OF. CO-GUÍ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Bás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OF. INTEGRA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stre en que el alumno inscribirá el curso ME-69F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 nota.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RACTERÍSTIC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imen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OPINIÓN DE LA COMISIÓ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ór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ñ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Construc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PRESUPUESTO ESTIMAD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FINANCIAMIEN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Especificar fuentes de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Financiamiento.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djuntar carta de compromiso, de corresponder.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Timbr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idente Comisión de Trabajo de Título del Dept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8"/>
        <w:u w:val="single"/>
      </w:rPr>
      <w:t>Nota</w:t>
    </w:r>
    <w:r>
      <w:rPr>
        <w:sz w:val="18"/>
      </w:rPr>
      <w:t xml:space="preserve">: Normalmente, una vez aprobado el curso ME-69E, el curso ME-69F se inscribirá en el semestre inmediatamente siguiente.  Sólo con la autorización del  Profesor Guía, el curso ME-69F se podrá inscribir </w:t>
    </w:r>
    <w:r>
      <w:rPr>
        <w:sz w:val="18"/>
        <w:u w:val="single"/>
      </w:rPr>
      <w:t xml:space="preserve">hasta </w:t>
    </w:r>
    <w:r>
      <w:rPr>
        <w:sz w:val="18"/>
      </w:rPr>
      <w:t>en el semestre subsiguiente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9:00Z</dcterms:created>
  <dc:creator>Secretaría Docente</dc:creator>
  <dc:description/>
  <dc:language>en-US</dc:language>
  <cp:lastModifiedBy>Aquiles Sepulveda</cp:lastModifiedBy>
  <cp:lastPrinted>1999-06-04T15:50:00Z</cp:lastPrinted>
  <dcterms:modified xsi:type="dcterms:W3CDTF">2009-08-12T14:14:00Z</dcterms:modified>
  <cp:revision>4</cp:revision>
  <dc:subject/>
  <dc:title>UNIVERSIDAD DE CHILE</dc:title>
</cp:coreProperties>
</file>