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ordinación Tecnología Trabajo Semest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624"/>
        <w:gridCol w:w="3610"/>
        <w:gridCol w:w="3354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grantes del Grupo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í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 del mail y  fecha de envío donde indican la tecnología elegid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¿Me lo enviaron al correo  cec (ing) o  gmail?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3:57:00Z</dcterms:created>
  <dc:creator>Carlos Córdova Riquelme</dc:creator>
  <dc:description/>
  <cp:keywords/>
  <dc:language>en-US</dc:language>
  <cp:lastModifiedBy>Carlos Córdova Riquelme</cp:lastModifiedBy>
  <dcterms:modified xsi:type="dcterms:W3CDTF">2009-08-28T14:09:00Z</dcterms:modified>
  <cp:revision>3</cp:revision>
  <dc:subject/>
  <dc:title>Coordinación Tecnología Trabajo Semestral</dc:title>
</cp:coreProperties>
</file>