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865</wp:posOffset>
                </wp:positionH>
                <wp:positionV relativeFrom="paragraph">
                  <wp:posOffset>1538605</wp:posOffset>
                </wp:positionV>
                <wp:extent cx="2877185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95pt;margin-top:121.15pt;width:22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66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03.9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206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03.9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446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103.9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686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03.9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926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03.9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166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03.9pt;width:0.05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015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03.9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1310005</wp:posOffset>
                </wp:positionV>
                <wp:extent cx="1270" cy="21971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103.1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0290</wp:posOffset>
                </wp:positionH>
                <wp:positionV relativeFrom="paragraph">
                  <wp:posOffset>1319530</wp:posOffset>
                </wp:positionV>
                <wp:extent cx="1270" cy="21971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03.9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1740</wp:posOffset>
                </wp:positionH>
                <wp:positionV relativeFrom="paragraph">
                  <wp:posOffset>1310005</wp:posOffset>
                </wp:positionV>
                <wp:extent cx="1270" cy="21971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03.1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9665</wp:posOffset>
                </wp:positionH>
                <wp:positionV relativeFrom="paragraph">
                  <wp:posOffset>1319530</wp:posOffset>
                </wp:positionV>
                <wp:extent cx="13627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2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03.9pt;width:107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82040</wp:posOffset>
                </wp:positionH>
                <wp:positionV relativeFrom="paragraph">
                  <wp:posOffset>1538605</wp:posOffset>
                </wp:positionV>
                <wp:extent cx="95250" cy="142875"/>
                <wp:effectExtent l="6985" t="15875" r="762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5.2pt;margin-top:121.15pt;width:7.45pt;height:11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4115</wp:posOffset>
                </wp:positionH>
                <wp:positionV relativeFrom="paragraph">
                  <wp:posOffset>1538605</wp:posOffset>
                </wp:positionV>
                <wp:extent cx="138430" cy="1428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4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92.45pt;margin-top:121.15pt;width:10.85pt;height:11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4890</wp:posOffset>
                </wp:positionH>
                <wp:positionV relativeFrom="paragraph">
                  <wp:posOffset>1681480</wp:posOffset>
                </wp:positionV>
                <wp:extent cx="2101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32.4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6965</wp:posOffset>
                </wp:positionH>
                <wp:positionV relativeFrom="paragraph">
                  <wp:posOffset>1681480</wp:posOffset>
                </wp:positionV>
                <wp:extent cx="21018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95pt;margin-top:132.4pt;width:16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865</wp:posOffset>
                </wp:positionH>
                <wp:positionV relativeFrom="paragraph">
                  <wp:posOffset>2072005</wp:posOffset>
                </wp:positionV>
                <wp:extent cx="28771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7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63.15pt;width:22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9665</wp:posOffset>
                </wp:positionH>
                <wp:positionV relativeFrom="paragraph">
                  <wp:posOffset>1995805</wp:posOffset>
                </wp:positionV>
                <wp:extent cx="1270" cy="1720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157.1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1740</wp:posOffset>
                </wp:positionH>
                <wp:positionV relativeFrom="paragraph">
                  <wp:posOffset>1995805</wp:posOffset>
                </wp:positionV>
                <wp:extent cx="1270" cy="1720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57.15pt;width:0.05pt;height:1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29">
                <wp:simplePos x="0" y="0"/>
                <wp:positionH relativeFrom="column">
                  <wp:posOffset>172085</wp:posOffset>
                </wp:positionH>
                <wp:positionV relativeFrom="paragraph">
                  <wp:posOffset>1395730</wp:posOffset>
                </wp:positionV>
                <wp:extent cx="458470" cy="257810"/>
                <wp:effectExtent l="5080" t="635" r="0" b="355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407000">
                          <a:off x="0" y="0"/>
                          <a:ext cx="458640" cy="25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72" h="12004">
                              <a:moveTo>
                                <a:pt x="127" y="9148"/>
                              </a:moveTo>
                              <a:arcTo wR="10800" hR="10800" stAng="-10272117" swAng="10656282"/>
                              <a:lnTo>
                                <a:pt x="10800" y="10800"/>
                              </a:lnTo>
                              <a:close/>
                            </a:path>
                            <a:path fill="none" w="21472" h="12004">
                              <a:moveTo>
                                <a:pt x="127" y="9148"/>
                              </a:moveTo>
                              <a:arcTo wR="10800" hR="10800" stAng="-10272117" swAng="106562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72,12004" path="l0,21600xee" stroked="t" o:allowincell="f" style="position:absolute;margin-left:13.55pt;margin-top:109.85pt;width:36.05pt;height:20.25pt;flip:x;mso-wrap-style:none;v-text-anchor:middle;rotation:87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t>Pauta P2 Contro3 16 Junio 20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215</wp:posOffset>
                </wp:positionH>
                <wp:positionV relativeFrom="paragraph">
                  <wp:posOffset>1014730</wp:posOffset>
                </wp:positionV>
                <wp:extent cx="400050" cy="28067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1pt;mso-wrap-distance-left:9.05pt;mso-wrap-distance-right:9.05pt;mso-wrap-distance-top:0pt;mso-wrap-distance-bottom:0pt;margin-top:79.9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4240</wp:posOffset>
                </wp:positionH>
                <wp:positionV relativeFrom="paragraph">
                  <wp:posOffset>69215</wp:posOffset>
                </wp:positionV>
                <wp:extent cx="400050" cy="2806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1pt;mso-wrap-distance-left:9.05pt;mso-wrap-distance-right:9.05pt;mso-wrap-distance-top:0pt;mso-wrap-distance-bottom:0pt;margin-top:5.45pt;mso-position-vertical-relative:text;margin-left:27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2545</wp:posOffset>
                </wp:positionH>
                <wp:positionV relativeFrom="paragraph">
                  <wp:posOffset>197485</wp:posOffset>
                </wp:positionV>
                <wp:extent cx="400050" cy="2806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1pt;mso-wrap-distance-left:9.05pt;mso-wrap-distance-right:9.05pt;mso-wrap-distance-top:0pt;mso-wrap-distance-bottom:0pt;margin-top:15.55pt;mso-position-vertical-relative:text;margin-left:20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2460</wp:posOffset>
                </wp:positionH>
                <wp:positionV relativeFrom="paragraph">
                  <wp:posOffset>125730</wp:posOffset>
                </wp:positionV>
                <wp:extent cx="458470" cy="257175"/>
                <wp:effectExtent l="1270" t="4445" r="508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86200">
                          <a:off x="0" y="0"/>
                          <a:ext cx="45864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72" h="12004">
                              <a:moveTo>
                                <a:pt x="127" y="9148"/>
                              </a:moveTo>
                              <a:arcTo wR="10800" hR="10800" stAng="-10272117" swAng="10656282"/>
                              <a:lnTo>
                                <a:pt x="10800" y="10800"/>
                              </a:lnTo>
                              <a:close/>
                            </a:path>
                            <a:path fill="none" w="21472" h="12004">
                              <a:moveTo>
                                <a:pt x="127" y="9148"/>
                              </a:moveTo>
                              <a:arcTo wR="10800" hR="10800" stAng="-10272117" swAng="1065628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72,12004" path="l0,21600xee" stroked="t" o:allowincell="f" style="position:absolute;margin-left:249.8pt;margin-top:9.9pt;width:36.05pt;height:20.2pt;flip:x;mso-wrap-style:none;v-text-anchor:middle;rotation:27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Calibri"/>
        </w:rPr>
        <w:t xml:space="preserve">    </w:t>
      </w:r>
      <w:r>
        <w:rPr/>
        <w:t>a                                  4ª</w:t>
        <w:tab/>
        <w:tab/>
        <w:t xml:space="preserve">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figura se pide determinar el valor de w de tal modo que el desplazamiento vertical en el punto medio de la barra (a una distancia de 3ª del borde sea nulo)</w:t>
      </w:r>
    </w:p>
    <w:p>
      <w:pPr>
        <w:pStyle w:val="Normal"/>
        <w:rPr/>
      </w:pPr>
      <w:r>
        <w:rPr/>
        <w:t>Se realizará dicho problema por el método de castigliano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7865</wp:posOffset>
                </wp:positionH>
                <wp:positionV relativeFrom="paragraph">
                  <wp:posOffset>369570</wp:posOffset>
                </wp:positionV>
                <wp:extent cx="1270" cy="60071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0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29.1pt;width:0.1pt;height:4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Colocando una fuerza ficticia “F” en el punto 3ª se tiene la siguiente distribución de mement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6915</wp:posOffset>
                </wp:positionH>
                <wp:positionV relativeFrom="paragraph">
                  <wp:posOffset>369570</wp:posOffset>
                </wp:positionV>
                <wp:extent cx="400050" cy="2806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2.1pt;mso-wrap-distance-left:9.05pt;mso-wrap-distance-right:9.05pt;mso-wrap-distance-top:0pt;mso-wrap-distance-bottom:0pt;margin-top:29.1pt;mso-position-vertical-relative:text;margin-left:1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6265</wp:posOffset>
                </wp:positionH>
                <wp:positionV relativeFrom="paragraph">
                  <wp:posOffset>459740</wp:posOffset>
                </wp:positionV>
                <wp:extent cx="287718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7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36.2pt;width:22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4465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5pt;margin-top:18.9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6865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8.9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9265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95pt;margin-top:18.9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91665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95pt;margin-top:18.9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4065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8.9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7415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18.9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0290</wp:posOffset>
                </wp:positionH>
                <wp:positionV relativeFrom="paragraph">
                  <wp:posOffset>231140</wp:posOffset>
                </wp:positionV>
                <wp:extent cx="1270" cy="21971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8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72690</wp:posOffset>
                </wp:positionH>
                <wp:positionV relativeFrom="paragraph">
                  <wp:posOffset>240665</wp:posOffset>
                </wp:positionV>
                <wp:extent cx="1270" cy="21971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8.95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44140</wp:posOffset>
                </wp:positionH>
                <wp:positionV relativeFrom="paragraph">
                  <wp:posOffset>231140</wp:posOffset>
                </wp:positionV>
                <wp:extent cx="1270" cy="21971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8.2pt;width:0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2065</wp:posOffset>
                </wp:positionH>
                <wp:positionV relativeFrom="paragraph">
                  <wp:posOffset>240665</wp:posOffset>
                </wp:positionV>
                <wp:extent cx="13627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8.95pt;width:107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82065</wp:posOffset>
                </wp:positionH>
                <wp:positionV relativeFrom="paragraph">
                  <wp:posOffset>231140</wp:posOffset>
                </wp:positionV>
                <wp:extent cx="1270" cy="219710"/>
                <wp:effectExtent l="37465" t="635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5pt;margin-top:18.2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sSup>
                    <m:e/>
                    <m:sup/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/>
                    <m:sup/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/>
                    <m:sup/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derivando con respecto a F se obtiene lo sigui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sSup>
                    <m:e/>
                    <m:sup/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/>
                    <m:sup/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/>
                    <m:sup/>
                  </m:sSup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>Así la deflexión en el punto 3ª se calcula co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La integral, considerando que F=0 y que en el intervalo [0,a] y [5a,6a] el valor de la integral es cero, el valor queda co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í se tie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ego se impone que la deformación es cero y así se llega la siguiente rel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í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ar que el valor de ambas integrales son iguales dada la simetría del problema, por lo mismo se podría haber argument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I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Y obtener el ismo resulta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15:00Z</dcterms:created>
  <dc:creator>asalinas</dc:creator>
  <dc:description/>
  <cp:keywords/>
  <dc:language>en-US</dc:language>
  <cp:lastModifiedBy>asalinas</cp:lastModifiedBy>
  <dcterms:modified xsi:type="dcterms:W3CDTF">2009-06-22T21:23:00Z</dcterms:modified>
  <cp:revision>4</cp:revision>
  <dc:subject/>
  <dc:title/>
</cp:coreProperties>
</file>