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empotradas y unidas entre si por un flange de longitud despreciable. Se le pide determinar el Torque T necesario para producir un ángulo de giro de 20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3 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4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42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509" w:dyaOrig="57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7pt;height:194.9pt" filled="f" o:ole="">
                  <v:imagedata r:id="rId4" o:title=""/>
                </v:shape>
                <o:OLEObject Type="Embed" ProgID="" ShapeID="ole_rId3" DrawAspect="Content" ObjectID="_1172015232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Una viga de roble sometida a las cargas que se muestran en la figura 1, de sección rectangular uniforme, de lados b y h. En el punto R se encuentra una rótula y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o = 1[ton.m]. Se pide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rFonts w:cs="TimesNewRomanPSMT;Times New Roman" w:ascii="TimesNewRomanPSMT;Times New Roman" w:hAnsi="TimesNewRomanPSMT;Times New Roman"/>
              </w:rPr>
              <w:t>Dibujar los diagramas de momento y corte intern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de modo que no se sobrepasen los esfuerzos admisi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 y τ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si a las restricciones anteriores se le agrega que h ≤ 4b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7906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8pt;height:112.35pt" filled="f" o:ole="">
                  <v:imagedata r:id="rId6" o:title=""/>
                </v:shape>
                <o:OLEObject Type="Embed" ProgID="" ShapeID="ole_rId5" DrawAspect="Content" ObjectID="_1557736943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problema mostrado en la figura 3 se le pide determinar el diámetro del poste curvo. Para eso se sugiere hacer lo sigui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los máximos esfuerzos axiales y de corte en el punto 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e sabe que el esfuerzo axial admisible es de 240 MPa y el esfuerzo de corte admisible es de 90 MPa. Determine el diámetr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066" w:dyaOrig="73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5pt;height:189.3pt" filled="f" o:ole="">
                  <v:imagedata r:id="rId8" o:title=""/>
                </v:shape>
                <o:OLEObject Type="Embed" ProgID="" ShapeID="ole_rId7" DrawAspect="Content" ObjectID="_1116638450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36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360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Fernando</dc:creator>
  <dc:description/>
  <cp:keywords/>
  <dc:language>en-US</dc:language>
  <cp:lastModifiedBy>Fernando Baeza I.</cp:lastModifiedBy>
  <cp:lastPrinted>2009-10-14T22:36:00Z</cp:lastPrinted>
  <dcterms:modified xsi:type="dcterms:W3CDTF">2009-10-15T03:37:00Z</dcterms:modified>
  <cp:revision>3</cp:revision>
  <dc:subject/>
  <dc:title>Departamento de Ingeniería Civil Mecánica</dc:title>
</cp:coreProperties>
</file>