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6957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concéntricas unidas con un pegamento de alta resistencia. Determine la máxima torsión T que puede aplicar al sistema para no exceder un esfuerzo de corte de 50 [MPa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4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2073"/>
            </w:tblGrid>
            <w:tr>
              <w:trPr/>
              <w:tc>
                <w:tcPr>
                  <w:tcW w:w="20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3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28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571" w:dyaOrig="5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8pt;height:181.4pt" filled="f" o:ole="">
                  <v:imagedata r:id="rId4" o:title=""/>
                </v:shape>
                <o:OLEObject Type="Embed" ProgID="" ShapeID="ole_rId3" DrawAspect="Content" ObjectID="_301491945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2) </w:t>
            </w:r>
            <w:r>
              <w:rPr/>
              <w:t>Para el sistema mostrado en la figura 2 se le pide determinar los esfuerzos axiales y de corte totales para los puntos A y 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= 100 k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 xml:space="preserve"> = 200 k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= -300 kN</w:t>
            </w:r>
          </w:p>
          <w:p>
            <w:pPr>
              <w:pStyle w:val="Normal"/>
              <w:jc w:val="both"/>
              <w:rPr/>
            </w:pPr>
            <w:r>
              <w:rPr/>
              <w:t>Diametro del tubo = 30 mm</w:t>
            </w:r>
          </w:p>
          <w:p>
            <w:pPr>
              <w:pStyle w:val="Normal"/>
              <w:jc w:val="both"/>
              <w:rPr/>
            </w:pPr>
            <w:r>
              <w:rPr/>
              <w:t>Distancia en x = 700 mm</w:t>
            </w:r>
          </w:p>
          <w:p>
            <w:pPr>
              <w:pStyle w:val="Normal"/>
              <w:jc w:val="both"/>
              <w:rPr/>
            </w:pPr>
            <w:r>
              <w:rPr/>
              <w:t>Distancia en z = 500 mm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9121" w:dyaOrig="73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45pt;height:192.2pt" filled="f" o:ole="">
                  <v:imagedata r:id="rId6" o:title=""/>
                </v:shape>
                <o:OLEObject Type="Embed" ProgID="" ShapeID="ole_rId5" DrawAspect="Content" ObjectID="_1645897797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sistema mostrado en la figura 3 se le pide determinar los esfuerzos de corte en la secciòn n-n a una distancia de 1 pie desde el extremo A. En la sección determine el máximo esfuerzo de corte y el esfuerzo de corte en el punto “a” ubicado a 1 pulgada del borde superior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14222" w:dyaOrig="50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119.15pt" filled="f" o:ole="">
                  <v:imagedata r:id="rId8" o:title=""/>
                </v:shape>
                <o:OLEObject Type="Embed" ProgID="" ShapeID="ole_rId7" DrawAspect="Content" ObjectID="_2016778332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1418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40:00Z</dcterms:created>
  <dc:creator>Fernando</dc:creator>
  <dc:description/>
  <cp:keywords/>
  <dc:language>en-US</dc:language>
  <cp:lastModifiedBy>Fernando Baeza I.</cp:lastModifiedBy>
  <cp:lastPrinted>2007-12-03T07:30:00Z</cp:lastPrinted>
  <dcterms:modified xsi:type="dcterms:W3CDTF">2009-10-08T03:07:00Z</dcterms:modified>
  <cp:revision>5</cp:revision>
  <dc:subject/>
  <dc:title>Departamento de Ingeniería Civil Mecánica</dc:title>
</cp:coreProperties>
</file>