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391150" cy="797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Departamento de Ingeniería Civil Mecánic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46A – Resistencia de Material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fesor Fernando Baez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ROL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6957"/>
      </w:tblGrid>
      <w:tr>
        <w:trPr/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1)</w:t>
            </w:r>
            <w:r>
              <w:rPr/>
              <w:t xml:space="preserve"> En el sistema mostrado en la figura 1 se tiene dos barras de sección circular concéntricas unidas con un pegamento de alta resistencia. Determine la máxima torsión T que puede aplicar al sistema para no exceder un esfuerzo de corte de 50 [MPa]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os:</w:t>
            </w:r>
          </w:p>
          <w:tbl>
            <w:tblPr>
              <w:tblW w:w="4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4"/>
              <w:gridCol w:w="2073"/>
            </w:tblGrid>
            <w:tr>
              <w:trPr/>
              <w:tc>
                <w:tcPr>
                  <w:tcW w:w="209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rra Externa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>ext</w:t>
                  </w:r>
                  <w:r>
                    <w:rPr/>
                    <w:t xml:space="preserve"> = 30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 xml:space="preserve">int </w:t>
                  </w:r>
                  <w:r>
                    <w:rPr/>
                    <w:t>= 25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 = 80 GPa</w:t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rra Interna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>ext</w:t>
                  </w:r>
                  <w:r>
                    <w:rPr/>
                    <w:t xml:space="preserve"> = 25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 xml:space="preserve">int </w:t>
                  </w:r>
                  <w:r>
                    <w:rPr/>
                    <w:t>= 23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 = 28 GP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95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6571" w:dyaOrig="50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7.8pt;height:181.4pt" filled="f" o:ole="">
                  <v:imagedata r:id="rId4" o:title=""/>
                </v:shape>
                <o:OLEObject Type="Embed" ProgID="" ShapeID="ole_rId3" DrawAspect="Content" ObjectID="_2048329583" r:id="rId3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1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2) </w:t>
            </w:r>
            <w:r>
              <w:rPr/>
              <w:t>Para el sistema mostrado en la figura 2 se le pide determinar los esfuerzos axiales y de corte totales para los puntos A y 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at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 xml:space="preserve"> = 100 kN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 xml:space="preserve"> = 200 k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z</w:t>
            </w:r>
            <w:r>
              <w:rPr>
                <w:lang w:val="en-US"/>
              </w:rPr>
              <w:t xml:space="preserve"> = -300 kN</w:t>
            </w:r>
          </w:p>
          <w:p>
            <w:pPr>
              <w:pStyle w:val="Normal"/>
              <w:jc w:val="both"/>
              <w:rPr/>
            </w:pPr>
            <w:r>
              <w:rPr/>
              <w:t>Diametro del tubo = 30 mm</w:t>
            </w:r>
          </w:p>
          <w:p>
            <w:pPr>
              <w:pStyle w:val="Normal"/>
              <w:jc w:val="both"/>
              <w:rPr/>
            </w:pPr>
            <w:r>
              <w:rPr/>
              <w:t>Distancia en x = 700 mm</w:t>
            </w:r>
          </w:p>
          <w:p>
            <w:pPr>
              <w:pStyle w:val="Normal"/>
              <w:jc w:val="both"/>
              <w:rPr/>
            </w:pPr>
            <w:r>
              <w:rPr/>
              <w:t>Distancia en z = 500 mm</w:t>
            </w:r>
          </w:p>
        </w:tc>
        <w:tc>
          <w:tcPr>
            <w:tcW w:w="69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9121" w:dyaOrig="738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4.45pt;height:192.2pt" filled="f" o:ole="">
                  <v:imagedata r:id="rId6" o:title=""/>
                </v:shape>
                <o:OLEObject Type="Embed" ProgID="" ShapeID="ole_rId5" DrawAspect="Content" ObjectID="_516544395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2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P3) </w:t>
            </w:r>
            <w:r>
              <w:rPr/>
              <w:t xml:space="preserve"> Para el sistema mostrado en la figura 3 se le pide determinar los esfuerzos de corte en la secciòn n-n a una distancia de 1 pie desde el extremo A. En la sección determine el máximo esfuerzo de corte y el esfuerzo de corte en el punto “a” ubicado a 1 pulgada del borde superior</w:t>
            </w:r>
          </w:p>
        </w:tc>
        <w:tc>
          <w:tcPr>
            <w:tcW w:w="69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14222" w:dyaOrig="50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37pt;height:119.15pt" filled="f" o:ole="">
                  <v:imagedata r:id="rId8" o:title=""/>
                </v:shape>
                <o:OLEObject Type="Embed" ProgID="" ShapeID="ole_rId7" DrawAspect="Content" ObjectID="_1604765687" r:id="rId7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3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1701" w:gutter="0" w:header="0" w:top="1418" w:footer="0" w:bottom="1418"/>
      <w:cols w:num="2" w:space="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1:40:00Z</dcterms:created>
  <dc:creator>Fernando</dc:creator>
  <dc:description/>
  <cp:keywords/>
  <dc:language>en-US</dc:language>
  <cp:lastModifiedBy>Fernando Baeza I.</cp:lastModifiedBy>
  <cp:lastPrinted>2007-12-03T07:30:00Z</cp:lastPrinted>
  <dcterms:modified xsi:type="dcterms:W3CDTF">2009-10-08T03:07:00Z</dcterms:modified>
  <cp:revision>5</cp:revision>
  <dc:subject/>
  <dc:title>Departamento de Ingeniería Civil Mecánica</dc:title>
</cp:coreProperties>
</file>