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-3201</w:t>
      </w:r>
    </w:p>
    <w:p>
      <w:pPr>
        <w:pStyle w:val="Normal"/>
        <w:rPr/>
      </w:pPr>
      <w:r>
        <w:rPr/>
        <w:t>2009-2</w:t>
      </w:r>
    </w:p>
    <w:p>
      <w:pPr>
        <w:pStyle w:val="Normal"/>
        <w:rPr/>
      </w:pPr>
      <w:r>
        <w:rPr/>
      </w:r>
    </w:p>
    <w:tbl>
      <w:tblPr>
        <w:tblW w:w="7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720"/>
        <w:gridCol w:w="640"/>
        <w:gridCol w:w="560"/>
      </w:tblGrid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 3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unta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de, Maurici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ear, Carl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eda, André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s, Jua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ue, Patric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io, Javi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vo, Francisc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llo, Davi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ano, Raimund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Fierro, Valentin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, Rober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z, Han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íquez, Marc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nosa, Danie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a, Sergi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, Carl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, Lui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raín, Marc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, Sebastiá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ones, Jos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ares, Ricard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llana, Cami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a, Jua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ara, Kari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, Die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, Teresi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vedra, Rodri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ya, Germá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es, Rua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chez, Nicola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Silv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, Francisc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 U., Die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squez, Joaquí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lagrán, Sebastiá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nteno, Alons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2:12:00Z</dcterms:created>
  <dc:creator>Aquiles Sepulveda</dc:creator>
  <dc:description/>
  <dc:language>en-US</dc:language>
  <cp:lastModifiedBy>Aquiles Sepulveda</cp:lastModifiedBy>
  <dcterms:modified xsi:type="dcterms:W3CDTF">2009-11-14T22:16:00Z</dcterms:modified>
  <cp:revision>1</cp:revision>
  <dc:subject/>
  <dc:title>ME-3201</dc:title>
</cp:coreProperties>
</file>