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AUTA PARA EL INFORME DE PRÁCTICA PROFES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MA49A, MA59A, MA69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l informe de práctica constituye un 65% de la nota otorgada a la práctica profesional. Debe estar bien redactado y no debe contener faltas de ortografía. El informe debe estar escrito en algún procesador de texto como Word o  Latex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iguiente pauta explicita los contenidos necesarios que deben estar presentes en el inform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 del alumno, código del curso, datos de la empresa, fecha en que se realizó la práctic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a de contenido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ción, explicitando antecedentes que permitan comprender el trabajo realizado y problemas abordados.  También debe contener una breve descripción de la empresa incluyendo el tipo de actividad que ésta realiz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ción del trabajo realizado y problemas abordados. Se debe explicitar cómo se abordó el (los) problema(s), y que métodos se utilizaron para su resolució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Resultados obtenidos. En esta sección se deben mostrar y analizar los resultados obtenido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sion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bliografí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exos (si es necesario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 informe debe tener una extensión de 10 a 20 páginas, escrito con letra de 10p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4:45:00Z</dcterms:created>
  <dc:creator>Salome Martinez</dc:creator>
  <dc:description/>
  <dc:language>en-US</dc:language>
  <cp:lastModifiedBy>Salome Martinez</cp:lastModifiedBy>
  <cp:lastPrinted>2006-01-19T12:11:00Z</cp:lastPrinted>
  <dcterms:modified xsi:type="dcterms:W3CDTF">2006-01-19T15:23:00Z</dcterms:modified>
  <cp:revision>3</cp:revision>
  <dc:subject/>
  <dc:title>PAUTA PARA EL INFORME DE PRÁCTICA PROFESIONAL</dc:title>
</cp:coreProperties>
</file>