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77543263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16039637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441781943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1857449734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847767750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74151531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163358551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2131921689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326604184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