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1732544810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5518808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1003579873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169159304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1624436101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211637212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1057378934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1343758485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1593963595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