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SCALAMIENT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señe una celda de electroobtención de cobre para tratar un PLS, sin etapa de SX, que contiene 40kg de cobre por metro cúbico de solu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icar tipo de electrodos, configuración, material, tamaño de la planta, número de celdas, capacidad de la fuente, rendimiento farádico, rendimiento energético, costos, etc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4:29:00Z</dcterms:created>
  <dc:creator>usuario</dc:creator>
  <dc:description/>
  <cp:keywords/>
  <dc:language>en-US</dc:language>
  <cp:lastModifiedBy>usuario</cp:lastModifiedBy>
  <dcterms:modified xsi:type="dcterms:W3CDTF">2009-11-04T14:56:00Z</dcterms:modified>
  <cp:revision>3</cp:revision>
  <dc:subject/>
  <dc:title>ESCALAMIENTO</dc:title>
</cp:coreProperties>
</file>