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scalamiento Filtro Pren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imensionar</w:t>
      </w:r>
      <w:r>
        <w:rPr/>
        <w:t xml:space="preserve"> un Filtro Prensa de Placas, operando a Presión Constante de 30 lb/in2,  para filtrar una suspensión de CaCO3, a razón de  6 l/s  de suministro inici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 la preparación de una torta de ayuda filtrante, tierra diatomea Kieselgurg, de3 mm de espesor, la cual se suministrará también al 5% y para cual puede suponer el mismo comportamiento filtrante del Carbonat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Determinar la geometría interior de las placas </w:t>
      </w:r>
      <w:r>
        <w:rPr/>
        <w:t xml:space="preserve">(espesor), para una operación más eficiente, y las </w:t>
      </w:r>
      <w:r>
        <w:rPr>
          <w:b/>
          <w:bCs/>
        </w:rPr>
        <w:t>dimensiones de placas</w:t>
      </w:r>
      <w:r>
        <w:rPr/>
        <w:t xml:space="preserve"> (Area) para una construcción mecánica más conveniente (largo, alto, ancho, total del filtro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terminar el </w:t>
      </w:r>
      <w:r>
        <w:rPr>
          <w:b/>
          <w:bCs/>
        </w:rPr>
        <w:t>tiempo total</w:t>
      </w:r>
      <w:r>
        <w:rPr/>
        <w:t xml:space="preserve"> de filtración de la unidad por operac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almente estimar la </w:t>
      </w:r>
      <w:r>
        <w:rPr>
          <w:b/>
          <w:bCs/>
        </w:rPr>
        <w:t>altura de elevación</w:t>
      </w:r>
      <w:r>
        <w:rPr/>
        <w:t xml:space="preserve">  de la bomba y las </w:t>
      </w:r>
      <w:r>
        <w:rPr>
          <w:b/>
          <w:bCs/>
        </w:rPr>
        <w:t>cargas estáticas</w:t>
      </w:r>
      <w:r>
        <w:rPr/>
        <w:t xml:space="preserve"> del filtro, para dimensionar las bases de hormigón, considerando que las placas se construirán en Acero Carbono normal AES37 y los componentes mecánicos serán fundidos en Bronc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18:00Z</dcterms:created>
  <dc:creator>Laboratorio de Fluidos</dc:creator>
  <dc:description/>
  <dc:language>en-US</dc:language>
  <cp:lastModifiedBy>Laboratorio de Fluidos</cp:lastModifiedBy>
  <dcterms:modified xsi:type="dcterms:W3CDTF">2009-10-29T13:58:00Z</dcterms:modified>
  <cp:revision>9</cp:revision>
  <dc:subject/>
  <dc:title/>
</cp:coreProperties>
</file>