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area 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Para el caso de un electrodo de cobre de 100g inmerso en 0,1L de una solución de CuSO4 1M se disuelve anódicamente aplicándole un potencial constante de +0,110 V vs ECS. Determinar la cantidad  máxima de cobre que puede disolverse en estas condicion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59:00Z</dcterms:created>
  <dc:creator>Laboratorio de Fluidos</dc:creator>
  <dc:description/>
  <dc:language>en-US</dc:language>
  <cp:lastModifiedBy>Laboratorio de Fluidos</cp:lastModifiedBy>
  <dcterms:modified xsi:type="dcterms:W3CDTF">2009-08-06T14:01:00Z</dcterms:modified>
  <cp:revision>1</cp:revision>
  <dc:subject/>
  <dc:title>Tarea EW</dc:title>
</cp:coreProperties>
</file>