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CL"/>
        </w:rPr>
      </w:pPr>
      <w:r>
        <w:rPr>
          <w:lang w:val="es-CL"/>
        </w:rPr>
        <w:t>RADIACIÓN TÉRMICA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Hasta el momento se ha visto que el calor puede ser transmitido por conducción o por convección, esta última  natural o forzada. Además de los fundamentos, se ha visto el fundamento del diseño de equipos de transferencia de calor basados en conducción y convección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Sin embargo hay una tercera forma en que un cuerpo u objeto puede transmitir calor o recibir calor, y es mediante radiación térmica.  Veremos en esta sección los fundamentos de la transmisión de calor pos radiación y su aplicación al diseño de equipos y diversas problemáticas ingenieriles sobre transferencia de calor en que este mecanismo debe ser considerado.</w:t>
      </w:r>
    </w:p>
    <w:p>
      <w:pPr>
        <w:pStyle w:val="Normal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065" cy="46856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4685760"/>
                          <a:chOff x="0" y="0"/>
                          <a:chExt cx="5600160" cy="468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46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114480"/>
                            <a:ext cx="1256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es-CL" w:bidi="ar-SA"/>
                                </w:rPr>
                                <w:t>CONDUC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716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2888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48608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800"/>
                            <a:ext cx="22716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028880"/>
                            <a:ext cx="22716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86080"/>
                            <a:ext cx="22608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68580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02888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48608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6858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9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2286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9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78800">
                            <a:off x="627120" y="1543680"/>
                            <a:ext cx="2286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9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14440" y="108576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9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13000" y="1544400"/>
                            <a:ext cx="2286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9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78800">
                            <a:off x="627480" y="1087200"/>
                            <a:ext cx="2286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80">
                                <a:moveTo>
                                  <a:pt x="0" y="180"/>
                                </a:moveTo>
                                <a:cubicBezTo>
                                  <a:pt x="60" y="90"/>
                                  <a:pt x="120" y="0"/>
                                  <a:pt x="180" y="0"/>
                                </a:cubicBezTo>
                                <a:cubicBezTo>
                                  <a:pt x="240" y="0"/>
                                  <a:pt x="300" y="90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800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6858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0288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14300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14300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59948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7168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685800"/>
                            <a:ext cx="22716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48608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599480"/>
                            <a:ext cx="2268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6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6858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698400">
                            <a:off x="3205080" y="680400"/>
                            <a:ext cx="21780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698400">
                            <a:off x="3090600" y="680400"/>
                            <a:ext cx="21780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698400">
                            <a:off x="3205080" y="1137600"/>
                            <a:ext cx="21780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698400">
                            <a:off x="3090600" y="1137600"/>
                            <a:ext cx="21780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700200">
                            <a:off x="3205440" y="1593720"/>
                            <a:ext cx="2163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8700200">
                            <a:off x="3091320" y="1593720"/>
                            <a:ext cx="2163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839400">
                            <a:off x="3889440" y="1023840"/>
                            <a:ext cx="21780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22800">
                            <a:off x="4005360" y="1022040"/>
                            <a:ext cx="21780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51" h="10800">
                                <a:moveTo>
                                  <a:pt x="10800" y="0"/>
                                </a:moveTo>
                                <a:arcTo wR="10800" hR="10800" stAng="-5400000" swAng="42993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217116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es-CL" w:bidi="ar-SA"/>
                                </w:rPr>
                                <w:t>RADIAC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5400" y="2743200"/>
                            <a:ext cx="4499640" cy="171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57160" y="571680"/>
                              <a:ext cx="9144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s-CL" w:bidi="ar-SA"/>
                                  </w:rPr>
                                  <w:t>h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1800" y="114480"/>
                              <a:ext cx="228600" cy="23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685800"/>
                              <a:ext cx="228600" cy="22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257480"/>
                              <a:ext cx="228600" cy="229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700200">
                              <a:off x="163440" y="108000"/>
                              <a:ext cx="2163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51" h="10800">
                                  <a:moveTo>
                                    <a:pt x="10800" y="0"/>
                                  </a:moveTo>
                                  <a:arcTo wR="10800" hR="10800" stAng="-5400000" swAng="42993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51" h="10800">
                                  <a:moveTo>
                                    <a:pt x="10800" y="0"/>
                                  </a:moveTo>
                                  <a:arcTo wR="10800" hR="10800" stAng="-5400000" swAng="429939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700200">
                              <a:off x="163440" y="679320"/>
                              <a:ext cx="2163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51" h="10800">
                                  <a:moveTo>
                                    <a:pt x="10800" y="0"/>
                                  </a:moveTo>
                                  <a:arcTo wR="10800" hR="10800" stAng="-5400000" swAng="42993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51" h="10800">
                                  <a:moveTo>
                                    <a:pt x="10800" y="0"/>
                                  </a:moveTo>
                                  <a:arcTo wR="10800" hR="10800" stAng="-5400000" swAng="429939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700200">
                              <a:off x="163440" y="1251000"/>
                              <a:ext cx="2163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51" h="10800">
                                  <a:moveTo>
                                    <a:pt x="10800" y="0"/>
                                  </a:moveTo>
                                  <a:arcTo wR="10800" hR="10800" stAng="-5400000" swAng="42993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51" h="10800">
                                  <a:moveTo>
                                    <a:pt x="10800" y="0"/>
                                  </a:moveTo>
                                  <a:arcTo wR="10800" hR="10800" stAng="-5400000" swAng="429939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700200">
                              <a:off x="48960" y="1251000"/>
                              <a:ext cx="2163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51" h="10800">
                                  <a:moveTo>
                                    <a:pt x="10800" y="0"/>
                                  </a:moveTo>
                                  <a:arcTo wR="10800" hR="10800" stAng="-5400000" swAng="42993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51" h="10800">
                                  <a:moveTo>
                                    <a:pt x="10800" y="0"/>
                                  </a:moveTo>
                                  <a:arcTo wR="10800" hR="10800" stAng="-5400000" swAng="429939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700200">
                              <a:off x="48960" y="679320"/>
                              <a:ext cx="2163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51" h="10800">
                                  <a:moveTo>
                                    <a:pt x="10800" y="0"/>
                                  </a:moveTo>
                                  <a:arcTo wR="10800" hR="10800" stAng="-5400000" swAng="42993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51" h="10800">
                                  <a:moveTo>
                                    <a:pt x="10800" y="0"/>
                                  </a:moveTo>
                                  <a:arcTo wR="10800" hR="10800" stAng="-5400000" swAng="429939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700200">
                              <a:off x="48960" y="108000"/>
                              <a:ext cx="2163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251" h="10800">
                                  <a:moveTo>
                                    <a:pt x="10800" y="0"/>
                                  </a:moveTo>
                                  <a:arcTo wR="10800" hR="10800" stAng="-5400000" swAng="42993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251" h="10800">
                                  <a:moveTo>
                                    <a:pt x="10800" y="0"/>
                                  </a:moveTo>
                                  <a:arcTo wR="10800" hR="10800" stAng="-5400000" swAng="429939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0"/>
                              <a:ext cx="0" cy="171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760" y="800280"/>
                              <a:ext cx="308628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0" h="210">
                                  <a:moveTo>
                                    <a:pt x="0" y="180"/>
                                  </a:moveTo>
                                  <a:cubicBezTo>
                                    <a:pt x="120" y="90"/>
                                    <a:pt x="240" y="0"/>
                                    <a:pt x="360" y="0"/>
                                  </a:cubicBezTo>
                                  <a:cubicBezTo>
                                    <a:pt x="480" y="0"/>
                                    <a:pt x="600" y="180"/>
                                    <a:pt x="720" y="180"/>
                                  </a:cubicBezTo>
                                  <a:cubicBezTo>
                                    <a:pt x="840" y="180"/>
                                    <a:pt x="960" y="0"/>
                                    <a:pt x="1080" y="0"/>
                                  </a:cubicBezTo>
                                  <a:cubicBezTo>
                                    <a:pt x="1200" y="0"/>
                                    <a:pt x="1290" y="180"/>
                                    <a:pt x="1440" y="180"/>
                                  </a:cubicBezTo>
                                  <a:cubicBezTo>
                                    <a:pt x="1590" y="180"/>
                                    <a:pt x="1860" y="0"/>
                                    <a:pt x="1980" y="0"/>
                                  </a:cubicBezTo>
                                  <a:cubicBezTo>
                                    <a:pt x="2100" y="0"/>
                                    <a:pt x="2040" y="180"/>
                                    <a:pt x="2160" y="180"/>
                                  </a:cubicBezTo>
                                  <a:cubicBezTo>
                                    <a:pt x="2280" y="180"/>
                                    <a:pt x="2550" y="0"/>
                                    <a:pt x="2700" y="0"/>
                                  </a:cubicBezTo>
                                  <a:cubicBezTo>
                                    <a:pt x="2850" y="0"/>
                                    <a:pt x="2940" y="180"/>
                                    <a:pt x="3060" y="180"/>
                                  </a:cubicBezTo>
                                  <a:cubicBezTo>
                                    <a:pt x="3180" y="180"/>
                                    <a:pt x="3300" y="0"/>
                                    <a:pt x="3420" y="0"/>
                                  </a:cubicBezTo>
                                  <a:cubicBezTo>
                                    <a:pt x="3540" y="0"/>
                                    <a:pt x="3600" y="150"/>
                                    <a:pt x="3780" y="180"/>
                                  </a:cubicBezTo>
                                  <a:cubicBezTo>
                                    <a:pt x="3960" y="210"/>
                                    <a:pt x="4320" y="180"/>
                                    <a:pt x="4500" y="180"/>
                                  </a:cubicBezTo>
                                  <a:cubicBezTo>
                                    <a:pt x="4680" y="180"/>
                                    <a:pt x="4770" y="180"/>
                                    <a:pt x="4860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3160" y="571680"/>
                              <a:ext cx="4564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2680" y="1028880"/>
                              <a:ext cx="2286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Onda electromagnéti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14160" y="68580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760" y="571680"/>
                            <a:ext cx="1803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977" h="15706">
                                <a:moveTo>
                                  <a:pt x="1179" y="15707"/>
                                </a:moveTo>
                                <a:arcTo wR="10800" hR="10800" stAng="9178705" swAng="91146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977" h="15706">
                                <a:moveTo>
                                  <a:pt x="1179" y="15707"/>
                                </a:moveTo>
                                <a:arcTo wR="10800" hR="10800" stAng="9178705" swAng="91146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760" y="1485360"/>
                            <a:ext cx="1803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977" h="15706">
                                <a:moveTo>
                                  <a:pt x="1179" y="15707"/>
                                </a:moveTo>
                                <a:arcTo wR="10800" hR="10800" stAng="9178705" swAng="91146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977" h="15706">
                                <a:moveTo>
                                  <a:pt x="1179" y="15707"/>
                                </a:moveTo>
                                <a:arcTo wR="10800" hR="10800" stAng="9178705" swAng="91146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0.95pt;height:368.95pt" coordorigin="0,0" coordsize="8819,7379">
                <v:rect id="shape_0" stroked="f" o:allowincell="f" style="position:absolute;left:0;top:0;width:8818;height:737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9;top:180;width:197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es-CL" w:bidi="ar-SA"/>
                          </w:rPr>
                          <w:t>CONDUCCIÓ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0,900" to="360,2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0;top:108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1620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2340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1080;width:357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1620;width:357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340;width:355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79;top:1080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79;top:1620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79;top:2340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99,1080" to="2699,2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60,180" path="m0,180c60,90,120,0,180,0c240,0,300,90,360,180e" stroked="t" o:allowincell="f" style="position:absolute;left:540;top:900;width:35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00,90,360,180e" stroked="t" o:allowincell="f" style="position:absolute;left:540;top:720;width:359;height:1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00,90,360,180e" stroked="t" o:allowincell="f" style="position:absolute;left:988;top:2431;width:359;height:176;mso-wrap-style:none;v-text-anchor:middle;rotation:98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00,90,360,180e" stroked="t" o:allowincell="f" style="position:absolute;left:811;top:1710;width:359;height:179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00,90,360,180e" stroked="t" o:allowincell="f" style="position:absolute;left:809;top:2432;width:359;height:175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  <v:shape id="shape_0" coordsize="360,180" path="m0,180c60,90,120,0,180,0c240,0,300,90,360,180e" stroked="t" o:allowincell="f" style="position:absolute;left:989;top:1712;width:359;height:175;mso-wrap-style:none;v-text-anchor:middle;rotation:98">
                  <v:fill o:detectmouseclick="t" on="false"/>
                  <v:stroke color="black" weight="9360" joinstyle="round" endcap="flat"/>
                  <w10:wrap type="none"/>
                </v:shape>
                <v:line id="shape_0" from="720,1260" to="1439,126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619,1260" to="2158,126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759,1080" to="5759,2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39;top:1620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119;top:1800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19;top:1800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19;top:2519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020;top:900;width:718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200;top:1080;width:357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020;top:2340;width:718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200;top:2519;width:356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480,2340" to="6839,269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300,1080" to="6839,1619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rect id="shape_0" coordsize="10251,10800" path="l0,21600xee" stroked="t" o:allowincell="f" style="position:absolute;left:5047;top:1071;width:342;height:360;flip:x;mso-wrap-style:none;v-text-anchor:middle;rotation:48">
                  <v:fill o:detectmouseclick="t" on="false"/>
                  <v:stroke color="black" weight="9360" joinstyle="miter" endcap="flat"/>
                  <w10:wrap type="none"/>
                </v:rect>
                <v:rect id="shape_0" coordsize="10251,10800" path="l0,21600xee" stroked="t" o:allowincell="f" style="position:absolute;left:4867;top:1071;width:342;height:360;flip:x;mso-wrap-style:none;v-text-anchor:middle;rotation:48">
                  <v:fill o:detectmouseclick="t" on="false"/>
                  <v:stroke color="black" weight="9360" joinstyle="miter" endcap="flat"/>
                  <w10:wrap type="none"/>
                </v:rect>
                <v:rect id="shape_0" coordsize="10251,10800" path="l0,21600xee" stroked="t" o:allowincell="f" style="position:absolute;left:5047;top:1791;width:342;height:360;flip:x;mso-wrap-style:none;v-text-anchor:middle;rotation:48">
                  <v:fill o:detectmouseclick="t" on="false"/>
                  <v:stroke color="black" weight="9360" joinstyle="miter" endcap="flat"/>
                  <w10:wrap type="none"/>
                </v:rect>
                <v:rect id="shape_0" coordsize="10251,10800" path="l0,21600xee" stroked="t" o:allowincell="f" style="position:absolute;left:4867;top:1791;width:342;height:360;flip:x;mso-wrap-style:none;v-text-anchor:middle;rotation:48">
                  <v:fill o:detectmouseclick="t" on="false"/>
                  <v:stroke color="black" weight="9360" joinstyle="miter" endcap="flat"/>
                  <w10:wrap type="none"/>
                </v:rect>
                <v:rect id="shape_0" coordsize="10251,10800" path="l0,21600xee" stroked="t" o:allowincell="f" style="position:absolute;left:5048;top:2510;width:340;height:359;flip:x;mso-wrap-style:none;v-text-anchor:middle;rotation:48">
                  <v:fill o:detectmouseclick="t" on="false"/>
                  <v:stroke color="black" weight="9360" joinstyle="miter" endcap="flat"/>
                  <w10:wrap type="none"/>
                </v:rect>
                <v:rect id="shape_0" coordsize="10251,10800" path="l0,21600xee" stroked="t" o:allowincell="f" style="position:absolute;left:4868;top:2510;width:340;height:359;flip:x;mso-wrap-style:none;v-text-anchor:middle;rotation:48">
                  <v:fill o:detectmouseclick="t" on="false"/>
                  <v:stroke color="black" weight="9360" joinstyle="miter" endcap="flat"/>
                  <w10:wrap type="none"/>
                </v:rect>
                <v:rect id="shape_0" coordsize="10251,10800" path="l0,21600xee" stroked="t" o:allowincell="f" style="position:absolute;left:6125;top:1612;width:342;height:356;flip:x;mso-wrap-style:none;v-text-anchor:middle;rotation:296">
                  <v:fill o:detectmouseclick="t" on="false"/>
                  <v:stroke color="black" weight="9360" joinstyle="miter" endcap="flat"/>
                  <w10:wrap type="none"/>
                </v:rect>
                <v:rect id="shape_0" coordsize="10251,10800" path="l0,21600xee" stroked="t" o:allowincell="f" style="position:absolute;left:6308;top:1611;width:342;height:360;flip:x;mso-wrap-style:none;v-text-anchor:middle;rotation:269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539;top:3419;width:17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es-CL" w:bidi="ar-SA"/>
                          </w:rPr>
                          <w:t>RADIAC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69;top:4320;width:7010;height:2697">
                  <v:shape id="shape_0" fillcolor="white" stroked="f" o:allowincell="f" style="position:absolute;left:3059;top:5220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s-CL" w:bidi="ar-SA"/>
                            </w:rPr>
                            <w:t>h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720;top:4500;width:359;height:3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0;top:5400;width:359;height:3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0;top:6300;width:359;height:3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10251,10800" path="l0,21600xee" stroked="t" o:allowincell="f" style="position:absolute;left:549;top:4490;width:340;height:359;flip:x;mso-wrap-style:none;v-text-anchor:middle;rotation:48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251,10800" path="l0,21600xee" stroked="t" o:allowincell="f" style="position:absolute;left:549;top:5390;width:340;height:359;flip:x;mso-wrap-style:none;v-text-anchor:middle;rotation:48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251,10800" path="l0,21600xee" stroked="t" o:allowincell="f" style="position:absolute;left:549;top:6290;width:340;height:359;flip:x;mso-wrap-style:none;v-text-anchor:middle;rotation:48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251,10800" path="l0,21600xee" stroked="t" o:allowincell="f" style="position:absolute;left:369;top:6290;width:340;height:359;flip:x;mso-wrap-style:none;v-text-anchor:middle;rotation:48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251,10800" path="l0,21600xee" stroked="t" o:allowincell="f" style="position:absolute;left:369;top:5390;width:340;height:359;flip:x;mso-wrap-style:none;v-text-anchor:middle;rotation:48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251,10800" path="l0,21600xee" stroked="t" o:allowincell="f" style="position:absolute;left:369;top:4490;width:340;height:359;flip:x;mso-wrap-style:none;v-text-anchor:middle;rotation:48">
                    <v:fill o:detectmouseclick="t" on="false"/>
                    <v:stroke color="black" weight="9360" joinstyle="miter" endcap="flat"/>
                    <w10:wrap type="none"/>
                  </v:rect>
                  <v:line id="shape_0" from="1440,4320" to="1440,70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60,210" path="m0,180c120,90,240,0,360,0c480,0,600,180,720,180c840,180,960,0,1080,0c1200,0,1290,180,1440,180c1590,180,1860,0,1980,0c2100,0,2040,180,2160,180c2280,180,2550,0,2700,0c2850,0,2940,180,3060,180c3180,180,3300,0,3420,0c3540,0,3600,150,3780,180c3960,210,4320,180,4500,180c4680,180,4770,180,4860,180e" stroked="t" o:allowincell="f" style="position:absolute;left:1619;top:5580;width:4859;height:209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none"/>
                  </v:shape>
                  <v:oval id="shape_0" fillcolor="white" stroked="t" o:allowincell="f" style="position:absolute;left:6659;top:5220;width:718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879;top:5940;width:3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Onda electromagnétic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5219;top:1080;width:359;height:3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16977,15706" path="l0,21600xee" stroked="t" o:allowincell="f" style="position:absolute;left:7379;top:900;width:283;height:26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6977,15706" path="l0,21600xee" stroked="t" o:allowincell="f" style="position:absolute;left:7379;top:2339;width:283;height:26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600700" cy="46850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600880" cy="468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68.95pt;width:440.95pt;height:368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 </w:t>
      </w:r>
      <w:r>
        <w:rPr>
          <w:lang w:val="es-CL"/>
        </w:rPr>
        <w:t>Radiación siempre existe en conjunción con conducción y convección. Siempre (a temperatura sobre 0˚K), un cuerpo irradia (y recibe radiación).Pero la transferencia por radiación térmica se hace importante a mayores temperaturas</w:t>
      </w:r>
      <w:r>
        <w:br w:type="page"/>
      </w:r>
    </w:p>
    <w:p>
      <w:pPr>
        <w:pStyle w:val="Normal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30854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085560"/>
                          <a:chOff x="0" y="0"/>
                          <a:chExt cx="5600880" cy="3085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560016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37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>CONVECC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00280"/>
                            <a:ext cx="137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>CONVECC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227880"/>
                            <a:ext cx="5142240" cy="2399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42200" y="1028160"/>
                              <a:ext cx="12567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s-CL" w:bidi="ar-SA"/>
                                  </w:rPr>
                                  <w:t>CONDUCC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13240"/>
                              <a:ext cx="11422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800080"/>
                                    <w:lang w:val="es-CL" w:bidi="ar-SA"/>
                                  </w:rPr>
                                  <w:t>RADIAC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343080"/>
                              <a:ext cx="0" cy="205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120" y="457200"/>
                              <a:ext cx="0" cy="194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920" y="57168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920" y="205668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457200"/>
                              <a:ext cx="114480" cy="171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3060">
                                  <a:moveTo>
                                    <a:pt x="30" y="0"/>
                                  </a:moveTo>
                                  <a:cubicBezTo>
                                    <a:pt x="15" y="135"/>
                                    <a:pt x="0" y="270"/>
                                    <a:pt x="30" y="360"/>
                                  </a:cubicBezTo>
                                  <a:cubicBezTo>
                                    <a:pt x="60" y="450"/>
                                    <a:pt x="210" y="480"/>
                                    <a:pt x="210" y="540"/>
                                  </a:cubicBezTo>
                                  <a:cubicBezTo>
                                    <a:pt x="210" y="600"/>
                                    <a:pt x="30" y="660"/>
                                    <a:pt x="30" y="720"/>
                                  </a:cubicBezTo>
                                  <a:cubicBezTo>
                                    <a:pt x="30" y="780"/>
                                    <a:pt x="210" y="840"/>
                                    <a:pt x="210" y="900"/>
                                  </a:cubicBezTo>
                                  <a:cubicBezTo>
                                    <a:pt x="210" y="960"/>
                                    <a:pt x="30" y="1020"/>
                                    <a:pt x="30" y="1080"/>
                                  </a:cubicBezTo>
                                  <a:cubicBezTo>
                                    <a:pt x="30" y="1140"/>
                                    <a:pt x="210" y="1200"/>
                                    <a:pt x="210" y="1260"/>
                                  </a:cubicBezTo>
                                  <a:cubicBezTo>
                                    <a:pt x="210" y="1320"/>
                                    <a:pt x="30" y="1380"/>
                                    <a:pt x="30" y="1440"/>
                                  </a:cubicBezTo>
                                  <a:cubicBezTo>
                                    <a:pt x="30" y="1500"/>
                                    <a:pt x="210" y="1560"/>
                                    <a:pt x="210" y="1620"/>
                                  </a:cubicBezTo>
                                  <a:cubicBezTo>
                                    <a:pt x="210" y="1680"/>
                                    <a:pt x="30" y="1740"/>
                                    <a:pt x="30" y="1800"/>
                                  </a:cubicBezTo>
                                  <a:cubicBezTo>
                                    <a:pt x="30" y="1860"/>
                                    <a:pt x="210" y="1920"/>
                                    <a:pt x="210" y="1980"/>
                                  </a:cubicBezTo>
                                  <a:cubicBezTo>
                                    <a:pt x="210" y="2040"/>
                                    <a:pt x="30" y="2100"/>
                                    <a:pt x="30" y="2160"/>
                                  </a:cubicBezTo>
                                  <a:cubicBezTo>
                                    <a:pt x="30" y="2220"/>
                                    <a:pt x="210" y="2280"/>
                                    <a:pt x="210" y="2340"/>
                                  </a:cubicBezTo>
                                  <a:cubicBezTo>
                                    <a:pt x="210" y="2400"/>
                                    <a:pt x="60" y="2400"/>
                                    <a:pt x="30" y="2520"/>
                                  </a:cubicBezTo>
                                  <a:cubicBezTo>
                                    <a:pt x="0" y="2640"/>
                                    <a:pt x="30" y="2970"/>
                                    <a:pt x="30" y="30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371600"/>
                              <a:ext cx="91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920" y="68580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920" y="19425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960" y="2056320"/>
                              <a:ext cx="4572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440" y="1028160"/>
                              <a:ext cx="45720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0800" y="1484640"/>
                              <a:ext cx="68508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CON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200" y="800280"/>
                              <a:ext cx="457200" cy="34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200" y="2056320"/>
                              <a:ext cx="4572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9600" y="1827720"/>
                              <a:ext cx="11422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800080"/>
                                    <w:lang w:val="es-CL" w:bidi="ar-SA"/>
                                  </w:rPr>
                                  <w:t>RADIAC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720" y="0"/>
                              <a:ext cx="2286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1pt;height:242.95pt" coordorigin="0,0" coordsize="8820,4859">
                <v:rect id="shape_0" stroked="f" o:allowincell="f" style="position:absolute;left:1;top:0;width:8818;height:485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1440;width:21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>CONVECC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1260;width:21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>CONVECC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359;width:8098;height:3779">
                  <v:shape id="shape_0" fillcolor="white" stroked="f" o:allowincell="f" style="position:absolute;left:3239;top:1978;width:1978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s-CL" w:bidi="ar-SA"/>
                            </w:rPr>
                            <w:t>CONDUCC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0;top:3057;width:179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800080"/>
                              <w:lang w:val="es-CL" w:bidi="ar-SA"/>
                            </w:rPr>
                            <w:t>RADIAC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80,899" to="1980,4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1079" to="5760,4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1259" to="2518,125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40,3598" to="2518,359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10,3060" path="m30,0c15,135,0,270,30,360c60,450,210,480,210,540c210,600,30,660,30,720c30,780,210,840,210,900c210,960,30,1020,30,1080c30,1140,210,1200,210,1260c210,1320,30,1380,30,1440c30,1500,210,1560,210,1620c210,1680,30,1740,30,1800c30,1860,210,1920,210,1980c210,2040,30,2100,30,2160c30,2220,210,2280,210,2340c210,2400,60,2400,30,2520c0,2640,30,2970,30,3060e" stroked="t" o:allowincell="f" style="position:absolute;left:2700;top:1079;width:179;height:269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20,2519" to="4858,25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40,1439" to="6299,14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40,3418" to="6299,34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41;top:3597;width:71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1;top:1978;width:719;height:5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99;top:2697;width:1078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CON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00;top:1619;width:719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00;top:3597;width:719;height:5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79;top:3237;width:179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800080"/>
                              <w:lang w:val="es-CL" w:bidi="ar-SA"/>
                            </w:rPr>
                            <w:t>RADIAC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20;top:359;width:35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600700" cy="30861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60088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40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  <w:t>EJEMPLO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800080"/>
          <w:lang w:val="es-CL"/>
        </w:rPr>
        <w:t>Tubo de calefacción al vapor: y 100˚C  cerca del 50 % del calor transmitido al cuarto frío transmite por radiación. Este calor se siente al poner las manos.</w:t>
      </w:r>
    </w:p>
    <w:p>
      <w:pPr>
        <w:pStyle w:val="Normal"/>
        <w:rPr>
          <w:b/>
          <w:b/>
          <w:color w:val="800080"/>
          <w:lang w:val="es-CL"/>
        </w:rPr>
      </w:pPr>
      <w:r>
        <w:rPr>
          <w:b/>
          <w:color w:val="800080"/>
          <w:lang w:val="es-CL"/>
        </w:rPr>
      </w:r>
    </w:p>
    <w:p>
      <w:pPr>
        <w:pStyle w:val="Normal"/>
        <w:rPr>
          <w:b/>
          <w:b/>
          <w:color w:val="800080"/>
          <w:lang w:val="es-CL"/>
        </w:rPr>
      </w:pPr>
      <w:r>
        <w:rPr>
          <w:b/>
          <w:color w:val="800080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065" cy="50285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5028480"/>
                          <a:chOff x="0" y="0"/>
                          <a:chExt cx="5600160" cy="5028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600160" cy="50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4480"/>
                            <a:ext cx="365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es-CL" w:bidi="ar-SA"/>
                                </w:rPr>
                                <w:t>(2)   CALEFACTOR ELECTRICO DE BAR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714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R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943280"/>
                            <a:ext cx="687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ON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571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71360" y="800280"/>
                            <a:ext cx="343080" cy="228456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0" cy="159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457200"/>
                              <a:ext cx="0" cy="159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55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457200"/>
                              <a:ext cx="132840" cy="18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880">
                                  <a:moveTo>
                                    <a:pt x="30" y="0"/>
                                  </a:moveTo>
                                  <a:cubicBezTo>
                                    <a:pt x="15" y="135"/>
                                    <a:pt x="0" y="270"/>
                                    <a:pt x="30" y="360"/>
                                  </a:cubicBezTo>
                                  <a:cubicBezTo>
                                    <a:pt x="60" y="450"/>
                                    <a:pt x="210" y="480"/>
                                    <a:pt x="210" y="540"/>
                                  </a:cubicBezTo>
                                  <a:cubicBezTo>
                                    <a:pt x="210" y="600"/>
                                    <a:pt x="30" y="690"/>
                                    <a:pt x="30" y="720"/>
                                  </a:cubicBezTo>
                                  <a:cubicBezTo>
                                    <a:pt x="30" y="750"/>
                                    <a:pt x="210" y="690"/>
                                    <a:pt x="210" y="720"/>
                                  </a:cubicBezTo>
                                  <a:cubicBezTo>
                                    <a:pt x="210" y="750"/>
                                    <a:pt x="30" y="870"/>
                                    <a:pt x="30" y="900"/>
                                  </a:cubicBezTo>
                                  <a:cubicBezTo>
                                    <a:pt x="30" y="930"/>
                                    <a:pt x="210" y="870"/>
                                    <a:pt x="210" y="900"/>
                                  </a:cubicBezTo>
                                  <a:cubicBezTo>
                                    <a:pt x="210" y="930"/>
                                    <a:pt x="30" y="1050"/>
                                    <a:pt x="30" y="1080"/>
                                  </a:cubicBezTo>
                                  <a:cubicBezTo>
                                    <a:pt x="30" y="1110"/>
                                    <a:pt x="210" y="1050"/>
                                    <a:pt x="210" y="1080"/>
                                  </a:cubicBezTo>
                                  <a:cubicBezTo>
                                    <a:pt x="210" y="1110"/>
                                    <a:pt x="30" y="1230"/>
                                    <a:pt x="30" y="1260"/>
                                  </a:cubicBezTo>
                                  <a:cubicBezTo>
                                    <a:pt x="30" y="1290"/>
                                    <a:pt x="210" y="1230"/>
                                    <a:pt x="210" y="1260"/>
                                  </a:cubicBezTo>
                                  <a:cubicBezTo>
                                    <a:pt x="210" y="1290"/>
                                    <a:pt x="30" y="1410"/>
                                    <a:pt x="30" y="1440"/>
                                  </a:cubicBezTo>
                                  <a:cubicBezTo>
                                    <a:pt x="30" y="1470"/>
                                    <a:pt x="210" y="1410"/>
                                    <a:pt x="210" y="1440"/>
                                  </a:cubicBezTo>
                                  <a:cubicBezTo>
                                    <a:pt x="210" y="1470"/>
                                    <a:pt x="30" y="1590"/>
                                    <a:pt x="30" y="1620"/>
                                  </a:cubicBezTo>
                                  <a:cubicBezTo>
                                    <a:pt x="30" y="1650"/>
                                    <a:pt x="210" y="1590"/>
                                    <a:pt x="210" y="1620"/>
                                  </a:cubicBezTo>
                                  <a:cubicBezTo>
                                    <a:pt x="210" y="1650"/>
                                    <a:pt x="30" y="1770"/>
                                    <a:pt x="30" y="1800"/>
                                  </a:cubicBezTo>
                                  <a:cubicBezTo>
                                    <a:pt x="30" y="1830"/>
                                    <a:pt x="210" y="1770"/>
                                    <a:pt x="210" y="1800"/>
                                  </a:cubicBezTo>
                                  <a:cubicBezTo>
                                    <a:pt x="210" y="1830"/>
                                    <a:pt x="60" y="1800"/>
                                    <a:pt x="30" y="1980"/>
                                  </a:cubicBezTo>
                                  <a:cubicBezTo>
                                    <a:pt x="0" y="2160"/>
                                    <a:pt x="30" y="2880"/>
                                    <a:pt x="30" y="2880"/>
                                  </a:cubicBezTo>
                                  <a:cubicBezTo>
                                    <a:pt x="30" y="2880"/>
                                    <a:pt x="30" y="2430"/>
                                    <a:pt x="30" y="19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0880" y="1828800"/>
                            <a:ext cx="800280" cy="340920"/>
                          </a:xfrm>
                          <a:prstGeom prst="rightArrow">
                            <a:avLst>
                              <a:gd name="adj1" fmla="val 50000"/>
                              <a:gd name="adj2" fmla="val 586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6040" y="914400"/>
                            <a:ext cx="343080" cy="2284560"/>
                          </a:xfrm>
                        </wpg:grpSpPr>
                        <wps:wsp>
                          <wps:cNvSpPr/>
                          <wps:spPr>
                            <a:xfrm>
                              <a:off x="720" y="457200"/>
                              <a:ext cx="0" cy="159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5720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457200"/>
                              <a:ext cx="0" cy="159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5596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457200"/>
                              <a:ext cx="132840" cy="18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880">
                                  <a:moveTo>
                                    <a:pt x="30" y="0"/>
                                  </a:moveTo>
                                  <a:cubicBezTo>
                                    <a:pt x="15" y="135"/>
                                    <a:pt x="0" y="270"/>
                                    <a:pt x="30" y="360"/>
                                  </a:cubicBezTo>
                                  <a:cubicBezTo>
                                    <a:pt x="60" y="450"/>
                                    <a:pt x="210" y="480"/>
                                    <a:pt x="210" y="540"/>
                                  </a:cubicBezTo>
                                  <a:cubicBezTo>
                                    <a:pt x="210" y="600"/>
                                    <a:pt x="30" y="690"/>
                                    <a:pt x="30" y="720"/>
                                  </a:cubicBezTo>
                                  <a:cubicBezTo>
                                    <a:pt x="30" y="750"/>
                                    <a:pt x="210" y="690"/>
                                    <a:pt x="210" y="720"/>
                                  </a:cubicBezTo>
                                  <a:cubicBezTo>
                                    <a:pt x="210" y="750"/>
                                    <a:pt x="30" y="870"/>
                                    <a:pt x="30" y="900"/>
                                  </a:cubicBezTo>
                                  <a:cubicBezTo>
                                    <a:pt x="30" y="930"/>
                                    <a:pt x="210" y="870"/>
                                    <a:pt x="210" y="900"/>
                                  </a:cubicBezTo>
                                  <a:cubicBezTo>
                                    <a:pt x="210" y="930"/>
                                    <a:pt x="30" y="1050"/>
                                    <a:pt x="30" y="1080"/>
                                  </a:cubicBezTo>
                                  <a:cubicBezTo>
                                    <a:pt x="30" y="1110"/>
                                    <a:pt x="210" y="1050"/>
                                    <a:pt x="210" y="1080"/>
                                  </a:cubicBezTo>
                                  <a:cubicBezTo>
                                    <a:pt x="210" y="1110"/>
                                    <a:pt x="30" y="1230"/>
                                    <a:pt x="30" y="1260"/>
                                  </a:cubicBezTo>
                                  <a:cubicBezTo>
                                    <a:pt x="30" y="1290"/>
                                    <a:pt x="210" y="1230"/>
                                    <a:pt x="210" y="1260"/>
                                  </a:cubicBezTo>
                                  <a:cubicBezTo>
                                    <a:pt x="210" y="1290"/>
                                    <a:pt x="30" y="1410"/>
                                    <a:pt x="30" y="1440"/>
                                  </a:cubicBezTo>
                                  <a:cubicBezTo>
                                    <a:pt x="30" y="1470"/>
                                    <a:pt x="210" y="1410"/>
                                    <a:pt x="210" y="1440"/>
                                  </a:cubicBezTo>
                                  <a:cubicBezTo>
                                    <a:pt x="210" y="1470"/>
                                    <a:pt x="30" y="1590"/>
                                    <a:pt x="30" y="1620"/>
                                  </a:cubicBezTo>
                                  <a:cubicBezTo>
                                    <a:pt x="30" y="1650"/>
                                    <a:pt x="210" y="1590"/>
                                    <a:pt x="210" y="1620"/>
                                  </a:cubicBezTo>
                                  <a:cubicBezTo>
                                    <a:pt x="210" y="1650"/>
                                    <a:pt x="30" y="1770"/>
                                    <a:pt x="30" y="1800"/>
                                  </a:cubicBezTo>
                                  <a:cubicBezTo>
                                    <a:pt x="30" y="1830"/>
                                    <a:pt x="210" y="1770"/>
                                    <a:pt x="210" y="1800"/>
                                  </a:cubicBezTo>
                                  <a:cubicBezTo>
                                    <a:pt x="210" y="1830"/>
                                    <a:pt x="60" y="1800"/>
                                    <a:pt x="30" y="1980"/>
                                  </a:cubicBezTo>
                                  <a:cubicBezTo>
                                    <a:pt x="0" y="2160"/>
                                    <a:pt x="30" y="2880"/>
                                    <a:pt x="30" y="2880"/>
                                  </a:cubicBezTo>
                                  <a:cubicBezTo>
                                    <a:pt x="30" y="2880"/>
                                    <a:pt x="30" y="2430"/>
                                    <a:pt x="30" y="19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29280" y="1943280"/>
                            <a:ext cx="570960" cy="227160"/>
                          </a:xfrm>
                          <a:prstGeom prst="rightArrow">
                            <a:avLst>
                              <a:gd name="adj1" fmla="val 50000"/>
                              <a:gd name="adj2" fmla="val 628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486080"/>
                            <a:ext cx="308520" cy="105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" h="1655">
                                <a:moveTo>
                                  <a:pt x="315" y="35"/>
                                </a:moveTo>
                                <a:cubicBezTo>
                                  <a:pt x="111" y="49"/>
                                  <a:pt x="68" y="0"/>
                                  <a:pt x="0" y="170"/>
                                </a:cubicBezTo>
                                <a:cubicBezTo>
                                  <a:pt x="17" y="323"/>
                                  <a:pt x="58" y="499"/>
                                  <a:pt x="195" y="590"/>
                                </a:cubicBezTo>
                                <a:cubicBezTo>
                                  <a:pt x="217" y="622"/>
                                  <a:pt x="249" y="647"/>
                                  <a:pt x="270" y="680"/>
                                </a:cubicBezTo>
                                <a:cubicBezTo>
                                  <a:pt x="294" y="718"/>
                                  <a:pt x="305" y="763"/>
                                  <a:pt x="330" y="800"/>
                                </a:cubicBezTo>
                                <a:cubicBezTo>
                                  <a:pt x="350" y="830"/>
                                  <a:pt x="370" y="860"/>
                                  <a:pt x="390" y="890"/>
                                </a:cubicBezTo>
                                <a:cubicBezTo>
                                  <a:pt x="443" y="970"/>
                                  <a:pt x="435" y="1084"/>
                                  <a:pt x="465" y="1175"/>
                                </a:cubicBezTo>
                                <a:cubicBezTo>
                                  <a:pt x="458" y="1314"/>
                                  <a:pt x="487" y="1560"/>
                                  <a:pt x="345" y="1655"/>
                                </a:cubicBezTo>
                                <a:cubicBezTo>
                                  <a:pt x="294" y="1649"/>
                                  <a:pt x="151" y="1636"/>
                                  <a:pt x="105" y="1610"/>
                                </a:cubicBezTo>
                                <a:cubicBezTo>
                                  <a:pt x="91" y="1602"/>
                                  <a:pt x="95" y="1580"/>
                                  <a:pt x="90" y="1565"/>
                                </a:cubicBezTo>
                                <a:cubicBezTo>
                                  <a:pt x="75" y="1525"/>
                                  <a:pt x="60" y="1485"/>
                                  <a:pt x="45" y="1445"/>
                                </a:cubicBezTo>
                                <a:cubicBezTo>
                                  <a:pt x="57" y="1304"/>
                                  <a:pt x="69" y="1175"/>
                                  <a:pt x="105" y="1040"/>
                                </a:cubicBezTo>
                                <a:cubicBezTo>
                                  <a:pt x="120" y="983"/>
                                  <a:pt x="135" y="863"/>
                                  <a:pt x="180" y="800"/>
                                </a:cubicBezTo>
                                <a:cubicBezTo>
                                  <a:pt x="249" y="704"/>
                                  <a:pt x="353" y="645"/>
                                  <a:pt x="420" y="545"/>
                                </a:cubicBezTo>
                                <a:cubicBezTo>
                                  <a:pt x="463" y="371"/>
                                  <a:pt x="412" y="180"/>
                                  <a:pt x="315" y="3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714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28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1368360"/>
                            <a:ext cx="16308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690">
                                <a:moveTo>
                                  <a:pt x="257" y="0"/>
                                </a:moveTo>
                                <a:cubicBezTo>
                                  <a:pt x="227" y="10"/>
                                  <a:pt x="197" y="20"/>
                                  <a:pt x="167" y="30"/>
                                </a:cubicBezTo>
                                <a:cubicBezTo>
                                  <a:pt x="150" y="36"/>
                                  <a:pt x="149" y="61"/>
                                  <a:pt x="137" y="75"/>
                                </a:cubicBezTo>
                                <a:cubicBezTo>
                                  <a:pt x="96" y="125"/>
                                  <a:pt x="90" y="109"/>
                                  <a:pt x="62" y="165"/>
                                </a:cubicBezTo>
                                <a:cubicBezTo>
                                  <a:pt x="0" y="289"/>
                                  <a:pt x="103" y="126"/>
                                  <a:pt x="17" y="255"/>
                                </a:cubicBezTo>
                                <a:cubicBezTo>
                                  <a:pt x="28" y="374"/>
                                  <a:pt x="34" y="468"/>
                                  <a:pt x="92" y="570"/>
                                </a:cubicBezTo>
                                <a:cubicBezTo>
                                  <a:pt x="132" y="640"/>
                                  <a:pt x="107" y="595"/>
                                  <a:pt x="167" y="645"/>
                                </a:cubicBezTo>
                                <a:cubicBezTo>
                                  <a:pt x="183" y="659"/>
                                  <a:pt x="212" y="690"/>
                                  <a:pt x="212" y="6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28600"/>
                            <a:ext cx="1485360" cy="800280"/>
                          </a:xfrm>
                          <a:prstGeom prst="wedgeRectCallout">
                            <a:avLst>
                              <a:gd name="adj1" fmla="val 7861"/>
                              <a:gd name="adj2" fmla="val 926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>Calor disipado debe ser igual al calor generado sin y con ventilado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240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314160"/>
                            <a:ext cx="21722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>Si la convección es baja, T del tubo sube al rojo, 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 xml:space="preserve"> es importante, hasta qu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>=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>GE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331416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 xml:space="preserve">Si la convección es alta (ventilador),T baja, ya qu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>CON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 xml:space="preserve">  Es más important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8080"/>
                                  <w:lang w:val="es-C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0.95pt;height:395.95pt" coordorigin="0,0" coordsize="8819,7919">
                <v:rect id="shape_0" stroked="f" o:allowincell="f" style="position:absolute;left:0;top:0;width:8818;height:791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79;top:180;width:57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es-CL" w:bidi="ar-SA"/>
                          </w:rPr>
                          <w:t>(2)   CALEFACTOR ELECTRICO DE BARR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270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RA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9;top:3060;width:108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ONV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9;top:9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939;top:1260;width:539;height:3598">
                  <v:line id="shape_0" from="5939,1980" to="5939,4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9,1980" to="6478,1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9,1980" to="6479,4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9,4498" to="6478,44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0,2880" path="m30,0c15,135,0,270,30,360c60,450,210,480,210,540c210,600,30,690,30,720c30,750,210,690,210,720c210,750,30,870,30,900c30,930,210,870,210,900c210,930,30,1050,30,1080c30,1110,210,1050,210,1080c210,1110,30,1230,30,1260c30,1290,210,1230,210,1260c210,1290,30,1410,30,1440c30,1470,210,1410,210,1440c210,1470,30,1590,30,1620c30,1650,210,1590,210,1620c210,1650,30,1770,30,1800c30,1830,210,1770,210,1800c210,1830,60,1800,30,1980c0,2160,30,2880,30,2880c30,2880,30,2430,30,1980e" stroked="t" o:allowincell="f" style="position:absolute;left:6089;top:1980;width:208;height:28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19,1260" to="6119,19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159;top:2880;width:1259;height:536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978;top:1440;width:539;height:3598">
                  <v:line id="shape_0" from="1979,2160" to="1979,4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79,2160" to="2517,2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18,2160" to="2518,4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78,4678" to="2516,46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0,2880" path="m30,0c15,135,0,270,30,360c60,450,210,480,210,540c210,600,30,690,30,720c30,750,210,690,210,720c210,750,30,870,30,900c30,930,210,870,210,900c210,930,30,1050,30,1080c30,1110,210,1050,210,1080c210,1110,30,1230,30,1260c30,1290,210,1230,210,1260c210,1290,30,1410,30,1440c30,1470,210,1410,210,1440c210,1470,30,1590,30,1620c30,1650,210,1590,210,1620c210,1650,30,1770,30,1800c30,1830,210,1770,210,1800c210,1830,60,1800,30,1980c0,2160,30,2880,30,2880c30,2880,30,2430,30,1980e" stroked="t" o:allowincell="f" style="position:absolute;left:2129;top:2160;width:208;height:28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158,1440" to="2158,21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660;top:3060;width:898;height:357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487,1655" path="m315,35c111,49,68,0,0,170c17,323,58,499,195,590c217,622,249,647,270,680c294,718,305,763,330,800c350,830,370,860,390,890c443,970,435,1084,465,1175c458,1314,487,1560,345,1655c294,1649,151,1636,105,1610c91,1602,95,1580,90,1565c75,1525,60,1485,45,1445c57,1304,69,1175,105,1040c120,983,135,863,180,800c249,704,353,645,420,545c463,371,412,180,315,35xe" fillcolor="white" stroked="t" o:allowincell="f" style="position:absolute;left:4859;top:2340;width:485;height:165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5219,2700" to="5578,27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3599" to="5578,35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57,690" path="m257,0c227,10,197,20,167,30c150,36,149,61,137,75c96,125,90,109,62,165c0,289,103,126,17,255c28,374,34,468,92,570c132,640,107,595,167,645c183,659,212,690,212,690e" stroked="t" o:allowincell="f" style="position:absolute;left:4581;top:2155;width:256;height:688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6300;top:360;width:2338;height:125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>Calor disipado debe ser igual al calor generado sin y con ventilador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2339,3780" to="3058,3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9;top:5219;width:3420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>Si la convección es baja, T del tubo sube al rojo, 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 xml:space="preserve"> es importante, hasta qu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>=Q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>GEN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5219;width:34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 xml:space="preserve">Si la convección es alta (ventilador),T baja, ya qu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>CON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 xml:space="preserve">  Es más important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8080"/>
                            <w:lang w:val="es-CL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600700" cy="50279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600880" cy="502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95.95pt;width:440.95pt;height:395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1465" cy="46856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4685760"/>
                          <a:chOff x="0" y="0"/>
                          <a:chExt cx="5371560" cy="46857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371560" cy="46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880" y="113040"/>
                            <a:ext cx="4685040" cy="4255920"/>
                          </a:xfrm>
                        </wpg:grpSpPr>
                        <wps:wsp>
                          <wps:cNvSpPr/>
                          <wps:spPr>
                            <a:xfrm>
                              <a:off x="2399760" y="290880"/>
                              <a:ext cx="1486080" cy="91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0" h="1500">
                                  <a:moveTo>
                                    <a:pt x="0" y="1500"/>
                                  </a:moveTo>
                                  <a:cubicBezTo>
                                    <a:pt x="540" y="990"/>
                                    <a:pt x="1080" y="480"/>
                                    <a:pt x="1440" y="240"/>
                                  </a:cubicBezTo>
                                  <a:cubicBezTo>
                                    <a:pt x="1800" y="0"/>
                                    <a:pt x="2010" y="90"/>
                                    <a:pt x="2160" y="60"/>
                                  </a:cubicBezTo>
                                  <a:cubicBezTo>
                                    <a:pt x="2310" y="30"/>
                                    <a:pt x="2310" y="60"/>
                                    <a:pt x="2340" y="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ff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8280" y="228600"/>
                              <a:ext cx="1256760" cy="55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s-CL" w:bidi="ar-SA"/>
                                  </w:rPr>
                                  <w:t>Quemadores (2000˚C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9320" y="1257840"/>
                              <a:ext cx="4113360" cy="299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0880" y="0"/>
                                <a:ext cx="1713960" cy="1433160"/>
                              </a:xfrm>
                              <a:custGeom>
                                <a:avLst/>
                                <a:gdLst>
                                  <a:gd name="textAreaLeft" fmla="*/ 221760 w 971640"/>
                                  <a:gd name="textAreaRight" fmla="*/ 749880 w 971640"/>
                                  <a:gd name="textAreaTop" fmla="*/ 185400 h 812520"/>
                                  <a:gd name="textAreaBottom" fmla="*/ 627120 h 812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2532" y="11523"/>
                                    </a:lnTo>
                                    <a:lnTo>
                                      <a:pt x="198" y="12861"/>
                                    </a:lnTo>
                                    <a:lnTo>
                                      <a:pt x="2822" y="13088"/>
                                    </a:lnTo>
                                    <a:lnTo>
                                      <a:pt x="786" y="14846"/>
                                    </a:lnTo>
                                    <a:lnTo>
                                      <a:pt x="3472" y="14697"/>
                                    </a:lnTo>
                                    <a:lnTo>
                                      <a:pt x="1742" y="16682"/>
                                    </a:lnTo>
                                    <a:lnTo>
                                      <a:pt x="4350" y="16023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5465" y="17158"/>
                                    </a:lnTo>
                                    <a:lnTo>
                                      <a:pt x="4761" y="19754"/>
                                    </a:lnTo>
                                    <a:lnTo>
                                      <a:pt x="6776" y="18059"/>
                                    </a:lnTo>
                                    <a:lnTo>
                                      <a:pt x="6580" y="20741"/>
                                    </a:lnTo>
                                    <a:lnTo>
                                      <a:pt x="8373" y="18737"/>
                                    </a:lnTo>
                                    <a:lnTo>
                                      <a:pt x="8555" y="21364"/>
                                    </a:lnTo>
                                    <a:lnTo>
                                      <a:pt x="9932" y="1905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1523" y="19068"/>
                                    </a:lnTo>
                                    <a:lnTo>
                                      <a:pt x="12861" y="21402"/>
                                    </a:lnTo>
                                    <a:lnTo>
                                      <a:pt x="13088" y="18778"/>
                                    </a:lnTo>
                                    <a:lnTo>
                                      <a:pt x="14846" y="20814"/>
                                    </a:lnTo>
                                    <a:lnTo>
                                      <a:pt x="14697" y="18128"/>
                                    </a:lnTo>
                                    <a:lnTo>
                                      <a:pt x="16682" y="19858"/>
                                    </a:lnTo>
                                    <a:lnTo>
                                      <a:pt x="16023" y="17250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158" y="16135"/>
                                    </a:lnTo>
                                    <a:lnTo>
                                      <a:pt x="19754" y="16839"/>
                                    </a:lnTo>
                                    <a:lnTo>
                                      <a:pt x="18059" y="14824"/>
                                    </a:lnTo>
                                    <a:lnTo>
                                      <a:pt x="20741" y="15020"/>
                                    </a:lnTo>
                                    <a:lnTo>
                                      <a:pt x="18737" y="13227"/>
                                    </a:lnTo>
                                    <a:lnTo>
                                      <a:pt x="21364" y="13045"/>
                                    </a:lnTo>
                                    <a:lnTo>
                                      <a:pt x="19055" y="11668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068" y="10077"/>
                                    </a:lnTo>
                                    <a:lnTo>
                                      <a:pt x="21402" y="8739"/>
                                    </a:lnTo>
                                    <a:lnTo>
                                      <a:pt x="18778" y="8512"/>
                                    </a:lnTo>
                                    <a:lnTo>
                                      <a:pt x="20814" y="6754"/>
                                    </a:lnTo>
                                    <a:lnTo>
                                      <a:pt x="18128" y="6903"/>
                                    </a:lnTo>
                                    <a:lnTo>
                                      <a:pt x="19858" y="4918"/>
                                    </a:lnTo>
                                    <a:lnTo>
                                      <a:pt x="17250" y="5577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6135" y="4442"/>
                                    </a:lnTo>
                                    <a:lnTo>
                                      <a:pt x="16839" y="1846"/>
                                    </a:lnTo>
                                    <a:lnTo>
                                      <a:pt x="14824" y="3541"/>
                                    </a:lnTo>
                                    <a:lnTo>
                                      <a:pt x="15020" y="859"/>
                                    </a:lnTo>
                                    <a:lnTo>
                                      <a:pt x="13227" y="2863"/>
                                    </a:lnTo>
                                    <a:lnTo>
                                      <a:pt x="13045" y="236"/>
                                    </a:lnTo>
                                    <a:lnTo>
                                      <a:pt x="11668" y="254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0077" y="2532"/>
                                    </a:lnTo>
                                    <a:lnTo>
                                      <a:pt x="8739" y="198"/>
                                    </a:lnTo>
                                    <a:lnTo>
                                      <a:pt x="8512" y="2822"/>
                                    </a:lnTo>
                                    <a:lnTo>
                                      <a:pt x="6754" y="786"/>
                                    </a:lnTo>
                                    <a:lnTo>
                                      <a:pt x="6903" y="3472"/>
                                    </a:lnTo>
                                    <a:lnTo>
                                      <a:pt x="4918" y="1742"/>
                                    </a:lnTo>
                                    <a:lnTo>
                                      <a:pt x="5577" y="4350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4442" y="5465"/>
                                    </a:lnTo>
                                    <a:lnTo>
                                      <a:pt x="1846" y="4761"/>
                                    </a:lnTo>
                                    <a:lnTo>
                                      <a:pt x="3541" y="6776"/>
                                    </a:lnTo>
                                    <a:lnTo>
                                      <a:pt x="859" y="6580"/>
                                    </a:lnTo>
                                    <a:lnTo>
                                      <a:pt x="2863" y="8373"/>
                                    </a:lnTo>
                                    <a:lnTo>
                                      <a:pt x="236" y="8555"/>
                                    </a:lnTo>
                                    <a:lnTo>
                                      <a:pt x="2545" y="9932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70000" y="330120"/>
                                <a:ext cx="1142280" cy="33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es-CL" w:bidi="ar-SA"/>
                                    </w:rPr>
                                    <w:t>Radiació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28080" y="330840"/>
                                <a:ext cx="684360" cy="66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240" y="0"/>
                                <a:ext cx="0" cy="176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240" y="1764000"/>
                                <a:ext cx="331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4760" y="109440"/>
                                <a:ext cx="720" cy="165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280" y="399600"/>
                                <a:ext cx="909360" cy="13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6" h="2209">
                                    <a:moveTo>
                                      <a:pt x="0" y="0"/>
                                    </a:moveTo>
                                    <a:cubicBezTo>
                                      <a:pt x="80" y="60"/>
                                      <a:pt x="169" y="109"/>
                                      <a:pt x="240" y="180"/>
                                    </a:cubicBezTo>
                                    <a:cubicBezTo>
                                      <a:pt x="262" y="202"/>
                                      <a:pt x="256" y="242"/>
                                      <a:pt x="270" y="270"/>
                                    </a:cubicBezTo>
                                    <a:cubicBezTo>
                                      <a:pt x="321" y="373"/>
                                      <a:pt x="310" y="286"/>
                                      <a:pt x="345" y="390"/>
                                    </a:cubicBezTo>
                                    <a:cubicBezTo>
                                      <a:pt x="372" y="470"/>
                                      <a:pt x="395" y="550"/>
                                      <a:pt x="420" y="630"/>
                                    </a:cubicBezTo>
                                    <a:cubicBezTo>
                                      <a:pt x="432" y="669"/>
                                      <a:pt x="432" y="713"/>
                                      <a:pt x="450" y="750"/>
                                    </a:cubicBezTo>
                                    <a:cubicBezTo>
                                      <a:pt x="472" y="795"/>
                                      <a:pt x="510" y="830"/>
                                      <a:pt x="540" y="870"/>
                                    </a:cubicBezTo>
                                    <a:cubicBezTo>
                                      <a:pt x="603" y="1124"/>
                                      <a:pt x="517" y="866"/>
                                      <a:pt x="660" y="1080"/>
                                    </a:cubicBezTo>
                                    <a:cubicBezTo>
                                      <a:pt x="678" y="1106"/>
                                      <a:pt x="673" y="1143"/>
                                      <a:pt x="690" y="1170"/>
                                    </a:cubicBezTo>
                                    <a:cubicBezTo>
                                      <a:pt x="744" y="1254"/>
                                      <a:pt x="810" y="1330"/>
                                      <a:pt x="870" y="1410"/>
                                    </a:cubicBezTo>
                                    <a:cubicBezTo>
                                      <a:pt x="881" y="1424"/>
                                      <a:pt x="886" y="1444"/>
                                      <a:pt x="900" y="1455"/>
                                    </a:cubicBezTo>
                                    <a:cubicBezTo>
                                      <a:pt x="982" y="1516"/>
                                      <a:pt x="1025" y="1480"/>
                                      <a:pt x="1080" y="1590"/>
                                    </a:cubicBezTo>
                                    <a:cubicBezTo>
                                      <a:pt x="1109" y="1649"/>
                                      <a:pt x="1146" y="1718"/>
                                      <a:pt x="1185" y="1770"/>
                                    </a:cubicBezTo>
                                    <a:cubicBezTo>
                                      <a:pt x="1202" y="1793"/>
                                      <a:pt x="1228" y="1807"/>
                                      <a:pt x="1245" y="1830"/>
                                    </a:cubicBezTo>
                                    <a:cubicBezTo>
                                      <a:pt x="1305" y="1911"/>
                                      <a:pt x="1269" y="1961"/>
                                      <a:pt x="1365" y="2025"/>
                                    </a:cubicBezTo>
                                    <a:cubicBezTo>
                                      <a:pt x="1375" y="2040"/>
                                      <a:pt x="1379" y="2061"/>
                                      <a:pt x="1395" y="2070"/>
                                    </a:cubicBezTo>
                                    <a:cubicBezTo>
                                      <a:pt x="1427" y="2088"/>
                                      <a:pt x="1466" y="2086"/>
                                      <a:pt x="1500" y="2100"/>
                                    </a:cubicBezTo>
                                    <a:cubicBezTo>
                                      <a:pt x="1542" y="2117"/>
                                      <a:pt x="1582" y="2136"/>
                                      <a:pt x="1620" y="2160"/>
                                    </a:cubicBezTo>
                                    <a:cubicBezTo>
                                      <a:pt x="1696" y="2209"/>
                                      <a:pt x="1637" y="2205"/>
                                      <a:pt x="1680" y="22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7640" y="330840"/>
                                <a:ext cx="1257480" cy="145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370">
                                    <a:moveTo>
                                      <a:pt x="2355" y="0"/>
                                    </a:moveTo>
                                    <a:cubicBezTo>
                                      <a:pt x="2293" y="62"/>
                                      <a:pt x="2275" y="144"/>
                                      <a:pt x="2220" y="210"/>
                                    </a:cubicBezTo>
                                    <a:cubicBezTo>
                                      <a:pt x="2097" y="357"/>
                                      <a:pt x="1997" y="514"/>
                                      <a:pt x="1890" y="675"/>
                                    </a:cubicBezTo>
                                    <a:cubicBezTo>
                                      <a:pt x="1870" y="705"/>
                                      <a:pt x="1846" y="733"/>
                                      <a:pt x="1830" y="765"/>
                                    </a:cubicBezTo>
                                    <a:cubicBezTo>
                                      <a:pt x="1810" y="805"/>
                                      <a:pt x="1802" y="853"/>
                                      <a:pt x="1770" y="885"/>
                                    </a:cubicBezTo>
                                    <a:cubicBezTo>
                                      <a:pt x="1750" y="905"/>
                                      <a:pt x="1735" y="931"/>
                                      <a:pt x="1710" y="945"/>
                                    </a:cubicBezTo>
                                    <a:cubicBezTo>
                                      <a:pt x="1663" y="972"/>
                                      <a:pt x="1609" y="982"/>
                                      <a:pt x="1560" y="1005"/>
                                    </a:cubicBezTo>
                                    <a:cubicBezTo>
                                      <a:pt x="1544" y="1013"/>
                                      <a:pt x="1530" y="1025"/>
                                      <a:pt x="1515" y="1035"/>
                                    </a:cubicBezTo>
                                    <a:cubicBezTo>
                                      <a:pt x="1505" y="1050"/>
                                      <a:pt x="1498" y="1067"/>
                                      <a:pt x="1485" y="1080"/>
                                    </a:cubicBezTo>
                                    <a:cubicBezTo>
                                      <a:pt x="1472" y="1093"/>
                                      <a:pt x="1451" y="1096"/>
                                      <a:pt x="1440" y="1110"/>
                                    </a:cubicBezTo>
                                    <a:cubicBezTo>
                                      <a:pt x="1430" y="1122"/>
                                      <a:pt x="1435" y="1143"/>
                                      <a:pt x="1425" y="1155"/>
                                    </a:cubicBezTo>
                                    <a:cubicBezTo>
                                      <a:pt x="1414" y="1169"/>
                                      <a:pt x="1393" y="1173"/>
                                      <a:pt x="1380" y="1185"/>
                                    </a:cubicBezTo>
                                    <a:cubicBezTo>
                                      <a:pt x="1338" y="1223"/>
                                      <a:pt x="1300" y="1265"/>
                                      <a:pt x="1260" y="1305"/>
                                    </a:cubicBezTo>
                                    <a:cubicBezTo>
                                      <a:pt x="1219" y="1346"/>
                                      <a:pt x="1151" y="1354"/>
                                      <a:pt x="1110" y="1395"/>
                                    </a:cubicBezTo>
                                    <a:cubicBezTo>
                                      <a:pt x="1032" y="1473"/>
                                      <a:pt x="1010" y="1483"/>
                                      <a:pt x="900" y="1515"/>
                                    </a:cubicBezTo>
                                    <a:cubicBezTo>
                                      <a:pt x="796" y="1593"/>
                                      <a:pt x="699" y="1672"/>
                                      <a:pt x="600" y="1755"/>
                                    </a:cubicBezTo>
                                    <a:cubicBezTo>
                                      <a:pt x="586" y="1767"/>
                                      <a:pt x="568" y="1773"/>
                                      <a:pt x="555" y="1785"/>
                                    </a:cubicBezTo>
                                    <a:cubicBezTo>
                                      <a:pt x="518" y="1818"/>
                                      <a:pt x="450" y="1890"/>
                                      <a:pt x="450" y="1890"/>
                                    </a:cubicBezTo>
                                    <a:cubicBezTo>
                                      <a:pt x="410" y="2009"/>
                                      <a:pt x="451" y="1975"/>
                                      <a:pt x="330" y="1995"/>
                                    </a:cubicBezTo>
                                    <a:cubicBezTo>
                                      <a:pt x="288" y="2120"/>
                                      <a:pt x="330" y="2076"/>
                                      <a:pt x="195" y="2115"/>
                                    </a:cubicBezTo>
                                    <a:cubicBezTo>
                                      <a:pt x="185" y="2130"/>
                                      <a:pt x="172" y="2143"/>
                                      <a:pt x="165" y="2160"/>
                                    </a:cubicBezTo>
                                    <a:cubicBezTo>
                                      <a:pt x="157" y="2179"/>
                                      <a:pt x="167" y="2208"/>
                                      <a:pt x="150" y="2220"/>
                                    </a:cubicBezTo>
                                    <a:cubicBezTo>
                                      <a:pt x="125" y="2238"/>
                                      <a:pt x="90" y="2230"/>
                                      <a:pt x="60" y="2235"/>
                                    </a:cubicBezTo>
                                    <a:cubicBezTo>
                                      <a:pt x="22" y="2348"/>
                                      <a:pt x="73" y="2209"/>
                                      <a:pt x="15" y="2325"/>
                                    </a:cubicBezTo>
                                    <a:cubicBezTo>
                                      <a:pt x="8" y="2339"/>
                                      <a:pt x="0" y="2370"/>
                                      <a:pt x="0" y="23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240" y="1433160"/>
                                <a:ext cx="331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40" y="0"/>
                                <a:ext cx="0" cy="187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40" y="1874520"/>
                                <a:ext cx="377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13000" y="109800"/>
                                <a:ext cx="720" cy="176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8160" y="441360"/>
                                <a:ext cx="800280" cy="33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0880" y="991800"/>
                                <a:ext cx="457200" cy="33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440" y="1102320"/>
                                <a:ext cx="0" cy="44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3160" y="991800"/>
                                <a:ext cx="57168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27640" y="550800"/>
                                <a:ext cx="685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2426400"/>
                                <a:ext cx="2627640" cy="571680"/>
                              </a:xfrm>
                              <a:prstGeom prst="wedgeRoundRectCallout">
                                <a:avLst>
                                  <a:gd name="adj1" fmla="val -55629"/>
                                  <a:gd name="adj2" fmla="val -160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es-CL" w:bidi="ar-SA"/>
                                    </w:rPr>
                                    <w:t>Pantallas de radiación (minimizan pérdida por radiación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7360"/>
                                <a:ext cx="720" cy="1828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42828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s-CL" w:bidi="ar-SA"/>
                                  </w:rPr>
                                  <w:t>DISEÑO DE HORNO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s-CL" w:bidi="ar-SA"/>
                                  </w:rPr>
                                  <w:t>FUSION DE CONCENTRADO DE COB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22.95pt;height:368.95pt" coordorigin="0,0" coordsize="8459,7379">
                <v:rect id="shape_0" stroked="f" o:allowincell="f" style="position:absolute;left:0;top:0;width:8458;height:7378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9;top:178;width:7378;height:6702">
                  <v:shape id="shape_0" coordsize="2340,1500" path="m0,1500c540,990,1080,480,1440,240c1800,0,2010,90,2160,60c2310,30,2310,60,2340,60e" stroked="t" o:allowincell="f" style="position:absolute;left:4138;top:636;width:2339;height:1447;mso-wrap-style:none;v-text-anchor:middle">
                    <v:fill o:detectmouseclick="t" on="false"/>
                    <v:stroke color="fuchsia" weight="9360" startarrow="block" startarrowwidth="medium" startarrowlength="medium" joinstyle="round" endcap="flat"/>
                    <w10:wrap type="none"/>
                  </v:shape>
                  <v:shape id="shape_0" fillcolor="white" stroked="f" o:allowincell="f" style="position:absolute;left:5758;top:538;width:1978;height:8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s-CL" w:bidi="ar-SA"/>
                            </w:rPr>
                            <w:t>Quemadores (2000˚C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20;top:2159;width:6477;height:4721">
      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      <v:stroke joinstyle="miter"/>
                      <v:formulas>
                        <v:f eqn="val #0"/>
                        <v:f eqn="prod 10800 9808 10000"/>
                        <v:f eqn="prod 10800 9239 10000"/>
                        <v:f eqn="prod 10800 8315 10000"/>
                        <v:f eqn="sumangle 0 45 0"/>
                        <v:f eqn="cos 10800 @4"/>
                        <v:f eqn="prod 10800 5556 10000"/>
                        <v:f eqn="prod 10800 3827 10000"/>
                        <v:f eqn="prod 10800 1951 10000"/>
                        <v:f eqn="sin 10800 @4"/>
                        <v:f eqn="sum 10800 0 @1"/>
                        <v:f eqn="sum 10800 0 @2"/>
                        <v:f eqn="sum 10800 0 @3"/>
                        <v:f eqn="sum 10800 0 @5"/>
                        <v:f eqn="sum 10800 0 @6"/>
                        <v:f eqn="sum 10800 0 @7"/>
                        <v:f eqn="sum 10800 0 @8"/>
                        <v:f eqn="sum 10800 @8 0"/>
                        <v:f eqn="sum 10800 @7 0"/>
                        <v:f eqn="sum 10800 @6 0"/>
                        <v:f eqn="sum 10800 @5 0"/>
                        <v:f eqn="sum 10800 @3 0"/>
                        <v:f eqn="sum 10800 @2 0"/>
                        <v:f eqn="sum 10800 @1 0"/>
                        <v:f eqn="sum 10800 0 @9"/>
                        <v:f eqn="sum 10800 @9 0"/>
                        <v:f eqn="prod @0 9952 10000"/>
                        <v:f eqn="prod @0 9569 10000"/>
                        <v:f eqn="prod @0 8819 10000"/>
                        <v:f eqn="prod @0 7730 10000"/>
                        <v:f eqn="prod @0 6344 10000"/>
                        <v:f eqn="prod @0 4714 10000"/>
                        <v:f eqn="prod @0 2903 10000"/>
                        <v:f eqn="prod @0 980 10000"/>
                        <v:f eqn="sum 10800 0 @26"/>
                        <v:f eqn="sum 10800 0 @27"/>
                        <v:f eqn="sum 10800 0 @28"/>
                        <v:f eqn="sum 10800 0 @29"/>
                        <v:f eqn="sum 10800 0 @30"/>
                        <v:f eqn="sum 10800 0 @31"/>
                        <v:f eqn="sum 10800 0 @32"/>
                        <v:f eqn="sum 10800 0 @33"/>
                        <v:f eqn="sum 10800 @33 0"/>
                        <v:f eqn="sum 10800 @32 0"/>
                        <v:f eqn="sum 10800 @31 0"/>
                        <v:f eqn="sum 10800 @30 0"/>
                        <v:f eqn="sum 10800 @29 0"/>
                        <v:f eqn="sum 10800 @28 0"/>
                        <v:f eqn="sum 10800 @27 0"/>
                        <v:f eqn="sum 10800 @26 0"/>
                        <v:f eqn="cos @0 @4"/>
                        <v:f eqn="sin @0 @4"/>
                        <v:f eqn="sum 10800 0 @50"/>
                        <v:f eqn="sum 10800 0 @51"/>
                        <v:f eqn="sum 10800 @50 0"/>
                        <v:f eqn="sum 10800 @51 0"/>
                        <v:f eqn="sum 10800 0 @0"/>
                      </v:formulas>
                      <v:path gradientshapeok="t" o:connecttype="rect" textboxrect="@52,@53,@54,@55"/>
                      <v:handles>
                        <v:h position="10800,@56"/>
                      </v:handles>
                    </v:shapetype>
                    <v:shape id="shape_0" fillcolor="white" stroked="t" o:allowincell="f" style="position:absolute;left:2879;top:2159;width:2698;height:2256;mso-wrap-style:none;v-text-anchor:middle" type="_x0000_t60">
                      <v:fill o:detectmouseclick="t" type="solid" color2="black"/>
                      <v:stroke color="#ff6600" weight="9360" joinstyle="miter" endcap="flat"/>
                      <w10:wrap type="none"/>
                    </v:shape>
                    <v:shape id="shape_0" fillcolor="white" stroked="f" o:allowincell="f" style="position:absolute;left:5397;top:2679;width:1798;height:5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s-CL" w:bidi="ar-SA"/>
                              </w:rPr>
                              <w:t>Radiació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3599;top:2680;width:1077;height:104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618,2159" to="1618,4936" stroked="t" o:allowincell="f" style="position:absolute">
                      <v:stroke color="#339966" weight="9360" joinstyle="miter" endcap="flat"/>
                      <v:fill o:detectmouseclick="t" on="false"/>
                      <w10:wrap type="none"/>
                    </v:line>
                    <v:line id="shape_0" from="1618,4937" to="6836,4937" stroked="t" o:allowincell="f" style="position:absolute">
                      <v:stroke color="#339966" weight="9360" joinstyle="miter" endcap="flat"/>
                      <v:fill o:detectmouseclick="t" on="false"/>
                      <w10:wrap type="none"/>
                    </v:line>
                    <v:line id="shape_0" from="6838,2331" to="6838,4935" stroked="t" o:allowincell="f" style="position:absolute;flip:y">
                      <v:stroke color="#339966" weight="9360" joinstyle="miter" endcap="flat"/>
                      <v:fill o:detectmouseclick="t" on="false"/>
                      <w10:wrap type="none"/>
                    </v:line>
                    <v:shape id="shape_0" coordsize="1696,2209" path="m0,0c80,60,169,109,240,180c262,202,256,242,270,270c321,373,310,286,345,390c372,470,395,550,420,630c432,669,432,713,450,750c472,795,510,830,540,870c603,1124,517,866,660,1080c678,1106,673,1143,690,1170c744,1254,810,1330,870,1410c881,1424,886,1444,900,1455c982,1516,1025,1480,1080,1590c1109,1649,1146,1718,1185,1770c1202,1793,1228,1807,1245,1830c1305,1911,1269,1961,1365,2025c1375,2040,1379,2061,1395,2070c1427,2088,1466,2086,1500,2100c1542,2117,1582,2136,1620,2160c1696,2209,1637,2205,1680,2205e" stroked="t" o:allowincell="f" style="position:absolute;left:1626;top:2788;width:1431;height:214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355,2370" path="m2355,0c2293,62,2275,144,2220,210c2097,357,1997,514,1890,675c1870,705,1846,733,1830,765c1810,805,1802,853,1770,885c1750,905,1735,931,1710,945c1663,972,1609,982,1560,1005c1544,1013,1530,1025,1515,1035c1505,1050,1498,1067,1485,1080c1472,1093,1451,1096,1440,1110c1430,1122,1435,1143,1425,1155c1414,1169,1393,1173,1380,1185c1338,1223,1300,1265,1260,1305c1219,1346,1151,1354,1110,1395c1032,1473,1010,1483,900,1515c796,1593,699,1672,600,1755c586,1767,568,1773,555,1785c518,1818,450,1890,450,1890c410,2009,451,1975,330,1995c288,2120,330,2076,195,2115c185,2130,172,2143,165,2160c157,2179,167,2208,150,2220c125,2238,90,2230,60,2235c22,2348,73,2209,15,2325c8,2339,0,2370,0,2370e" stroked="t" o:allowincell="f" style="position:absolute;left:4858;top:2680;width:1979;height:22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618,4416" to="6836,4416" stroked="t" o:allowincell="f" style="position:absolute">
                      <v:stroke color="#ff6600" weight="9360" joinstyle="miter" endcap="flat"/>
                      <v:fill o:detectmouseclick="t" on="false"/>
                      <w10:wrap type="none"/>
                    </v:line>
                    <v:line id="shape_0" from="1258,2159" to="1258,5110" stroked="t" o:allowincell="f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1258,5111" to="7195,5111" stroked="t" o:allowincell="f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7197,2332" to="7197,5109" stroked="t" o:allowincell="f" style="position:absolute;flip:y">
                      <v:stroke color="blue" weight="9360" joinstyle="miter" endcap="flat"/>
                      <v:fill o:detectmouseclick="t" on="false"/>
                      <w10:wrap type="none"/>
                    </v:line>
                    <v:line id="shape_0" from="2339,2854" to="3598,3374" stroked="t" o:allowincell="f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879,3721" to="3598,4242" stroked="t" o:allowincell="f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38,3895" to="4138,4589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678,3721" to="5577,4067" stroked="t" o:allowincell="f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858,3026" to="5937,3026" stroked="t" o:allowincell="f" style="position:absolute;flip:y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f" style="position:absolute;left:1080;top:5980;width:4137;height:899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s-CL" w:bidi="ar-SA"/>
                              </w:rPr>
                              <w:t>Pantallas de radiación (minimizan pérdida por radiación)</w:t>
                            </w:r>
                          </w:p>
                        </w:txbxContent>
                      </v:textbox>
                      <v:fill o:detectmouseclick="t" type="solid" color2="black"/>
                      <v:stroke color="fuchsia" weight="9360" joinstyle="miter" endcap="flat"/>
                      <w10:wrap type="none"/>
                    </v:shape>
                    <v:line id="shape_0" from="720,2202" to="720,5080" stroked="t" o:allowincell="f" style="position:absolute">
                      <v:stroke color="#33cccc" weight="5724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359;top:178;width:5398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s-CL" w:bidi="ar-SA"/>
                            </w:rPr>
                            <w:t>DISEÑO DE HORNOS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s-CL" w:bidi="ar-SA"/>
                            </w:rPr>
                            <w:t>FUSION DE CONCENTRADO DE COB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372100" cy="468503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372280" cy="468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68.95pt;width:422.95pt;height:368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065" cy="49142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4914360"/>
                          <a:chOff x="0" y="0"/>
                          <a:chExt cx="5600160" cy="49143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60016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57400" y="2741760"/>
                            <a:ext cx="22716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137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113760"/>
                              <a:ext cx="1137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040" y="0"/>
                              <a:ext cx="1137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800280"/>
                            <a:ext cx="1142280" cy="1028880"/>
                          </a:xfrm>
                          <a:custGeom>
                            <a:avLst/>
                            <a:gdLst>
                              <a:gd name="textAreaLeft" fmla="*/ 147600 w 647640"/>
                              <a:gd name="textAreaRight" fmla="*/ 500040 w 647640"/>
                              <a:gd name="textAreaTop" fmla="*/ 133200 h 583200"/>
                              <a:gd name="textAreaBottom" fmla="*/ 450000 h 58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486080"/>
                            <a:ext cx="91440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110">
                                <a:moveTo>
                                  <a:pt x="0" y="30"/>
                                </a:moveTo>
                                <a:cubicBezTo>
                                  <a:pt x="150" y="15"/>
                                  <a:pt x="300" y="0"/>
                                  <a:pt x="360" y="30"/>
                                </a:cubicBezTo>
                                <a:cubicBezTo>
                                  <a:pt x="420" y="60"/>
                                  <a:pt x="330" y="180"/>
                                  <a:pt x="360" y="210"/>
                                </a:cubicBezTo>
                                <a:cubicBezTo>
                                  <a:pt x="390" y="240"/>
                                  <a:pt x="510" y="180"/>
                                  <a:pt x="540" y="210"/>
                                </a:cubicBezTo>
                                <a:cubicBezTo>
                                  <a:pt x="570" y="240"/>
                                  <a:pt x="510" y="360"/>
                                  <a:pt x="540" y="390"/>
                                </a:cubicBezTo>
                                <a:cubicBezTo>
                                  <a:pt x="570" y="420"/>
                                  <a:pt x="690" y="360"/>
                                  <a:pt x="720" y="390"/>
                                </a:cubicBezTo>
                                <a:cubicBezTo>
                                  <a:pt x="750" y="420"/>
                                  <a:pt x="690" y="540"/>
                                  <a:pt x="720" y="570"/>
                                </a:cubicBezTo>
                                <a:cubicBezTo>
                                  <a:pt x="750" y="600"/>
                                  <a:pt x="870" y="540"/>
                                  <a:pt x="900" y="570"/>
                                </a:cubicBezTo>
                                <a:cubicBezTo>
                                  <a:pt x="930" y="600"/>
                                  <a:pt x="870" y="720"/>
                                  <a:pt x="900" y="750"/>
                                </a:cubicBezTo>
                                <a:cubicBezTo>
                                  <a:pt x="930" y="780"/>
                                  <a:pt x="1050" y="720"/>
                                  <a:pt x="1080" y="750"/>
                                </a:cubicBezTo>
                                <a:cubicBezTo>
                                  <a:pt x="1110" y="780"/>
                                  <a:pt x="1020" y="870"/>
                                  <a:pt x="1080" y="930"/>
                                </a:cubicBezTo>
                                <a:cubicBezTo>
                                  <a:pt x="1140" y="990"/>
                                  <a:pt x="1380" y="1080"/>
                                  <a:pt x="144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1143000"/>
                            <a:ext cx="569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>S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577400">
                            <a:off x="1027800" y="1942560"/>
                            <a:ext cx="915120" cy="70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110">
                                <a:moveTo>
                                  <a:pt x="0" y="30"/>
                                </a:moveTo>
                                <a:cubicBezTo>
                                  <a:pt x="150" y="15"/>
                                  <a:pt x="300" y="0"/>
                                  <a:pt x="360" y="30"/>
                                </a:cubicBezTo>
                                <a:cubicBezTo>
                                  <a:pt x="420" y="60"/>
                                  <a:pt x="330" y="180"/>
                                  <a:pt x="360" y="210"/>
                                </a:cubicBezTo>
                                <a:cubicBezTo>
                                  <a:pt x="390" y="240"/>
                                  <a:pt x="510" y="180"/>
                                  <a:pt x="540" y="210"/>
                                </a:cubicBezTo>
                                <a:cubicBezTo>
                                  <a:pt x="570" y="240"/>
                                  <a:pt x="510" y="360"/>
                                  <a:pt x="540" y="390"/>
                                </a:cubicBezTo>
                                <a:cubicBezTo>
                                  <a:pt x="570" y="420"/>
                                  <a:pt x="690" y="360"/>
                                  <a:pt x="720" y="390"/>
                                </a:cubicBezTo>
                                <a:cubicBezTo>
                                  <a:pt x="750" y="420"/>
                                  <a:pt x="690" y="540"/>
                                  <a:pt x="720" y="570"/>
                                </a:cubicBezTo>
                                <a:cubicBezTo>
                                  <a:pt x="750" y="600"/>
                                  <a:pt x="870" y="540"/>
                                  <a:pt x="900" y="570"/>
                                </a:cubicBezTo>
                                <a:cubicBezTo>
                                  <a:pt x="930" y="600"/>
                                  <a:pt x="870" y="720"/>
                                  <a:pt x="900" y="750"/>
                                </a:cubicBezTo>
                                <a:cubicBezTo>
                                  <a:pt x="930" y="780"/>
                                  <a:pt x="1050" y="720"/>
                                  <a:pt x="1080" y="750"/>
                                </a:cubicBezTo>
                                <a:cubicBezTo>
                                  <a:pt x="1110" y="780"/>
                                  <a:pt x="1020" y="870"/>
                                  <a:pt x="1080" y="930"/>
                                </a:cubicBezTo>
                                <a:cubicBezTo>
                                  <a:pt x="1140" y="990"/>
                                  <a:pt x="1380" y="1080"/>
                                  <a:pt x="144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02600">
                            <a:off x="1713600" y="1028880"/>
                            <a:ext cx="914400" cy="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110">
                                <a:moveTo>
                                  <a:pt x="0" y="30"/>
                                </a:moveTo>
                                <a:cubicBezTo>
                                  <a:pt x="150" y="15"/>
                                  <a:pt x="300" y="0"/>
                                  <a:pt x="360" y="30"/>
                                </a:cubicBezTo>
                                <a:cubicBezTo>
                                  <a:pt x="420" y="60"/>
                                  <a:pt x="330" y="180"/>
                                  <a:pt x="360" y="210"/>
                                </a:cubicBezTo>
                                <a:cubicBezTo>
                                  <a:pt x="390" y="240"/>
                                  <a:pt x="510" y="180"/>
                                  <a:pt x="540" y="210"/>
                                </a:cubicBezTo>
                                <a:cubicBezTo>
                                  <a:pt x="570" y="240"/>
                                  <a:pt x="510" y="360"/>
                                  <a:pt x="540" y="390"/>
                                </a:cubicBezTo>
                                <a:cubicBezTo>
                                  <a:pt x="570" y="420"/>
                                  <a:pt x="690" y="360"/>
                                  <a:pt x="720" y="390"/>
                                </a:cubicBezTo>
                                <a:cubicBezTo>
                                  <a:pt x="750" y="420"/>
                                  <a:pt x="690" y="540"/>
                                  <a:pt x="720" y="570"/>
                                </a:cubicBezTo>
                                <a:cubicBezTo>
                                  <a:pt x="750" y="600"/>
                                  <a:pt x="870" y="540"/>
                                  <a:pt x="900" y="570"/>
                                </a:cubicBezTo>
                                <a:cubicBezTo>
                                  <a:pt x="930" y="600"/>
                                  <a:pt x="870" y="720"/>
                                  <a:pt x="900" y="750"/>
                                </a:cubicBezTo>
                                <a:cubicBezTo>
                                  <a:pt x="930" y="780"/>
                                  <a:pt x="1050" y="720"/>
                                  <a:pt x="1080" y="750"/>
                                </a:cubicBezTo>
                                <a:cubicBezTo>
                                  <a:pt x="1110" y="780"/>
                                  <a:pt x="1020" y="870"/>
                                  <a:pt x="1080" y="930"/>
                                </a:cubicBezTo>
                                <a:cubicBezTo>
                                  <a:pt x="1140" y="990"/>
                                  <a:pt x="1380" y="1080"/>
                                  <a:pt x="1440" y="11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085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3240" y="685800"/>
                            <a:ext cx="2171880" cy="262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171160" cy="239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228600"/>
                              <a:ext cx="2171160" cy="239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8854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4600" y="2284560"/>
                            <a:ext cx="22716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137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113760"/>
                              <a:ext cx="1137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040" y="0"/>
                              <a:ext cx="1137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942560" y="1371600"/>
                            <a:ext cx="2057400" cy="22852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6960" y="1943280"/>
                            <a:ext cx="22860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0" y="112680"/>
                              <a:ext cx="11448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112680"/>
                              <a:ext cx="11448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120" y="0"/>
                              <a:ext cx="11448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8280" y="1370880"/>
                            <a:ext cx="22860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1144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113760"/>
                              <a:ext cx="1144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480" y="0"/>
                              <a:ext cx="1144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85480" y="14860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2680" y="1486080"/>
                            <a:ext cx="91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s-CL" w:bidi="ar-SA"/>
                                </w:rPr>
                                <w:t>Pantalla de alumin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480"/>
                            <a:ext cx="4227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es-CL" w:bidi="ar-SA"/>
                                </w:rPr>
                                <w:t xml:space="preserve">(4) MINIMIZACION DEL EFECTO DE RADIACIÓN SOLAR EN CASA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0.95pt;height:386.95pt" coordorigin="0,0" coordsize="8819,7739">
                <v:rect id="shape_0" stroked="f" o:allowincell="f" style="position:absolute;left:0;top:0;width:8818;height:7738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240;top:4318;width:357;height:358">
                  <v:line id="shape_0" from="3240,4498" to="3418,4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9,4497" to="3597,46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18,4318" to="3596,44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900;top:1260;width:1798;height:1619;mso-wrap-style:none;v-text-anchor:middle" type="_x0000_t60">
                  <v:fill o:detectmouseclick="t" type="solid" color2="black"/>
                  <v:stroke color="red" weight="9360" joinstyle="miter" endcap="flat"/>
                  <w10:wrap type="none"/>
                </v:shape>
                <v:shape id="shape_0" coordsize="1440,1110" path="m0,30c150,15,300,0,360,30c420,60,330,180,360,210c390,240,510,180,540,210c570,240,510,360,540,390c570,420,690,360,720,390c750,420,690,540,720,570c750,600,870,540,900,570c930,600,870,720,900,750c930,780,1050,720,1080,750c1110,780,1020,870,1080,930c1140,990,1380,1080,1440,1110e" stroked="t" o:allowincell="f" style="position:absolute;left:2339;top:2340;width:1439;height:1109;mso-wrap-style:none;v-text-anchor:middle">
                  <v:fill o:detectmouseclick="t" on="false"/>
                  <v:stroke color="#ff9900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439;top:1800;width:8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>S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40,1110" path="m0,30c150,15,300,0,360,30c420,60,330,180,360,210c390,240,510,180,540,210c570,240,510,360,540,390c570,420,690,360,720,390c750,420,690,540,720,570c750,600,870,540,900,570c930,600,870,720,900,750c930,780,1050,720,1080,750c1110,780,1020,870,1080,930c1140,990,1380,1080,1440,1110e" stroked="t" o:allowincell="f" style="position:absolute;left:1618;top:3059;width:1440;height:1106;mso-wrap-style:none;v-text-anchor:middle;rotation:26">
                  <v:fill o:detectmouseclick="t" on="false"/>
                  <v:stroke color="#ff9900" weight="9360" endarrow="block" endarrowwidth="medium" endarrowlength="medium" joinstyle="round" endcap="flat"/>
                  <w10:wrap type="none"/>
                </v:shape>
                <v:shape id="shape_0" coordsize="1440,1110" path="m0,30c150,15,300,0,360,30c420,60,330,180,360,210c390,240,510,180,540,210c570,240,510,360,540,390c570,420,690,360,720,390c750,420,690,540,720,570c750,600,870,540,900,570c930,600,870,720,900,750c930,780,1050,720,1080,750c1110,780,1020,870,1080,930c1140,990,1380,1080,1440,1110e" stroked="t" o:allowincell="f" style="position:absolute;left:2698;top:1620;width:1439;height:1109;mso-wrap-style:none;v-text-anchor:middle;rotation:337">
                  <v:fill o:detectmouseclick="t" on="false"/>
                  <v:stroke color="#ff9900" weight="9360" endarrow="block" endarrowwidth="medium" endarrowlength="medium" joinstyle="round" endcap="flat"/>
                  <w10:wrap type="none"/>
                </v:shape>
                <v:line id="shape_0" from="2699,4859" to="2699,5218" stroked="t" o:allowincell="f" style="position:absolute">
                  <v:stroke color="#003300" weight="9360" joinstyle="miter" endcap="flat"/>
                  <v:fill o:detectmouseclick="t" on="false"/>
                  <w10:wrap type="none"/>
                </v:line>
                <v:group id="shape_0" style="position:absolute;left:2698;top:1080;width:3419;height:4137">
                  <v:line id="shape_0" from="2698,1080" to="6116,4857" stroked="t" o:allowincell="f" style="position:absolute;flip:x">
                    <v:stroke color="#003300" weight="9360" joinstyle="miter" endcap="flat"/>
                    <v:fill o:detectmouseclick="t" on="false"/>
                    <w10:wrap type="none"/>
                  </v:line>
                  <v:line id="shape_0" from="2699,1440" to="6117,5217" stroked="t" o:allowincell="f" style="position:absolute;flip:y">
                    <v:stroke color="#003300" weight="9360" joinstyle="miter" endcap="flat"/>
                    <v:fill o:detectmouseclick="t" on="false"/>
                    <w10:wrap type="none"/>
                  </v:line>
                </v:group>
                <v:line id="shape_0" from="6119,1080" to="6119,1439" stroked="t" o:allowincell="f" style="position:absolute;flip:y">
                  <v:stroke color="#003300" weight="9360" joinstyle="miter" endcap="flat"/>
                  <v:fill o:detectmouseclick="t" on="false"/>
                  <w10:wrap type="none"/>
                </v:line>
                <v:group id="shape_0" style="position:absolute;left:3960;top:3598;width:357;height:358">
                  <v:line id="shape_0" from="3960,3778" to="4138,39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39,3777" to="4317,39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38,3598" to="4316,37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059,2160" to="6298,5758" stroked="t" o:allowincell="f" style="position:absolute;flip:x">
                  <v:stroke color="aqua" weight="76320" joinstyle="miter" endcap="flat"/>
                  <v:fill o:detectmouseclick="t" on="false"/>
                  <w10:wrap type="none"/>
                </v:line>
                <v:group id="shape_0" style="position:absolute;left:4499;top:3060;width:359;height:355">
                  <v:line id="shape_0" from="4499,3238" to="4678,3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79,3238" to="4858,34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79,3060" to="4858,32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99;top:2159;width:359;height:358">
                  <v:line id="shape_0" from="5399,2339" to="5578,2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9,2338" to="5758,25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79,2159" to="5758,23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119,2340" to="6658,2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9;top:2340;width:143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s-CL" w:bidi="ar-SA"/>
                          </w:rPr>
                          <w:t>Pantalla de alumin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20;top:180;width:665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es-CL" w:bidi="ar-SA"/>
                          </w:rPr>
                          <w:t xml:space="preserve">(4) MINIMIZACION DEL EFECTO DE RADIACIÓN SOLAR EN CASAS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600700" cy="49155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600880" cy="491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87.1pt;width:440.95pt;height:38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2:49:00Z</dcterms:created>
  <dc:creator>Maria del Carmen</dc:creator>
  <dc:description/>
  <dc:language>en-US</dc:language>
  <cp:lastModifiedBy>Tomás Vargas </cp:lastModifiedBy>
  <dcterms:modified xsi:type="dcterms:W3CDTF">2003-09-02T17:50:00Z</dcterms:modified>
  <cp:revision>4</cp:revision>
  <dc:subject/>
  <dc:title>RADIACIÓN TÉRMICA</dc:title>
</cp:coreProperties>
</file>