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MÚLTIPLE EFECTO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TextBodyIndent"/>
        <w:numPr>
          <w:ilvl w:val="0"/>
          <w:numId w:val="0"/>
        </w:numPr>
        <w:ind w:left="1080" w:hanging="0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66700</wp:posOffset>
                </wp:positionV>
                <wp:extent cx="5143500" cy="2171065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71160"/>
                          <a:chOff x="0" y="0"/>
                          <a:chExt cx="5143680" cy="2171160"/>
                        </a:xfrm>
                      </wpg:grpSpPr>
                      <wps:wsp>
                        <wps:cNvSpPr/>
                        <wps:spPr>
                          <a:xfrm>
                            <a:off x="14860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343080"/>
                            <a:ext cx="114300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481320"/>
                              <a:ext cx="2541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628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4476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203040" cy="590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030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6160"/>
                              <a:ext cx="2030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326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623520"/>
                              <a:ext cx="1522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640" y="623520"/>
                              <a:ext cx="1270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045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160452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635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60452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47600"/>
                              <a:ext cx="7632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5960"/>
                              <a:ext cx="2030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40" y="124"/>
                                    <a:pt x="80" y="88"/>
                                    <a:pt x="144" y="64"/>
                                  </a:cubicBezTo>
                                  <a:cubicBezTo>
                                    <a:pt x="208" y="40"/>
                                    <a:pt x="304" y="0"/>
                                    <a:pt x="384" y="16"/>
                                  </a:cubicBezTo>
                                  <a:cubicBezTo>
                                    <a:pt x="464" y="32"/>
                                    <a:pt x="584" y="136"/>
                                    <a:pt x="624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336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8028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5040" y="16336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7160"/>
                              <a:ext cx="25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112"/>
                                  </a:moveTo>
                                  <a:cubicBezTo>
                                    <a:pt x="44" y="72"/>
                                    <a:pt x="88" y="32"/>
                                    <a:pt x="144" y="16"/>
                                  </a:cubicBezTo>
                                  <a:cubicBezTo>
                                    <a:pt x="200" y="0"/>
                                    <a:pt x="280" y="0"/>
                                    <a:pt x="336" y="16"/>
                                  </a:cubicBezTo>
                                  <a:cubicBezTo>
                                    <a:pt x="392" y="32"/>
                                    <a:pt x="436" y="72"/>
                                    <a:pt x="480" y="112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29440"/>
                              <a:ext cx="25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0"/>
                                  </a:moveTo>
                                  <a:cubicBezTo>
                                    <a:pt x="40" y="40"/>
                                    <a:pt x="80" y="80"/>
                                    <a:pt x="144" y="96"/>
                                  </a:cubicBezTo>
                                  <a:cubicBezTo>
                                    <a:pt x="208" y="112"/>
                                    <a:pt x="328" y="112"/>
                                    <a:pt x="384" y="96"/>
                                  </a:cubicBezTo>
                                  <a:cubicBezTo>
                                    <a:pt x="440" y="80"/>
                                    <a:pt x="464" y="16"/>
                                    <a:pt x="480" y="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8132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50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29304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0" y="96"/>
                                    <a:pt x="0" y="32"/>
                                    <a:pt x="48" y="16"/>
                                  </a:cubicBezTo>
                                  <a:cubicBezTo>
                                    <a:pt x="96" y="0"/>
                                    <a:pt x="208" y="64"/>
                                    <a:pt x="288" y="64"/>
                                  </a:cubicBezTo>
                                  <a:cubicBezTo>
                                    <a:pt x="368" y="64"/>
                                    <a:pt x="472" y="0"/>
                                    <a:pt x="528" y="16"/>
                                  </a:cubicBezTo>
                                  <a:cubicBezTo>
                                    <a:pt x="584" y="32"/>
                                    <a:pt x="604" y="96"/>
                                    <a:pt x="624" y="16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81960"/>
                              <a:ext cx="486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2">
                                  <a:moveTo>
                                    <a:pt x="0" y="16"/>
                                  </a:moveTo>
                                  <a:cubicBezTo>
                                    <a:pt x="308" y="8"/>
                                    <a:pt x="616" y="0"/>
                                    <a:pt x="768" y="16"/>
                                  </a:cubicBezTo>
                                  <a:cubicBezTo>
                                    <a:pt x="920" y="32"/>
                                    <a:pt x="888" y="96"/>
                                    <a:pt x="912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51440"/>
                              <a:ext cx="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421560"/>
                              <a:ext cx="2541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es-MX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3280" y="343080"/>
                            <a:ext cx="114300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481320"/>
                              <a:ext cx="2541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628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4476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203040" cy="590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030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6160"/>
                              <a:ext cx="2030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326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623520"/>
                              <a:ext cx="1522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280" y="623520"/>
                              <a:ext cx="1270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52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045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160452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635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60452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147600"/>
                              <a:ext cx="7632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5960"/>
                              <a:ext cx="2030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40" y="124"/>
                                    <a:pt x="80" y="88"/>
                                    <a:pt x="144" y="64"/>
                                  </a:cubicBezTo>
                                  <a:cubicBezTo>
                                    <a:pt x="208" y="40"/>
                                    <a:pt x="304" y="0"/>
                                    <a:pt x="384" y="16"/>
                                  </a:cubicBezTo>
                                  <a:cubicBezTo>
                                    <a:pt x="464" y="32"/>
                                    <a:pt x="584" y="136"/>
                                    <a:pt x="624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336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8028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680" y="16336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7160"/>
                              <a:ext cx="25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112"/>
                                  </a:moveTo>
                                  <a:cubicBezTo>
                                    <a:pt x="44" y="72"/>
                                    <a:pt x="88" y="32"/>
                                    <a:pt x="144" y="16"/>
                                  </a:cubicBezTo>
                                  <a:cubicBezTo>
                                    <a:pt x="200" y="0"/>
                                    <a:pt x="280" y="0"/>
                                    <a:pt x="336" y="16"/>
                                  </a:cubicBezTo>
                                  <a:cubicBezTo>
                                    <a:pt x="392" y="32"/>
                                    <a:pt x="436" y="72"/>
                                    <a:pt x="480" y="112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29440"/>
                              <a:ext cx="25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0"/>
                                  </a:moveTo>
                                  <a:cubicBezTo>
                                    <a:pt x="40" y="40"/>
                                    <a:pt x="80" y="80"/>
                                    <a:pt x="144" y="96"/>
                                  </a:cubicBezTo>
                                  <a:cubicBezTo>
                                    <a:pt x="208" y="112"/>
                                    <a:pt x="328" y="112"/>
                                    <a:pt x="384" y="96"/>
                                  </a:cubicBezTo>
                                  <a:cubicBezTo>
                                    <a:pt x="440" y="80"/>
                                    <a:pt x="464" y="16"/>
                                    <a:pt x="480" y="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8132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50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29304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0" y="96"/>
                                    <a:pt x="0" y="32"/>
                                    <a:pt x="48" y="16"/>
                                  </a:cubicBezTo>
                                  <a:cubicBezTo>
                                    <a:pt x="96" y="0"/>
                                    <a:pt x="208" y="64"/>
                                    <a:pt x="288" y="64"/>
                                  </a:cubicBezTo>
                                  <a:cubicBezTo>
                                    <a:pt x="368" y="64"/>
                                    <a:pt x="472" y="0"/>
                                    <a:pt x="528" y="16"/>
                                  </a:cubicBezTo>
                                  <a:cubicBezTo>
                                    <a:pt x="584" y="32"/>
                                    <a:pt x="604" y="96"/>
                                    <a:pt x="624" y="16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381960"/>
                              <a:ext cx="486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2">
                                  <a:moveTo>
                                    <a:pt x="0" y="16"/>
                                  </a:moveTo>
                                  <a:cubicBezTo>
                                    <a:pt x="308" y="8"/>
                                    <a:pt x="616" y="0"/>
                                    <a:pt x="768" y="16"/>
                                  </a:cubicBezTo>
                                  <a:cubicBezTo>
                                    <a:pt x="920" y="32"/>
                                    <a:pt x="888" y="96"/>
                                    <a:pt x="912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51440"/>
                              <a:ext cx="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421560"/>
                              <a:ext cx="2541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es-MX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343080"/>
                            <a:ext cx="114300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481320"/>
                              <a:ext cx="2541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628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4476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203040" cy="590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030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6160"/>
                              <a:ext cx="2030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326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623520"/>
                              <a:ext cx="1522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280" y="623520"/>
                              <a:ext cx="1270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52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045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160452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635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60452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147600"/>
                              <a:ext cx="7632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5960"/>
                              <a:ext cx="2030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40" y="124"/>
                                    <a:pt x="80" y="88"/>
                                    <a:pt x="144" y="64"/>
                                  </a:cubicBezTo>
                                  <a:cubicBezTo>
                                    <a:pt x="208" y="40"/>
                                    <a:pt x="304" y="0"/>
                                    <a:pt x="384" y="16"/>
                                  </a:cubicBezTo>
                                  <a:cubicBezTo>
                                    <a:pt x="464" y="32"/>
                                    <a:pt x="584" y="136"/>
                                    <a:pt x="624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336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8028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680" y="16336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7160"/>
                              <a:ext cx="25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112"/>
                                  </a:moveTo>
                                  <a:cubicBezTo>
                                    <a:pt x="44" y="72"/>
                                    <a:pt x="88" y="32"/>
                                    <a:pt x="144" y="16"/>
                                  </a:cubicBezTo>
                                  <a:cubicBezTo>
                                    <a:pt x="200" y="0"/>
                                    <a:pt x="280" y="0"/>
                                    <a:pt x="336" y="16"/>
                                  </a:cubicBezTo>
                                  <a:cubicBezTo>
                                    <a:pt x="392" y="32"/>
                                    <a:pt x="436" y="72"/>
                                    <a:pt x="480" y="112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29440"/>
                              <a:ext cx="25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0"/>
                                  </a:moveTo>
                                  <a:cubicBezTo>
                                    <a:pt x="40" y="40"/>
                                    <a:pt x="80" y="80"/>
                                    <a:pt x="144" y="96"/>
                                  </a:cubicBezTo>
                                  <a:cubicBezTo>
                                    <a:pt x="208" y="112"/>
                                    <a:pt x="328" y="112"/>
                                    <a:pt x="384" y="96"/>
                                  </a:cubicBezTo>
                                  <a:cubicBezTo>
                                    <a:pt x="440" y="80"/>
                                    <a:pt x="464" y="16"/>
                                    <a:pt x="480" y="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8132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50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29304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0" y="96"/>
                                    <a:pt x="0" y="32"/>
                                    <a:pt x="48" y="16"/>
                                  </a:cubicBezTo>
                                  <a:cubicBezTo>
                                    <a:pt x="96" y="0"/>
                                    <a:pt x="208" y="64"/>
                                    <a:pt x="288" y="64"/>
                                  </a:cubicBezTo>
                                  <a:cubicBezTo>
                                    <a:pt x="368" y="64"/>
                                    <a:pt x="472" y="0"/>
                                    <a:pt x="528" y="16"/>
                                  </a:cubicBezTo>
                                  <a:cubicBezTo>
                                    <a:pt x="584" y="32"/>
                                    <a:pt x="604" y="96"/>
                                    <a:pt x="624" y="16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381960"/>
                              <a:ext cx="486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2">
                                  <a:moveTo>
                                    <a:pt x="0" y="16"/>
                                  </a:moveTo>
                                  <a:cubicBezTo>
                                    <a:pt x="308" y="8"/>
                                    <a:pt x="616" y="0"/>
                                    <a:pt x="768" y="16"/>
                                  </a:cubicBezTo>
                                  <a:cubicBezTo>
                                    <a:pt x="920" y="32"/>
                                    <a:pt x="888" y="96"/>
                                    <a:pt x="912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51440"/>
                              <a:ext cx="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421560"/>
                              <a:ext cx="2541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es-MX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1pt;width:404.95pt;height:170.95pt" coordorigin="180,420" coordsize="8099,3419">
                <v:line id="shape_0" from="2521,1320" to="288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00;top:960;width:1800;height:2878">
                  <v:rect id="shape_0" fillcolor="white" stroked="t" o:allowincell="f" style="position:absolute;left:1220;top:1718;width:399;height:1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220;top:1427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220;top:3393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900;top:3487;width:319;height:92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1802;width:31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620;top:1474;width:319;height:186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940;top:1484;width:519;height:457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line id="shape_0" from="1940,1942" to="2179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1942" to="2459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0,2223" to="218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2223" to="226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3487" to="217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487" to="269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3580" to="2699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3487" to="2700,3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60;top:1193;width:119;height:1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3206;width:319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40,124,80,88,144,64c208,40,304,0,384,16c464,32,584,136,624,160e" stroked="t" o:allowincell="f" style="position:absolute;left:1940;top:960;width:519;height: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40,3533" to="2459,3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20,2504" to="2220,2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0,3533" to="2059,35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80,112" path="m0,112c44,72,88,32,144,16c200,0,280,0,336,16c392,32,436,72,480,112e" fillcolor="#33ccff" stroked="t" o:allowincell="f" style="position:absolute;left:1220;top:1318;width:399;height:108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480,112" path="m0,0c40,40,80,80,144,96c208,112,328,112,384,96c440,80,464,16,480,0e" fillcolor="#33ccff" stroked="t" o:allowincell="f" style="position:absolute;left:1220;top:3684;width:39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rect id="shape_0" fillcolor="#33ccff" stroked="t" o:allowincell="f" style="position:absolute;left:126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340;top:171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46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54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40;top:1110;width:519;height:4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0,96,0,32,48,16c96,0,208,64,288,64c368,64,472,0,528,16c584,32,604,96,624,160e" fillcolor="#33ccff" stroked="t" o:allowincell="f" style="position:absolute;left:1940;top:1422;width:51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920,112" path="m0,16c308,8,616,0,768,16c920,32,888,96,912,112e" stroked="t" o:allowincell="f" style="position:absolute;left:1460;top:1562;width:765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20,1671" to="2220,1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20;top:1624;width:399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es-MX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41;top:960;width:1799;height:2878">
                  <v:rect id="shape_0" fillcolor="white" stroked="t" o:allowincell="f" style="position:absolute;left:3560;top:1718;width:399;height:1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560;top:1427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560;top:3393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241;top:3487;width:319;height:92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1;top:1802;width:31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961;top:1474;width:319;height:186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4280;top:1484;width:519;height:457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line id="shape_0" from="4280,1942" to="4519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1942" to="4799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20,2223" to="452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2223" to="460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3487" to="4520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3487" to="503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3580" to="5040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3487" to="5041,3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00;top:1193;width:119;height:1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1;top:3206;width:319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40,124,80,88,144,64c208,40,304,0,384,16c464,32,584,136,624,160e" stroked="t" o:allowincell="f" style="position:absolute;left:4280;top:960;width:519;height: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81,3533" to="4800,3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0,2504" to="4560,2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40,3533" to="4399,35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80,112" path="m0,112c44,72,88,32,144,16c200,0,280,0,336,16c392,32,436,72,480,112e" fillcolor="#33ccff" stroked="t" o:allowincell="f" style="position:absolute;left:3560;top:1318;width:399;height:108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480,112" path="m0,0c40,40,80,80,144,96c208,112,328,112,384,96c440,80,464,16,480,0e" fillcolor="#33ccff" stroked="t" o:allowincell="f" style="position:absolute;left:3560;top:3684;width:39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rect id="shape_0" fillcolor="#33ccff" stroked="t" o:allowincell="f" style="position:absolute;left:3601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681;top:171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80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88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80;top:1110;width:519;height:4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0,96,0,32,48,16c96,0,208,64,288,64c368,64,472,0,528,16c584,32,604,96,624,160e" fillcolor="#33ccff" stroked="t" o:allowincell="f" style="position:absolute;left:4280;top:1422;width:51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920,112" path="m0,16c308,8,616,0,768,16c920,32,888,96,912,112e" stroked="t" o:allowincell="f" style="position:absolute;left:3800;top:1562;width:765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60,1671" to="4560,1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60;top:1624;width:399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es-MX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1;top:960;width:1799;height:2878">
                  <v:rect id="shape_0" fillcolor="white" stroked="t" o:allowincell="f" style="position:absolute;left:6080;top:1718;width:399;height:1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080;top:1427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080;top:3393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5761;top:3487;width:319;height:92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1;top:1802;width:31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481;top:1474;width:319;height:186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800;top:1484;width:519;height:457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line id="shape_0" from="6800,1942" to="7039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0,1942" to="7319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40,2223" to="704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0,2223" to="712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1,3487" to="7040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0,3487" to="755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1,3580" to="7560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3487" to="7561,3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20;top:1193;width:119;height:1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1;top:3206;width:319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40,124,80,88,144,64c208,40,304,0,384,16c464,32,584,136,624,160e" stroked="t" o:allowincell="f" style="position:absolute;left:6800;top:960;width:519;height: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01,3533" to="7320,3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80,2504" to="7080,2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60,3533" to="6919,35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80,112" path="m0,112c44,72,88,32,144,16c200,0,280,0,336,16c392,32,436,72,480,112e" fillcolor="#33ccff" stroked="t" o:allowincell="f" style="position:absolute;left:6080;top:1318;width:399;height:108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480,112" path="m0,0c40,40,80,80,144,96c208,112,328,112,384,96c440,80,464,16,480,0e" fillcolor="#33ccff" stroked="t" o:allowincell="f" style="position:absolute;left:6080;top:3684;width:39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rect id="shape_0" fillcolor="#33ccff" stroked="t" o:allowincell="f" style="position:absolute;left:6121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201;top:171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32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40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00;top:1110;width:519;height:4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0,96,0,32,48,16c96,0,208,64,288,64c368,64,472,0,528,16c584,32,604,96,624,160e" fillcolor="#33ccff" stroked="t" o:allowincell="f" style="position:absolute;left:6800;top:1422;width:51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920,112" path="m0,16c308,8,616,0,768,16c920,32,888,96,912,112e" stroked="t" o:allowincell="f" style="position:absolute;left:6320;top:1562;width:765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80,1671" to="7080,1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80;top:1624;width:399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es-MX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81,1320" to="2881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1860" to="3240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3480" to="3240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1320" to="540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320" to="5401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860" to="5580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480" to="5579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3480" to="719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1;top:6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1,1860" to="720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20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42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1;top:6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4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222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40,3480" to="8279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38400</wp:posOffset>
                </wp:positionV>
                <wp:extent cx="11430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aliment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9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ali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324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Solución concentrad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8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Solución concentrada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95600</wp:posOffset>
                </wp:positionV>
                <wp:extent cx="5372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     </w:t>
                            </w:r>
                            <w:r>
                              <w:rPr>
                                <w:lang w:val="es-MX"/>
                              </w:rPr>
                              <w:t>Efecto I                        Efecto II                                  Efecto 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22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     </w:t>
                      </w:r>
                      <w:r>
                        <w:rPr>
                          <w:lang w:val="es-MX"/>
                        </w:rPr>
                        <w:t>Efecto I                        Efecto II                                  Efecto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Mejora economía del proceso ya que vapor producido en un efecto se usa para calentar en el efecto siguiente.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El calor transferido al primer efecto es: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                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(T</w:t>
      </w:r>
      <w:r>
        <w:rPr>
          <w:vertAlign w:val="subscript"/>
          <w:lang w:val="es-MX"/>
        </w:rPr>
        <w:t>s</w:t>
      </w:r>
      <w:r>
        <w:rPr>
          <w:lang w:val="es-MX"/>
        </w:rPr>
        <w:t>– T</w:t>
      </w:r>
      <w:r>
        <w:rPr>
          <w:vertAlign w:val="subscript"/>
          <w:lang w:val="es-MX"/>
        </w:rPr>
        <w:t>1</w:t>
      </w:r>
      <w:r>
        <w:rPr>
          <w:lang w:val="es-MX"/>
        </w:rPr>
        <w:t>)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T</w:t>
      </w:r>
      <w:r>
        <w:rPr>
          <w:vertAlign w:val="subscript"/>
          <w:lang w:val="es-MX"/>
        </w:rPr>
        <w:t>s</w:t>
      </w:r>
      <w:r>
        <w:rPr>
          <w:lang w:val="es-MX"/>
        </w:rPr>
        <w:t xml:space="preserve"> : temperatura vapor vivo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>: temperatura ebullición de solución a P</w:t>
      </w:r>
      <w:r>
        <w:rPr>
          <w:vertAlign w:val="subscript"/>
          <w:lang w:val="es-MX"/>
        </w:rPr>
        <w:t>1</w:t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MX"/>
        </w:rPr>
        <w:t>: coeficiente global de transferencia de calor en 1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Si el calor usado en calentar la solución hasta el punto de ebullición es despreciable, prácticamente todo el 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transferido a la solución sale como calor latente en el vapor que abandona la cámara 1. A su vez la temperatura del condensado que deja q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 es prácticamente 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, la temperatura de ebullición del primer efecto.  Luego el calor transferido en segundo efecto es prácticamente igual al primero como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               </w:t>
      </w:r>
      <w:r>
        <w:rPr>
          <w:lang w:val="es-CL"/>
        </w:rPr>
        <w:t>Δ</w:t>
      </w:r>
      <w:r>
        <w:rPr>
          <w:lang w:val="es-MX"/>
        </w:rPr>
        <w:t xml:space="preserve">T </w:t>
      </w:r>
      <w:r>
        <w:rPr>
          <w:vertAlign w:val="subscript"/>
          <w:lang w:val="es-MX"/>
        </w:rPr>
        <w:t xml:space="preserve">2 =  </w:t>
      </w:r>
      <w:r>
        <w:rPr>
          <w:lang w:val="es-MX"/>
        </w:rPr>
        <w:t>(T</w:t>
      </w:r>
      <w:r>
        <w:rPr>
          <w:vertAlign w:val="subscript"/>
          <w:lang w:val="es-MX"/>
        </w:rPr>
        <w:t>1</w:t>
      </w:r>
      <w:r>
        <w:rPr>
          <w:lang w:val="es-MX"/>
        </w:rPr>
        <w:t>– T</w:t>
      </w:r>
      <w:r>
        <w:rPr>
          <w:vertAlign w:val="subscript"/>
          <w:lang w:val="es-MX"/>
        </w:rPr>
        <w:t>2</w:t>
      </w:r>
      <w:r>
        <w:rPr>
          <w:lang w:val="es-MX"/>
        </w:rPr>
        <w:t>)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 xml:space="preserve">y se puede escribir :  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Con un razonamiento similar para el tercer efecto se tiene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CL"/>
        </w:rPr>
        <w:t>Δ</w:t>
      </w:r>
      <w:r>
        <w:rPr>
          <w:lang w:val="en-US"/>
        </w:rPr>
        <w:t xml:space="preserve">T </w:t>
      </w:r>
      <w:r>
        <w:rPr>
          <w:vertAlign w:val="subscript"/>
          <w:lang w:val="en-US"/>
        </w:rPr>
        <w:t xml:space="preserve">2 =  </w:t>
      </w:r>
      <w:r>
        <w:rPr>
          <w:lang w:val="en-US"/>
        </w:rPr>
        <w:t>(T</w:t>
      </w:r>
      <w:r>
        <w:rPr>
          <w:vertAlign w:val="subscript"/>
          <w:lang w:val="en-US"/>
        </w:rPr>
        <w:t>1</w:t>
      </w:r>
      <w:r>
        <w:rPr>
          <w:lang w:val="en-US"/>
        </w:rPr>
        <w:t>– T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>y entonces  para los 3 efectos se tiene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    </w:t>
      </w: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3</w:t>
      </w:r>
      <w:r>
        <w:rPr>
          <w:lang w:val="es-MX"/>
        </w:rPr>
        <w:t>U</w:t>
      </w:r>
      <w:r>
        <w:rPr>
          <w:vertAlign w:val="subscript"/>
          <w:lang w:val="es-MX"/>
        </w:rPr>
        <w:t>3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Por economía de construcción e inversión es conveniente usar 3 evaporadores de tamaño similar. O sea: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 A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 = A</w:t>
      </w:r>
      <w:r>
        <w:rPr>
          <w:vertAlign w:val="subscript"/>
          <w:lang w:val="es-MX"/>
        </w:rPr>
        <w:t>3</w:t>
      </w:r>
      <w:r>
        <w:rPr>
          <w:lang w:val="es-MX"/>
        </w:rPr>
        <w:t xml:space="preserve">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Como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    </w:t>
      </w:r>
      <w:r>
        <w:rPr>
          <w:lang w:val="es-MX"/>
        </w:rPr>
        <w:t>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q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q</w:t>
      </w:r>
      <w:r>
        <w:rPr>
          <w:vertAlign w:val="subscript"/>
          <w:lang w:val="es-MX"/>
        </w:rPr>
        <w:t xml:space="preserve">3   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 xml:space="preserve">entonces: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U</w:t>
      </w:r>
      <w:r>
        <w:rPr>
          <w:vertAlign w:val="subscript"/>
          <w:lang w:val="es-MX"/>
        </w:rPr>
        <w:t>3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  <w:r>
        <w:rPr>
          <w:lang w:val="es-MX"/>
        </w:rPr>
        <w:t xml:space="preserve"> = q</w:t>
      </w:r>
      <w:r>
        <w:rPr>
          <w:b/>
          <w:bCs/>
          <w:lang w:val="es-MX"/>
        </w:rPr>
        <w:t>/</w:t>
      </w:r>
      <w:r>
        <w:rPr>
          <w:lang w:val="es-MX"/>
        </w:rPr>
        <w:t>A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Problema 16.3</w:t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Evaporador de triple efecto de un líquido que no tiene aumento apreciable del punto de ebullición. Temperatura vapor vivo en primer efecto: 227 °F (108.3°C), temperatura de ebullición último efecto: 125 °F (51.7°C). Coeficientes globales en Btu/pie2 h °F son: U</w:t>
      </w:r>
      <w:r>
        <w:rPr>
          <w:vertAlign w:val="subscript"/>
          <w:lang w:val="es-MX"/>
        </w:rPr>
        <w:t>1</w:t>
      </w:r>
      <w:r>
        <w:rPr>
          <w:lang w:val="es-MX"/>
        </w:rPr>
        <w:t>= 500, U</w:t>
      </w:r>
      <w:r>
        <w:rPr>
          <w:vertAlign w:val="subscript"/>
          <w:lang w:val="es-MX"/>
        </w:rPr>
        <w:t>2</w:t>
      </w:r>
      <w:r>
        <w:rPr>
          <w:lang w:val="es-MX"/>
        </w:rPr>
        <w:t>=400, U</w:t>
      </w:r>
      <w:r>
        <w:rPr>
          <w:vertAlign w:val="subscript"/>
          <w:lang w:val="es-MX"/>
        </w:rPr>
        <w:t>3</w:t>
      </w:r>
      <w:r>
        <w:rPr>
          <w:lang w:val="es-MX"/>
        </w:rPr>
        <w:t>=200. Determinar las temperaturas de ebullición en el primer y segundo efecto.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1482090" cy="1650365"/>
                <wp:effectExtent l="571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650240"/>
                          <a:chOff x="0" y="0"/>
                          <a:chExt cx="1482120" cy="165024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5709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227°F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130752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25°F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2.6pt;width:116.7pt;height:130pt" coordorigin="5400,252" coordsize="2334,2600">
                <v:rect id="shape_0" fillcolor="white" stroked="t" o:allowincell="f" style="position:absolute;left:5400;top:269;width:898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473;top:252;width:12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227°F 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3;top:2311;width:12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25°F 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s-MX"/>
        </w:rPr>
        <w:t xml:space="preserve">                              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  <m:e>
              <m:eqArr>
                <m:e>
                  <m:bar>
                    <m:barPr>
                      <m:pos m:val="bot"/>
                    </m:bar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eqArr>
              <m:bar>
                <m:barPr>
                  <m:pos m:val="bot"/>
                </m:barPr>
                <m:e/>
              </m:ba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eqArr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/>
                      </m:f>
                    </m:e>
                  </m:eqAr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  <m:bar>
            <m:barPr>
              <m:pos m:val="bot"/>
            </m:bar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: 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emplazando e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d>
            <m:dPr>
              <m:begChr m:val="("/>
              <m:endChr m:val=")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</m:e>
          </m:d>
        </m:oMath>
      </m:oMathPara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lang w:val="es-MX"/>
        </w:rPr>
      </w:r>
      <m:oMath xmlns:m="http://schemas.openxmlformats.org/officeDocument/2006/math"/>
      <w:r>
        <w:rPr>
          <w:lang w:val="es-MX"/>
        </w:rPr>
        <w:tab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plicando lo anterior a evaporador 1 se tien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 evaporador 2:</m:t>
              </m:r>
            </m:e>
            <m:e/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 para evaporador 3:</m:t>
              </m:r>
            </m:e>
            <m:e/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</m:eqArr>
        </m:oMath>
      </m:oMathPara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 w:eastAsia="en-US"/>
        </w:rPr>
        <w:t>Luego la diferencia total de temperaturas T</w:t>
      </w:r>
      <w:r>
        <w:rPr>
          <w:vertAlign w:val="subscript"/>
          <w:lang w:val="es-MX" w:eastAsia="en-US"/>
        </w:rPr>
        <w:t>s</w:t>
      </w:r>
      <w:r>
        <w:rPr>
          <w:lang w:val="es-MX" w:eastAsia="en-US"/>
        </w:rPr>
        <w:t xml:space="preserve"> – T</w:t>
      </w:r>
      <w:r>
        <w:rPr>
          <w:vertAlign w:val="subscript"/>
          <w:lang w:val="es-MX" w:eastAsia="en-US"/>
        </w:rPr>
        <w:t>3</w:t>
      </w:r>
      <w:r>
        <w:rPr>
          <w:lang w:val="es-MX" w:eastAsia="en-US"/>
        </w:rPr>
        <w:t xml:space="preserve"> se descompone así:</w:t>
      </w:r>
    </w:p>
    <w:p>
      <w:pPr>
        <w:pStyle w:val="Normal"/>
        <w:ind w:left="1080" w:hanging="0"/>
        <w:jc w:val="both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ind w:left="1080" w:hanging="0"/>
        <w:jc w:val="both"/>
        <w:rPr>
          <w:sz w:val="20"/>
          <w:lang w:val="es-MX" w:eastAsia="en-US"/>
        </w:rPr>
      </w:pPr>
      <w:r>
        <w:rPr>
          <w:sz w:val="20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</wp:posOffset>
                </wp:positionV>
                <wp:extent cx="3543300" cy="1943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943280"/>
                          <a:chOff x="0" y="0"/>
                          <a:chExt cx="3543480" cy="1943280"/>
                        </a:xfrm>
                      </wpg:grpSpPr>
                      <wps:wsp>
                        <wps:cNvSpPr txBox="1"/>
                        <wps:spPr>
                          <a:xfrm>
                            <a:off x="1486080" y="114300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78.7°F  Ebullición efecto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78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205.5°F   Ebullición efecto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25°F    Ebullición efecto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227°F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114480"/>
                            <a:ext cx="571680" cy="171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171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175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= 2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88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 xml:space="preserve"> = 2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05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 xml:space="preserve"> = 53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pt;width:279pt;height:153pt" coordorigin="1800,20" coordsize="5580,3060">
                <v:shape id="shape_0" fillcolor="white" stroked="f" o:allowincell="f" style="position:absolute;left:4140;top:1820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78.7°F  Ebullición efecto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93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205.5°F   Ebullición efecto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254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25°F    Ebullición efecto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20;width:12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227°F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240;top:200;width:899;height:2699">
                  <v:rect id="shape_0" fillcolor="white" stroked="t" o:allowincell="f" style="position:absolute;left:3240;top:200;width:898;height:26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2128" to="4139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164" to="4139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800;top:5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= 21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4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 xml:space="preserve"> = 26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23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 xml:space="preserve"> = 53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CAPACIDAD Y ECONOMIA DE UN EVAPORADOR DE MÚLTIPLE EFECTO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El mejoramiento de economía obtenido en los evaporadores múltiples no implica un aumento de capacidad. O sea un evaporador  simple con área  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y Δ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evapora lo mismo que tres efectos  con A</w:t>
      </w:r>
      <w:r>
        <w:rPr>
          <w:vertAlign w:val="subscript"/>
          <w:lang w:val="es-MX"/>
        </w:rPr>
        <w:t>1</w:t>
      </w:r>
      <w:r>
        <w:rPr>
          <w:lang w:val="es-MX"/>
        </w:rPr>
        <w:t>. Esto es porque q = A ΔT  y el ΔT en múltiple efecto es el mismo del evaporador simple pero distribuido en partes. Dicho de otro modo, la capacidad de un efecto en sistema de N efectos es 1</w:t>
      </w:r>
      <w:r>
        <w:rPr>
          <w:b/>
          <w:bCs/>
          <w:lang w:val="es-MX"/>
        </w:rPr>
        <w:t>/</w:t>
      </w:r>
      <w:r>
        <w:rPr>
          <w:lang w:val="es-MX"/>
        </w:rPr>
        <w:t>N la capacidad de un efecto simple.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Si se desprecia el calor sensible y no hay calor de dilución, la capacidad de un evaporador es proporcional a q.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lang w:val="es-MX"/>
        </w:rPr>
        <w:t>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    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En caso de 3 efectos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fr-FR"/>
        </w:rPr>
        <w:t>q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A</w:t>
      </w:r>
      <w:r>
        <w:rPr>
          <w:vertAlign w:val="subscript"/>
          <w:lang w:val="fr-FR"/>
        </w:rPr>
        <w:t>1</w:t>
      </w:r>
      <w:r>
        <w:rPr>
          <w:lang w:val="fr-FR"/>
        </w:rPr>
        <w:t>U</w:t>
      </w:r>
      <w:r>
        <w:rPr>
          <w:vertAlign w:val="subscript"/>
          <w:lang w:val="fr-FR"/>
        </w:rPr>
        <w:t>1</w:t>
      </w:r>
      <w:r>
        <w:rPr>
          <w:lang w:val="es-CL"/>
        </w:rPr>
        <w:t>Δ</w:t>
      </w: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          q</w:t>
      </w:r>
      <w:r>
        <w:rPr>
          <w:vertAlign w:val="subscript"/>
          <w:lang w:val="fr-FR"/>
        </w:rPr>
        <w:t xml:space="preserve">2 = </w:t>
      </w:r>
      <w:r>
        <w:rPr>
          <w:lang w:val="fr-FR"/>
        </w:rPr>
        <w:t>A</w:t>
      </w:r>
      <w:r>
        <w:rPr>
          <w:vertAlign w:val="subscript"/>
          <w:lang w:val="fr-FR"/>
        </w:rPr>
        <w:t>2</w:t>
      </w:r>
      <w:r>
        <w:rPr>
          <w:lang w:val="fr-FR"/>
        </w:rPr>
        <w:t>U</w:t>
      </w:r>
      <w:r>
        <w:rPr>
          <w:vertAlign w:val="subscript"/>
          <w:lang w:val="fr-FR"/>
        </w:rPr>
        <w:t>2</w:t>
      </w:r>
      <w:r>
        <w:rPr>
          <w:lang w:val="es-CL"/>
        </w:rPr>
        <w:t>Δ</w:t>
      </w:r>
      <w:r>
        <w:rPr>
          <w:lang w:val="fr-FR"/>
        </w:rPr>
        <w:t>T</w:t>
      </w:r>
      <w:r>
        <w:rPr>
          <w:vertAlign w:val="subscript"/>
          <w:lang w:val="fr-FR"/>
        </w:rPr>
        <w:t xml:space="preserve">2                          </w:t>
      </w:r>
      <w:r>
        <w:rPr>
          <w:lang w:val="fr-FR"/>
        </w:rPr>
        <w:t xml:space="preserve"> </w:t>
      </w:r>
      <w:r>
        <w:rPr>
          <w:vertAlign w:val="subscript"/>
          <w:lang w:val="fr-FR"/>
        </w:rPr>
        <w:t xml:space="preserve"> = </w:t>
      </w:r>
      <w:r>
        <w:rPr>
          <w:lang w:val="fr-FR"/>
        </w:rPr>
        <w:t>A</w:t>
      </w:r>
      <w:r>
        <w:rPr>
          <w:vertAlign w:val="subscript"/>
          <w:lang w:val="fr-FR"/>
        </w:rPr>
        <w:t>3</w:t>
      </w:r>
      <w:r>
        <w:rPr>
          <w:lang w:val="fr-FR"/>
        </w:rPr>
        <w:t>U</w:t>
      </w:r>
      <w:r>
        <w:rPr>
          <w:vertAlign w:val="subscript"/>
          <w:lang w:val="fr-FR"/>
        </w:rPr>
        <w:t>3</w:t>
      </w:r>
      <w:r>
        <w:rPr>
          <w:lang w:val="es-CL"/>
        </w:rPr>
        <w:t>Δ</w:t>
      </w:r>
      <w:r>
        <w:rPr>
          <w:lang w:val="fr-FR"/>
        </w:rPr>
        <w:t>T</w:t>
      </w:r>
      <w:r>
        <w:rPr>
          <w:vertAlign w:val="subscript"/>
          <w:lang w:val="fr-FR"/>
        </w:rPr>
        <w:t>3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  <w:t>La capacidad total es proporcional al calor total, que es :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jc w:val="both"/>
        <w:rPr/>
      </w:pPr>
      <w:r>
        <w:rPr>
          <w:lang w:val="fr-FR"/>
        </w:rPr>
        <w:t>q</w:t>
      </w:r>
      <w:r>
        <w:rPr>
          <w:vertAlign w:val="subscript"/>
          <w:lang w:val="fr-FR"/>
        </w:rPr>
        <w:t xml:space="preserve">1  + </w:t>
      </w:r>
      <w:r>
        <w:rPr>
          <w:lang w:val="fr-FR"/>
        </w:rPr>
        <w:t>q</w:t>
      </w:r>
      <w:r>
        <w:rPr>
          <w:vertAlign w:val="subscript"/>
          <w:lang w:val="fr-FR"/>
        </w:rPr>
        <w:t xml:space="preserve">2 +  </w:t>
      </w:r>
      <w:r>
        <w:rPr>
          <w:lang w:val="fr-FR"/>
        </w:rPr>
        <w:t>q</w:t>
      </w:r>
      <w:r>
        <w:rPr>
          <w:vertAlign w:val="subscript"/>
          <w:lang w:val="fr-FR"/>
        </w:rPr>
        <w:t xml:space="preserve">3  </w:t>
      </w:r>
      <w:r>
        <w:rPr>
          <w:lang w:val="fr-FR"/>
        </w:rPr>
        <w:t>=</w:t>
      </w:r>
      <w:r>
        <w:rPr>
          <w:vertAlign w:val="subscript"/>
          <w:lang w:val="fr-FR"/>
        </w:rPr>
        <w:t xml:space="preserve"> </w:t>
      </w: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+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+ A</w:t>
      </w:r>
      <w:r>
        <w:rPr>
          <w:vertAlign w:val="subscript"/>
          <w:lang w:val="es-MX"/>
        </w:rPr>
        <w:t>3</w:t>
      </w:r>
      <w:r>
        <w:rPr>
          <w:lang w:val="es-MX"/>
        </w:rPr>
        <w:t>U</w:t>
      </w:r>
      <w:r>
        <w:rPr>
          <w:vertAlign w:val="subscript"/>
          <w:lang w:val="es-MX"/>
        </w:rPr>
        <w:t>3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Si las áreas son iguales entre sí, e igual a A</w:t>
      </w:r>
      <w:r>
        <w:rPr>
          <w:vertAlign w:val="subscript"/>
          <w:lang w:val="es-MX"/>
        </w:rPr>
        <w:t>1,</w:t>
      </w:r>
      <w:r>
        <w:rPr>
          <w:lang w:val="es-MX"/>
        </w:rPr>
        <w:t xml:space="preserve"> y los U son aproximadamente iguales entre sí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 = U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(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+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+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  <w:r>
        <w:rPr>
          <w:lang w:val="es-MX"/>
        </w:rPr>
        <w:t>) = U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T</w:t>
      </w:r>
      <w:r>
        <w:rPr>
          <w:lang w:val="es-MX"/>
        </w:rPr>
        <w:t xml:space="preserve">      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T</w:t>
      </w:r>
      <w:r>
        <w:rPr>
          <w:lang w:val="es-MX"/>
        </w:rPr>
        <w:t xml:space="preserve"> = diferencial total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Si ahora se tiene un solo evaporador con la misma </w:t>
      </w:r>
      <w:r>
        <w:rPr>
          <w:lang w:val="es-CL"/>
        </w:rPr>
        <w:t>Δ</w:t>
      </w:r>
      <w:r>
        <w:rPr>
          <w:lang w:val="es-MX"/>
        </w:rPr>
        <w:t>T y la misma  área 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 = U A</w:t>
      </w:r>
      <w:r>
        <w:rPr>
          <w:vertAlign w:val="subscript"/>
          <w:lang w:val="es-MX"/>
        </w:rPr>
        <w:t>1</w:t>
      </w:r>
      <w:r>
        <w:rPr>
          <w:lang w:val="es-CL"/>
        </w:rPr>
        <w:t xml:space="preserve"> Δ</w:t>
      </w:r>
      <w:r>
        <w:rPr>
          <w:lang w:val="es-MX"/>
        </w:rPr>
        <w:t xml:space="preserve">T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O sea la capacidad es la misma en ambos sistemas.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lang w:val="es-C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14:00Z</dcterms:created>
  <dc:creator>Maria del Carmen</dc:creator>
  <dc:description/>
  <cp:keywords/>
  <dc:language>en-US</dc:language>
  <cp:lastModifiedBy>FCFM</cp:lastModifiedBy>
  <dcterms:modified xsi:type="dcterms:W3CDTF">2009-08-19T18:14:00Z</dcterms:modified>
  <cp:revision>2</cp:revision>
  <dc:subject/>
  <dc:title>Múltiple efecto:</dc:title>
</cp:coreProperties>
</file>