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sz w:val="28"/>
          <w:szCs w:val="28"/>
          <w:u w:val="single"/>
          <w:lang w:val="es-CL"/>
        </w:rPr>
      </w:pPr>
      <w:r>
        <w:rPr>
          <w:b/>
          <w:sz w:val="28"/>
          <w:szCs w:val="28"/>
          <w:u w:val="single"/>
          <w:lang w:val="es-CL"/>
        </w:rPr>
        <w:t>CONSEJOS DE DON QUIJOTE A SANCHO CUANDO ESTE IBA A ASUMIR COMO GOBERNADOR DE LA ÍNSULA.</w:t>
      </w:r>
    </w:p>
    <w:p>
      <w:pPr>
        <w:pStyle w:val="Normal"/>
        <w:rPr>
          <w:b/>
          <w:b/>
          <w:sz w:val="28"/>
          <w:szCs w:val="28"/>
          <w:u w:val="single"/>
          <w:lang w:val="es-CL"/>
        </w:rPr>
      </w:pPr>
      <w:r>
        <w:rPr>
          <w:b/>
          <w:sz w:val="28"/>
          <w:szCs w:val="28"/>
          <w:u w:val="single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 xml:space="preserve">Por Miguel de Cervantes </w:t>
        <w:br/>
        <w:br/>
        <w:t xml:space="preserve">Dispuesto, pues, el corazón a creer lo que te he dicho, está. ¡Oh, hijo!, atento a este tu Catón, que quiere aconsejarte, y ser norte y guía que te encamine y saque a seguro puerto de este mar proceloso donde vas a engolfarte; que los oficios y grandes cargos no son otra cosa sino un golfo profundo de confusiones. </w:t>
        <w:br/>
        <w:br/>
        <w:t xml:space="preserve">Primeramente, ¡oh, hijo!, has de temer a Dios; porque en el temerle está la sabiduría, y siendo sabio no podrás errar en nada. </w:t>
        <w:br/>
        <w:br/>
        <w:t xml:space="preserve">Lo segundo, has de poner los ojos en quien eres, procurando conocerte a ti mismo, que es el más difícil conocimiento que puede imaginarse. Del conocerte saldrá el no hincharte, como la rana que quiso igualarse con el buey; que si esto haces, vendrá a ser feos pies de la rueda de tu locura la consideración de haber guardado puercos en tu tierra. </w:t>
        <w:br/>
        <w:br/>
        <w:t xml:space="preserve">Haz gala, Sancho, de la humildad de tu linaje, y no te desprecies de decir que vienes de labradores; porque viendo que no te corres, ninguno se pondrá a correrte; y préciate más de ser humilde virtuoso, que pecador soberbio. Innumerables son aquellos que de baja estirpe nacidos han subido a la suma dignidad pontificia o imperatoria; y de esta verdad te pudiera traer tantos ejemplos, que te cansaran. </w:t>
        <w:br/>
        <w:br/>
        <w:t xml:space="preserve">Mira, Sancho, si tomas por medio a la virtud y te precias de hacer hechos virtuosos, no hay para qué tener envidia a los que los tienen príncipes y señores; porque la sangre se hereda, y la virtud se aquista, y la virtud vale por sí sola lo que la sangre no vale. </w:t>
        <w:br/>
        <w:br/>
        <w:t xml:space="preserve">Siendo esto así, como lo es, que si acaso viniere a verte cuando estés en tu ínsula alguno de tus parientes, no lo deseches ni le afrentes, antes lo has de acoger, agasajar y regalar, que con esto satisfarás al cielo, que gusta que nadie le desprecie de lo que él hizo, y corresponderás a lo que debes a la naturaleza bien concertada. </w:t>
        <w:br/>
        <w:br/>
        <w:t xml:space="preserve">Nunca te guíes por la ley del encaje, que suele tener mucha cabida, con los ignorantes que presumen de agudos. </w:t>
        <w:br/>
        <w:br/>
        <w:t xml:space="preserve">Hallen en ti más compasión las lágrimas del pobre, pero no más justicia que las informaciones del rico. </w:t>
        <w:br/>
        <w:br/>
        <w:t xml:space="preserve">Procura descubrir la verdad por entre las promesas y dádivas del rico, por entre los sollozos e importunidades del pobre. </w:t>
        <w:br/>
        <w:br/>
        <w:t xml:space="preserve">Cuando pudiere y debiere tener lugar la equidad, no cargues todo el rigor de la ley al delincuente; que no es mejor la fama del juez riguroso que la del compasivo. </w:t>
        <w:br/>
        <w:br/>
        <w:t xml:space="preserve">Si acaso doblares la vara de la justicia, no sea con el peso de la dádiva, sino con el de la misericordia. </w:t>
        <w:br/>
        <w:br/>
        <w:t xml:space="preserve">Cuando te sucediere juzgar algún pleito de algún enemigo tuyo, aparta las mientes de tu injuria, y ponlas en la verdad del caso. </w:t>
        <w:br/>
        <w:br/>
        <w:t xml:space="preserve">No te ciegue la pasión propia en la causa ajena; que los yerros que en ella hicieres, las más veces serán sin remedio, y si le tuviere, será a costa de tu crédito y aún de tu hacienda. </w:t>
        <w:br/>
        <w:br/>
        <w:t xml:space="preserve">Si alguna mujer hermosa viniere a pedirte justicia, quita los ojos de sus lágrimas y tus oídos de sus gemidos, y considera despacio la sustancia de lo que pide, si no quieres que se anegue tu razón en su llanto y tu bondad en sus suspiros. </w:t>
        <w:br/>
        <w:br/>
        <w:t xml:space="preserve">Al que has de castigar con obras, no trates mal con palabras, pues le basta al desdichado la pena del suplicio, sin la añadidura de las malas razones. </w:t>
        <w:br/>
        <w:br/>
        <w:t xml:space="preserve">Al culpado que cayere debajo de tu jurisdicción, considérale hombre miserable, sujeto a las condiciones de la depravada naturaleza nuestra, y, en todo cuanto fuere de tu parte, sin hacer agravio a la contraria, muéstrate piadoso y clemente; porque aunque los tributos de Dios todos son iguales, más resplandece y campea, a nuestro ver, el de la misericordia que el de la justicia. </w:t>
        <w:br/>
        <w:br/>
        <w:t xml:space="preserve">Si estos preceptos y estas reglas sigues, Sancho, serán luengos tus días, tu fama será eterna, tus premios colmados, tu felicidad indecible; casarás tus hijos como quieres; títulos tendrán ellos y tus nietos; vivirás en paz y beneplácito de las gentes, y, en los últimos pasos de la vida, te alcanzará el de la muerte en vejez suave y madura, y cerrarán tus ojos las tiernas y delicadas manos de tus terceros netezuelos." </w:t>
        <w:br/>
        <w:b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7:15:00Z</dcterms:created>
  <dc:creator>Propietario</dc:creator>
  <dc:description/>
  <cp:keywords/>
  <dc:language>en-US</dc:language>
  <cp:lastModifiedBy>Propietario</cp:lastModifiedBy>
  <dcterms:modified xsi:type="dcterms:W3CDTF">2009-08-07T17:17:00Z</dcterms:modified>
  <cp:revision>1</cp:revision>
  <dc:subject/>
  <dc:title>CONSEJOS DE DON QUIJOTE A SANCHO CUANDO ESTE IBA A ASUMIR COMO GOBERNADOR DE LA ÍNSULA</dc:title>
</cp:coreProperties>
</file>