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8"/>
          <w:lang w:val="es-ES_tradnl"/>
        </w:rPr>
        <w:t>IN77F – POBREZA: DIAGNOSTICO, POLITICAS E INSTRUMENTOS</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910" w:type="dxa"/>
        <w:jc w:val="left"/>
        <w:tblInd w:w="-70" w:type="dxa"/>
        <w:tblLayout w:type="fixed"/>
        <w:tblCellMar>
          <w:top w:w="0" w:type="dxa"/>
          <w:left w:w="70" w:type="dxa"/>
          <w:bottom w:w="0" w:type="dxa"/>
          <w:right w:w="70" w:type="dxa"/>
        </w:tblCellMar>
      </w:tblPr>
      <w:tblGrid>
        <w:gridCol w:w="2070"/>
        <w:gridCol w:w="163"/>
        <w:gridCol w:w="5037"/>
        <w:gridCol w:w="2640"/>
      </w:tblGrid>
      <w:tr>
        <w:trPr/>
        <w:tc>
          <w:tcPr>
            <w:tcW w:w="20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163"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5037" w:type="dxa"/>
            <w:tcBorders/>
          </w:tcPr>
          <w:p>
            <w:pPr>
              <w:pStyle w:val="Heading1"/>
              <w:rPr/>
            </w:pPr>
            <w:r>
              <w:rPr/>
              <w:t>M. Ignacia Fernández</w:t>
            </w:r>
          </w:p>
        </w:tc>
        <w:tc>
          <w:tcPr>
            <w:tcW w:w="26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20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163"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5037" w:type="dxa"/>
            <w:tcBorders/>
          </w:tcPr>
          <w:p>
            <w:pPr>
              <w:pStyle w:val="Heading1"/>
              <w:rPr/>
            </w:pPr>
            <w:r>
              <w:rPr/>
              <w:t>Paula Lizárraga</w:t>
            </w:r>
          </w:p>
        </w:tc>
        <w:tc>
          <w:tcPr>
            <w:tcW w:w="26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4925</wp:posOffset>
                </wp:positionV>
                <wp:extent cx="6249035" cy="287020"/>
                <wp:effectExtent l="0" t="0" r="0" b="0"/>
                <wp:wrapNone/>
                <wp:docPr id="1" name="Frame1"/>
                <a:graphic xmlns:a="http://schemas.openxmlformats.org/drawingml/2006/main">
                  <a:graphicData uri="http://schemas.microsoft.com/office/word/2010/wordprocessingShape">
                    <wps:wsp>
                      <wps:cNvSpPr txBox="1"/>
                      <wps:spPr>
                        <a:xfrm>
                          <a:off x="0" y="0"/>
                          <a:ext cx="624903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92.0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pPr>
      <w:r>
        <w:rPr>
          <w:rFonts w:cs="Times New Roman" w:ascii="Times New Roman" w:hAnsi="Times New Roman"/>
          <w:spacing w:val="-3"/>
          <w:lang w:val="es-ES_tradnl"/>
        </w:rPr>
        <w:t>Debatir en torno a los enfoques y criterios de política social y políticas de superación de la pobreza.</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Examinar conceptos e instrumentos para el análisis teórico y empírico, de los fenómenos de la pobreza y la equidad social.</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Analizar algunos tópicos de la política social presentes en la agenda actual en América Latina.</w:t>
      </w:r>
    </w:p>
    <w:p>
      <w:pPr>
        <w:pStyle w:val="Normal"/>
        <w:numPr>
          <w:ilvl w:val="0"/>
          <w:numId w:val="3"/>
        </w:numPr>
        <w:tabs>
          <w:tab w:val="left" w:pos="720" w:leader="none"/>
          <w:tab w:val="left" w:pos="1152" w:leader="none"/>
          <w:tab w:val="left" w:pos="6336" w:leader="none"/>
        </w:tabs>
        <w:suppressAutoHyphens w:val="true"/>
        <w:spacing w:before="0" w:after="240"/>
        <w:ind w:left="714" w:hanging="357"/>
        <w:jc w:val="both"/>
        <w:rPr>
          <w:rFonts w:ascii="Times New Roman" w:hAnsi="Times New Roman" w:cs="Times New Roman"/>
          <w:spacing w:val="-3"/>
          <w:lang w:val="es-ES_tradnl"/>
        </w:rPr>
      </w:pPr>
      <w:r>
        <w:rPr>
          <w:rFonts w:cs="Times New Roman" w:ascii="Times New Roman" w:hAnsi="Times New Roman"/>
          <w:spacing w:val="-3"/>
          <w:lang w:val="es-ES_tradnl"/>
        </w:rPr>
        <w:t>Identificar características, aprendizajes y desafíos de diversas estrategias de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6248400" cy="287020"/>
                <wp:effectExtent l="0" t="0" r="0" b="0"/>
                <wp:wrapNone/>
                <wp:docPr id="2" name="Frame2"/>
                <a:graphic xmlns:a="http://schemas.openxmlformats.org/drawingml/2006/main">
                  <a:graphicData uri="http://schemas.microsoft.com/office/word/2010/wordprocessingShape">
                    <wps:wsp>
                      <wps:cNvSpPr txBox="1"/>
                      <wps:spPr>
                        <a:xfrm>
                          <a:off x="0" y="0"/>
                          <a:ext cx="6248400" cy="287020"/>
                        </a:xfrm>
                        <a:prstGeom prst="rect"/>
                        <a:solidFill>
                          <a:srgbClr val="800000"/>
                        </a:solidFill>
                      </wps:spPr>
                      <wps:txbx>
                        <w:txbxContent>
                          <w:p>
                            <w:pPr>
                              <w:pStyle w:val="Heading2"/>
                              <w:rPr>
                                <w:lang w:val="es-MX"/>
                              </w:rPr>
                            </w:pPr>
                            <w:r>
                              <w:rPr>
                                <w:lang w:val="es-MX"/>
                              </w:rPr>
                              <w:t>CONTENIDOS Y BIBLIOGRAFÍA</w:t>
                            </w:r>
                          </w:p>
                        </w:txbxContent>
                      </wps:txbx>
                      <wps:bodyPr anchor="t" lIns="92075" tIns="46355" rIns="92075" bIns="46355">
                        <a:noAutofit/>
                      </wps:bodyPr>
                    </wps:wsp>
                  </a:graphicData>
                </a:graphic>
              </wp:anchor>
            </w:drawing>
          </mc:Choice>
          <mc:Fallback>
            <w:pict>
              <v:rect fillcolor="#800000" style="position:absolute;rotation:-0;width:492pt;height:22.6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Heading2"/>
                        <w:rPr>
                          <w:lang w:val="es-MX"/>
                        </w:rPr>
                      </w:pPr>
                      <w:r>
                        <w:rPr>
                          <w:lang w:val="es-MX"/>
                        </w:rPr>
                        <w:t>CONTENIDOS Y 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360" w:hanging="360"/>
        <w:jc w:val="both"/>
        <w:rPr>
          <w:rFonts w:ascii="Times New Roman" w:hAnsi="Times New Roman" w:cs="Times New Roman"/>
          <w:b/>
          <w:b/>
          <w:spacing w:val="-3"/>
          <w:lang w:val="es-ES_tradnl"/>
        </w:rPr>
      </w:pPr>
      <w:r>
        <w:rPr>
          <w:rFonts w:cs="Times New Roman" w:ascii="Times New Roman" w:hAnsi="Times New Roman"/>
          <w:b/>
          <w:spacing w:val="-3"/>
          <w:lang w:val="es-ES_tradnl"/>
        </w:rPr>
        <w:t>I.  CONCEPTUALIZACIÓN Y MAGNITUD DEL FENÓMENO DE LA POBREZA Y LA POLÍTICA SOCIAL (1 clase)</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1.</w:t>
        <w:tab/>
        <w:t>¿Qué implica superar pobrezas?: atendiendo a la multidimensionalidad de la pobreza y sus causas.</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2.</w:t>
        <w:tab/>
        <w:t>Distinciones entre política social y política de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b/>
          <w:i/>
          <w:spacing w:val="-3"/>
          <w:lang w:val="es-ES_tradnl"/>
        </w:rPr>
        <w:t>Lecturas</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ERRERA M. y CASTÓN P. </w:t>
      </w:r>
      <w:r>
        <w:rPr>
          <w:rFonts w:cs="Times New Roman" w:ascii="Times New Roman" w:hAnsi="Times New Roman"/>
          <w:spacing w:val="-3"/>
          <w:lang w:val="es-ES_tradnl"/>
        </w:rPr>
        <w:t xml:space="preserve">(2003): “Las Políticas Sociales en las Sociedades Complejas”  Capítulo 1, p. 21-46, Ariel, Barcelona. </w:t>
      </w:r>
    </w:p>
    <w:p>
      <w:pPr>
        <w:pStyle w:val="Normal"/>
        <w:numPr>
          <w:ilvl w:val="0"/>
          <w:numId w:val="4"/>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MELLER P. </w:t>
      </w:r>
      <w:r>
        <w:rPr>
          <w:rFonts w:cs="Times New Roman" w:ascii="Times New Roman" w:hAnsi="Times New Roman"/>
          <w:spacing w:val="-3"/>
          <w:lang w:val="es-ES_tradnl"/>
        </w:rPr>
        <w:t xml:space="preserve">(1999) “El Modelo Económico y la Cuestión Social” Dpto. Ingeniería Industrial, Santiago, Octubre 1999, 39 páginas.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I.  EVOLUCIÓN DE LA POLÍTICA SOCIAL EN AMERÍCA LATINA  (2 a 3 clase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3.</w:t>
        <w:tab/>
        <w:t>La conformación del Estado Social: desde comienzos del siglo XX hasta la crisis de los años ‘70</w:t>
      </w:r>
    </w:p>
    <w:p>
      <w:pPr>
        <w:pStyle w:val="Normal"/>
        <w:tabs>
          <w:tab w:val="clear" w:pos="720"/>
          <w:tab w:val="left" w:pos="1200" w:leader="none"/>
          <w:tab w:val="left" w:pos="6336" w:leader="none"/>
        </w:tabs>
        <w:suppressAutoHyphens w:val="true"/>
        <w:ind w:left="1200" w:hanging="480"/>
        <w:jc w:val="both"/>
        <w:rPr/>
      </w:pPr>
      <w:r>
        <w:rPr>
          <w:rFonts w:cs="Times New Roman" w:ascii="Times New Roman" w:hAnsi="Times New Roman"/>
          <w:spacing w:val="-3"/>
          <w:lang w:val="es-ES_tradnl"/>
        </w:rPr>
        <w:t>4.</w:t>
        <w:tab/>
        <w:t>Las políticas de ajuste estructural y la retirada del Estado Social: focalización y descentralización.</w:t>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Lecturas:</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numPr>
          <w:ilvl w:val="0"/>
          <w:numId w:val="6"/>
        </w:numPr>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 xml:space="preserve">FILGUEIRA, F. </w:t>
      </w:r>
      <w:r>
        <w:rPr>
          <w:rFonts w:cs="Times New Roman" w:ascii="Times New Roman" w:hAnsi="Times New Roman"/>
          <w:spacing w:val="-3"/>
          <w:lang w:val="es-ES_tradnl"/>
        </w:rPr>
        <w:t>(1998) “La nueva arena de las políticas sociales: vectores internacionales y mediación doméstica en la reforma del sector social en América Latina” (pp. 67-96) en Andrés Pérez Baltodano (Editor) “Globalización, ciudadanía y política social en América Latina: tensiones y contradicciones”, Nueva Sociedad</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FOXLEY, A. </w:t>
      </w:r>
      <w:r>
        <w:rPr>
          <w:rFonts w:cs="Times New Roman" w:ascii="Times New Roman" w:hAnsi="Times New Roman"/>
          <w:spacing w:val="-3"/>
          <w:lang w:val="es-ES_tradnl"/>
        </w:rPr>
        <w:t>(2004) “¿Más mercado o más Estado para América Latina?” Seminario BID Nuevas fronteras de la reforma del Estado</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RACZYNSKI, D. </w:t>
      </w:r>
      <w:r>
        <w:rPr>
          <w:rFonts w:cs="Times New Roman" w:ascii="Times New Roman" w:hAnsi="Times New Roman"/>
          <w:spacing w:val="-3"/>
          <w:lang w:val="es-ES_tradnl"/>
        </w:rPr>
        <w:t>(1995), “Focalización de programas sociales: lecciones de la experiencia chilena” en C. Pizarro, D. Raczynski y J. Vial Políticas económicas y sociales en el Chile democrático, CIEPLAN-UNICEF, septiembre, Santiago, p. 217--255. 39 páginas.</w:t>
      </w:r>
    </w:p>
    <w:p>
      <w:pPr>
        <w:pStyle w:val="Normal"/>
        <w:numPr>
          <w:ilvl w:val="0"/>
          <w:numId w:val="6"/>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ERRANO, C.; FERNÁNDEZ, I. </w:t>
      </w:r>
      <w:r>
        <w:rPr>
          <w:rFonts w:cs="Times New Roman" w:ascii="Times New Roman" w:hAnsi="Times New Roman"/>
          <w:spacing w:val="-3"/>
          <w:lang w:val="es-ES_tradnl"/>
        </w:rPr>
        <w:t>(2003) Descentralización del Estado en el Nivel Regional y Local ¿Reformas paralelas?, CIEPLAN, Serie Estudios Socioeconómico 18, abril, 33 páginas</w:t>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200"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II.  NUEVOS ENFOQUES Y ESCENARIOS DE FIN DE SIGLO (3 a 4 clase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5.</w:t>
        <w:tab/>
        <w:t>Los años ’90 y la irrupción de las políticas promocionales, de generación de capacidades y de participación ciudadana.</w:t>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6.</w:t>
        <w:tab/>
        <w:t>El nuevo siglo, la instalación del modelo de protección social y los debates de ciudadanía.</w:t>
      </w:r>
    </w:p>
    <w:p>
      <w:pPr>
        <w:pStyle w:val="Normal"/>
        <w:tabs>
          <w:tab w:val="clear" w:pos="720"/>
          <w:tab w:val="left" w:pos="1152"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Lecturas: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ARDY C. </w:t>
      </w:r>
      <w:r>
        <w:rPr>
          <w:rFonts w:cs="Times New Roman" w:ascii="Times New Roman" w:hAnsi="Times New Roman"/>
          <w:spacing w:val="-3"/>
          <w:lang w:val="es-ES_tradnl"/>
        </w:rPr>
        <w:t xml:space="preserve">(2004)  "Sociedades latinoamericanas y políticas sociales" (pp. 247-267) en Clarisa Hardy (Editora) “Equidad y Protección Social. Desafíos de Políticas Sociales en América Latina”, LOM  Ediciones, Ciencias Humanas, Santiago 2004. </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MIDEPLAN </w:t>
      </w:r>
      <w:r>
        <w:rPr>
          <w:rFonts w:cs="Times New Roman" w:ascii="Times New Roman" w:hAnsi="Times New Roman"/>
          <w:spacing w:val="-3"/>
          <w:lang w:val="es-ES_tradnl"/>
        </w:rPr>
        <w:t>(2007) “Una mirada socioeconómica del territorio”, Capítulo 1. Aspectos socioeconómicos y ambientales en las regiones, decenio 1990-2005, Santiago</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RACZYNSKI, D. </w:t>
      </w:r>
      <w:r>
        <w:rPr>
          <w:rFonts w:cs="Times New Roman" w:ascii="Times New Roman" w:hAnsi="Times New Roman"/>
          <w:spacing w:val="-3"/>
          <w:lang w:val="es-ES_tradnl"/>
        </w:rPr>
        <w:t>(1998) “Para combatir la pobreza en Chile: esfuerzos del pasado y desafíos del presente”, en R. Cortázar y J. Vial (editores) Construyendo Opciones. Propuestas Económicas y Sociales para el cambio de siglo, CIEPLAN, DOLMEN Ediciones</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HARDY, C. </w:t>
      </w:r>
      <w:r>
        <w:rPr>
          <w:rFonts w:cs="Times New Roman" w:ascii="Times New Roman" w:hAnsi="Times New Roman"/>
          <w:spacing w:val="-3"/>
          <w:lang w:val="es-ES_tradnl"/>
        </w:rPr>
        <w:t>(2005) “Hacia un Sistema de Protección Social fundado en Derechos”, en Chile 21 reflexiona al Chile del XXI, Tomo I, Cohesión Social</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OJO, A. </w:t>
      </w:r>
      <w:r>
        <w:rPr>
          <w:rFonts w:cs="Times New Roman" w:ascii="Times New Roman" w:hAnsi="Times New Roman"/>
          <w:spacing w:val="-3"/>
          <w:lang w:val="es-ES_tradnl"/>
        </w:rPr>
        <w:t>(2003) “Vulnerabilidad social, aseguramiento y diversificación de riesgos en América Latina y el Caribe”, Revista de la CEPAL Nº 80; Agosto</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SOJO, C. </w:t>
      </w:r>
      <w:r>
        <w:rPr>
          <w:rFonts w:cs="Times New Roman" w:ascii="Times New Roman" w:hAnsi="Times New Roman"/>
          <w:spacing w:val="-3"/>
          <w:lang w:val="es-ES_tradnl"/>
        </w:rPr>
        <w:t>(2000), “Dinámica sociopolítica y cultural de la exclusión social” en Exclusión Social y Reducción de la Pobreza en América Latina y El Caribe, Estanislao Gacitúa y Carlos Sojo Editores, Flacso y Banco Mundial, marzo 2000 Costa Rica</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BUSTELO, E. y A. MINUJIN </w:t>
      </w:r>
      <w:r>
        <w:rPr>
          <w:rFonts w:cs="Times New Roman" w:ascii="Times New Roman" w:hAnsi="Times New Roman"/>
          <w:spacing w:val="-3"/>
          <w:lang w:val="es-ES_tradnl"/>
        </w:rPr>
        <w:t>(1997) “Los ejes perdidos de la Política Social”, Papel Político Nº5, abril</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FERNÁNDEZ, I. </w:t>
      </w:r>
      <w:r>
        <w:rPr>
          <w:rFonts w:cs="Times New Roman" w:ascii="Times New Roman" w:hAnsi="Times New Roman"/>
          <w:spacing w:val="-3"/>
          <w:lang w:val="es-ES_tradnl"/>
        </w:rPr>
        <w:t>(2006) “La desigualdad y los límites de la ciudadanía en Chile” Revista Documentación Social 139. 14 páginas.</w:t>
      </w:r>
    </w:p>
    <w:p>
      <w:pPr>
        <w:pStyle w:val="Normal"/>
        <w:numPr>
          <w:ilvl w:val="0"/>
          <w:numId w:val="5"/>
        </w:numPr>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CONSEJO ASESOR PRESIDENCIAL TRABAJO Y EQUIDAD </w:t>
      </w:r>
      <w:r>
        <w:rPr>
          <w:rFonts w:cs="Times New Roman" w:ascii="Times New Roman" w:hAnsi="Times New Roman"/>
          <w:spacing w:val="-3"/>
          <w:lang w:val="es-ES_tradnl"/>
        </w:rPr>
        <w:t>(2008) “Hacia un Chile más justo: Trabajo, salario, competitividad y equidad social. Informe Ejecutiv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785</wp:posOffset>
                </wp:positionV>
                <wp:extent cx="6248400" cy="287020"/>
                <wp:effectExtent l="0" t="0" r="0" b="0"/>
                <wp:wrapNone/>
                <wp:docPr id="3" name="Frame3"/>
                <a:graphic xmlns:a="http://schemas.openxmlformats.org/drawingml/2006/main">
                  <a:graphicData uri="http://schemas.microsoft.com/office/word/2010/wordprocessingShape">
                    <wps:wsp>
                      <wps:cNvSpPr txBox="1"/>
                      <wps:spPr>
                        <a:xfrm>
                          <a:off x="0" y="0"/>
                          <a:ext cx="6248400" cy="287020"/>
                        </a:xfrm>
                        <a:prstGeom prst="rect"/>
                        <a:solidFill>
                          <a:srgbClr val="800000"/>
                        </a:solidFill>
                      </wps:spPr>
                      <wps:txbx>
                        <w:txbxContent>
                          <w:p>
                            <w:pPr>
                              <w:pStyle w:val="Normal"/>
                              <w:rPr>
                                <w:rFonts w:ascii="Times New Roman" w:hAnsi="Times New Roman" w:cs="Times New Roman"/>
                                <w:b/>
                                <w:b/>
                                <w:bCs/>
                                <w:color w:val="FFFFFF"/>
                              </w:rPr>
                            </w:pPr>
                            <w:r>
                              <w:rPr>
                                <w:rFonts w:cs="Times New Roman" w:ascii="Times New Roman" w:hAnsi="Times New Roman"/>
                                <w:b/>
                                <w:bCs/>
                                <w:color w:val="FFFFFF"/>
                              </w:rPr>
                              <w:t>ORGANIZACIÓN DEL CURSO</w:t>
                            </w:r>
                          </w:p>
                        </w:txbxContent>
                      </wps:txbx>
                      <wps:bodyPr anchor="t" lIns="92075" tIns="46355" rIns="92075" bIns="46355">
                        <a:noAutofit/>
                      </wps:bodyPr>
                    </wps:wsp>
                  </a:graphicData>
                </a:graphic>
              </wp:anchor>
            </w:drawing>
          </mc:Choice>
          <mc:Fallback>
            <w:pict>
              <v:rect fillcolor="#800000" style="position:absolute;rotation:-0;width:492pt;height:22.6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b/>
                          <w:b/>
                          <w:bCs/>
                          <w:color w:val="FFFFFF"/>
                        </w:rPr>
                      </w:pPr>
                      <w:r>
                        <w:rPr>
                          <w:rFonts w:cs="Times New Roman" w:ascii="Times New Roman" w:hAnsi="Times New Roman"/>
                          <w:b/>
                          <w:bCs/>
                          <w:color w:val="FFFFFF"/>
                        </w:rPr>
                        <w:t>ORGANIZACIÓN DEL CURS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PREPARACIÓN DE CLAS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l curso está pensado sobre la base de una participación activa de alumnos y profesores, poniendo en común lecturas, conocimientos y experiencias en torno al tema. Por ello es indispensable prepararse para cada clase realizando las lecturas correspondient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CLASES AUXILIA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Durante el curso tendrán lugar tres clases auxiliares. Dos de ellas contarán con la presencia de expertos en política social y/o encargados de programas sociales emblemáticos. La tercera tendrá por objeto aclarar dudas respecto del trabajo de investigación fin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imera sesión auxiliar (semana del 19 al 23 de octubre): Énfasis de la Política Pública en Educación. Cambios institucionales para mejorar la calidad de la educación de los alumnos más vulnerables del país. Expositor invitado: Pedro Montt Leiva, Jefe de la Unidad de Curriculum y Evaluación del Ministerio de Educ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gunda sesión auxiliar (semana del 2 al 6 de noviembre): Sistema de Protección Social Chileno. Red PROTEGE: Origen, Concepto y cambios a la política social chilena  </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xpositor invitado: Claudia Núñez Gamboa, Asesora Subsecretario del Ministerio de Planificación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Tercera sesión auxiliar (semana del 9 al 13 de noviembr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claración de preguntas y metodología para la elaboración del trabajo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EVALUACION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 evaluación del curso se realizará a partir de la entrega de dos Minutas, de las presentaciones de lecturas que hagan los alumnos durante el desarrollo del curso, y un trabajo final. La nota de las dos minutas se promediará y corresponderá al 50% de la nota final. La presentación de lectura en clases se ponderará en un 10%. El 40% restante se obtendrá de la evaluación del trabajo final (grup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1-. Minut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n base a las lecturas, discusiones de clases, conocimiento acumulado en el Magíster y la experiencia propia, los estudiantes deberán elaborar 2 minutas durante el desarrollo del curs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1ª Minuta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lternativa a) Discuta en qué sentido el fenómeno de la pobreza trasciende los aspectos económic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b) Analice en qué medida la política sectorial puede contribuir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Entrega: Viernes 23 de octubre por correo electrónico</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2ª Minuta </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Alternativa a) Señale cuáles son las principales trabas y virtudes de la descentralización de la política soci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b) Analice las fortalezas y debilidades de las políticas de focalización desde la perspectiva de su contribución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lternativa c) Analice una experiencia de participación social descripción, resultados, conclusiones, aprendizaj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spacing w:val="-3"/>
          <w:lang w:val="es-ES_tradnl"/>
        </w:rPr>
        <w:t xml:space="preserve">Entrega: Viernes 13 de noviembre por correo electrónico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Extensión de minutas</w:t>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s minutas son síntesis sobre un tema por lo cual su duración debe ser de un máximo de 3 páginas (times new roman 12, 1</w:t>
      </w:r>
      <w:r>
        <w:rPr>
          <w:rFonts w:cs="Times New Roman" w:ascii="Times New Roman" w:hAnsi="Times New Roman"/>
          <w:spacing w:val="-3"/>
          <w:szCs w:val="24"/>
          <w:vertAlign w:val="superscript"/>
          <w:lang w:val="es-ES_tradnl"/>
        </w:rPr>
        <w:t>1/2</w:t>
      </w:r>
      <w:r>
        <w:rPr>
          <w:rFonts w:cs="Times New Roman" w:ascii="Times New Roman" w:hAnsi="Times New Roman"/>
          <w:spacing w:val="-3"/>
          <w:lang w:val="es-ES_tradnl"/>
        </w:rPr>
        <w:t xml:space="preserve"> espaci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ada uno de los días fijados para la entrega, la minuta debe ser enviada por correo electrónico a más tardar a las 18:00hrs a la siguiente dirección: ignacia.fernandez@subdere.gov.c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Criterio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 la evaluación de las minutas se consideran dos criterios: la lectura crítica de las lecturas y la elaboración de pensamiento propi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Lectura crítica de las lectura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o primero es leer, todas las lecturas centrales del curso. El ejercicio inicial es la comprensión de la lectura y luego la síntesis de lo leído. El segundo paso es hacer un comentario crítico de la lectura que debe superar su resumen. Lo que se busca es atreverse a discutir con los autores, sostener puntos de vista y argumentar consistentemente. Por tanto las dificultades que se pueden presentar son:</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Lectura sin profundidad.</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Lectura parcial: un solo autor.</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nálisis incompleto de la lectura que lleva  a centrarse en lo que no es central o simplemente pasar por alto aportes significativos de ella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Hacer solamente un resumen de las lectura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 xml:space="preserve">Ausencia de puntos de vista propios que discutan con el autor o con los profes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Elaboración de pensamiento propi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trata de estructurar las ideas de acuerdo a un hilo conductor que une las piezas y que les da sentido. Ello implica desarrollar argumentos, señalar razones para los consensos y disensos, hacerse preguntas, ejemplificar a partir de la experiencia propia o de los datos del país de origen. Así entonces las dificultades que se pueden presentar son:</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usencia de hilo conductor, lo que lleva a una exposición de pensamientos sin mayor relación entre ello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Carencia de interrogantes o de temas que se abren a partir de lo que se va elaborando.</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Afirmaciones sin sustentación o con debilidad de argumento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Señalar acuerdos o desacuerdos sin expresar las razones.</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Falta de ejemplos que ilustren una afirmación o que den fuerza a un argumento.</w:t>
      </w:r>
    </w:p>
    <w:p>
      <w:pPr>
        <w:pStyle w:val="Normal"/>
        <w:tabs>
          <w:tab w:val="clear" w:pos="720"/>
          <w:tab w:val="left" w:pos="480" w:leader="none"/>
          <w:tab w:val="left" w:pos="1152" w:leader="none"/>
          <w:tab w:val="left" w:pos="6336" w:leader="none"/>
        </w:tabs>
        <w:suppressAutoHyphens w:val="true"/>
        <w:ind w:left="480" w:hanging="480"/>
        <w:jc w:val="both"/>
        <w:rPr>
          <w:rFonts w:ascii="Times New Roman" w:hAnsi="Times New Roman" w:cs="Times New Roman"/>
          <w:spacing w:val="-3"/>
          <w:lang w:val="es-ES_tradnl"/>
        </w:rPr>
      </w:pPr>
      <w:r>
        <w:rPr>
          <w:rFonts w:cs="Times New Roman" w:ascii="Times New Roman" w:hAnsi="Times New Roman"/>
          <w:spacing w:val="-3"/>
          <w:lang w:val="es-ES_tradnl"/>
        </w:rPr>
        <w:t>-</w:t>
        <w:tab/>
        <w:t xml:space="preserve">Afirmaciones sin suficiente consistencia dentro de un marco general de argumentación coherente (tendencia  a dejar cabos suel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En suma, la minuta con evaluación satisfactoria, es aquélla que plantea puntos de vista propios, documentados en la lectura crítica de la bibliografía del curso y la experiencia acumulada por su autor, todo ello unido por un claro eje de discusión o pregunta que permite estructurar el escrito.</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2-. Presentación de lecturas</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da clase se definirá a la o las personas que deberán realizar la siguiente clase (si corresponde) una exposición breve (10 minutos) de alguno de los textos que corresponden a la bibliografía indicada para cada unidad. Estas exposiciones se evaluarán en función de:</w:t>
      </w:r>
    </w:p>
    <w:p>
      <w:pPr>
        <w:pStyle w:val="Normal"/>
        <w:numPr>
          <w:ilvl w:val="0"/>
          <w:numId w:val="2"/>
        </w:numPr>
        <w:tabs>
          <w:tab w:val="left" w:pos="720" w:leader="none"/>
          <w:tab w:val="left" w:pos="1152" w:leader="none"/>
          <w:tab w:val="left" w:pos="6336" w:leader="none"/>
        </w:tabs>
        <w:suppressAutoHyphens w:val="true"/>
        <w:jc w:val="both"/>
        <w:rPr/>
      </w:pPr>
      <w:r>
        <w:rPr>
          <w:rFonts w:cs="Courier New" w:ascii="Times New Roman" w:hAnsi="Times New Roman"/>
          <w:spacing w:val="-3"/>
          <w:lang w:val="es-ES_tradnl"/>
        </w:rPr>
        <w:t>el rigor con que el alumno expone las ideas centrales de</w:t>
      </w:r>
      <w:r>
        <w:rPr>
          <w:rFonts w:cs="Times New Roman" w:ascii="Times New Roman" w:hAnsi="Times New Roman"/>
          <w:spacing w:val="-3"/>
          <w:lang w:val="es-ES_tradnl"/>
        </w:rPr>
        <w:t>l text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síntesis hacia los elementos claves del enfoque de cada autor</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formular preguntas sustantivas y críticas al texto leído</w:t>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eastAsia="Batang;바탕" w:cs="Batang;바탕"/>
          <w:spacing w:val="-3"/>
          <w:lang w:val="es-ES_tradnl"/>
        </w:rPr>
      </w:pPr>
      <w:r>
        <w:rPr>
          <w:rFonts w:cs="Courier New" w:ascii="Times New Roman" w:hAnsi="Times New Roman"/>
          <w:spacing w:val="-3"/>
          <w:lang w:val="es-ES_tradnl"/>
        </w:rPr>
        <w:t>la capacidad de ejemplificar los planteamientos del autor con algún caso concreto</w:t>
      </w:r>
    </w:p>
    <w:p>
      <w:pPr>
        <w:pStyle w:val="Normal"/>
        <w:tabs>
          <w:tab w:val="left" w:pos="720" w:leader="none"/>
          <w:tab w:val="left" w:pos="1152" w:leader="none"/>
          <w:tab w:val="left" w:pos="6336" w:leader="none"/>
        </w:tabs>
        <w:suppressAutoHyphens w:val="true"/>
        <w:jc w:val="both"/>
        <w:rPr>
          <w:rFonts w:ascii="Times New Roman" w:hAnsi="Times New Roman" w:eastAsia="Batang;바탕" w:cs="Times New Roman"/>
          <w:spacing w:val="-3"/>
          <w:lang w:val="es-ES_tradnl"/>
        </w:rPr>
      </w:pPr>
      <w:r>
        <w:rPr>
          <w:rFonts w:eastAsia="Batang;바탕"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3-. Trabajo Final</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El Trabajo Final se realizará en grupos de tres personas. Cada grupo deberá: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a)</w:t>
        <w:tab/>
        <w:t>Seleccionar un programa o política social de algún país de América Latina y describirlo brevemente (objetivos, componentes, población objetivo)</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b)</w:t>
        <w:tab/>
        <w:t xml:space="preserve">Realizar tres preguntas relativas a los contenidos del curso, pertinentes para analizar el programa seleccionado  </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c)</w:t>
        <w:tab/>
        <w:t>Contestar dichas preguntas introduciendo elementos de análisis</w:t>
      </w:r>
    </w:p>
    <w:p>
      <w:pPr>
        <w:pStyle w:val="Normal"/>
        <w:tabs>
          <w:tab w:val="clear" w:pos="720"/>
          <w:tab w:val="left" w:pos="1200" w:leader="none"/>
          <w:tab w:val="left" w:pos="6336" w:leader="none"/>
        </w:tabs>
        <w:suppressAutoHyphens w:val="true"/>
        <w:ind w:left="1200" w:hanging="480"/>
        <w:jc w:val="both"/>
        <w:rPr>
          <w:rFonts w:ascii="Times New Roman" w:hAnsi="Times New Roman" w:cs="Times New Roman"/>
          <w:spacing w:val="-3"/>
          <w:lang w:val="es-ES_tradnl"/>
        </w:rPr>
      </w:pPr>
      <w:r>
        <w:rPr>
          <w:rFonts w:cs="Times New Roman" w:ascii="Times New Roman" w:hAnsi="Times New Roman"/>
          <w:spacing w:val="-3"/>
          <w:lang w:val="es-ES_tradnl"/>
        </w:rPr>
        <w:t>d)</w:t>
        <w:tab/>
        <w:t>Concluir sobre la contribución del programa a la superación de la pobrez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l igual que en el caso de las Minutas, en los trabajos finales se evaluará la elaboración de pensamiento propio de parte de los grupos. No basta con entregar información descriptiva de los programas, sino que se debe interpelar a los mismos en función de los contenidos entregados en el curs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os grupos deberán entregar una propuesta señalando el </w:t>
      </w:r>
      <w:r>
        <w:rPr>
          <w:rFonts w:cs="Times New Roman" w:ascii="Times New Roman" w:hAnsi="Times New Roman"/>
          <w:b/>
          <w:spacing w:val="-3"/>
          <w:lang w:val="es-ES_tradnl"/>
        </w:rPr>
        <w:t>programa con que quieren trabajar el Viernes 23 de octubre</w:t>
      </w:r>
      <w:r>
        <w:rPr>
          <w:rFonts w:cs="Times New Roman" w:ascii="Times New Roman" w:hAnsi="Times New Roman"/>
          <w:spacing w:val="-3"/>
          <w:lang w:val="es-ES_tradnl"/>
        </w:rPr>
        <w:t xml:space="preserve"> al comienzo de la clase. La evaluación del trabajo contempla dos instancias: i) presentación oral de los principales resultados obtenidos de la investigación realizada, que tendrá lugar el </w:t>
      </w:r>
      <w:r>
        <w:rPr>
          <w:rFonts w:cs="Times New Roman" w:ascii="Times New Roman" w:hAnsi="Times New Roman"/>
          <w:b/>
          <w:spacing w:val="-3"/>
          <w:lang w:val="es-ES_tradnl"/>
        </w:rPr>
        <w:t>viernes 27 de noviembre</w:t>
      </w:r>
      <w:r>
        <w:rPr>
          <w:rFonts w:cs="Times New Roman" w:ascii="Times New Roman" w:hAnsi="Times New Roman"/>
          <w:spacing w:val="-3"/>
          <w:lang w:val="es-ES_tradnl"/>
        </w:rPr>
        <w:t xml:space="preserve"> en horario de clases; ii) entrega del trabajo escrito, incorporando los comentarios y observaciones realizados a la presentación oral. Extensión máxima del trabajo: 15 páginas (times new roman 12, 11/2 espacio). </w:t>
      </w:r>
      <w:r>
        <w:rPr>
          <w:rFonts w:cs="Times New Roman" w:ascii="Times New Roman" w:hAnsi="Times New Roman"/>
          <w:b/>
          <w:spacing w:val="-3"/>
          <w:lang w:val="es-ES_tradnl"/>
        </w:rPr>
        <w:t xml:space="preserve">Fecha de entrega: martes 1 de diciembr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antiago, 15 de septiembre de 2009</w:t>
      </w:r>
    </w:p>
    <w:sectPr>
      <w:headerReference w:type="default" r:id="rId2"/>
      <w:footerReference w:type="default" r:id="rId3"/>
      <w:type w:val="nextPage"/>
      <w:pgSz w:w="12240" w:h="15840"/>
      <w:pgMar w:left="1320" w:right="108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6</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47493516"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1:00Z</dcterms:created>
  <dc:creator>DII</dc:creator>
  <dc:description/>
  <cp:keywords/>
  <dc:language>en-US</dc:language>
  <cp:lastModifiedBy>Mauricio Espinoza</cp:lastModifiedBy>
  <cp:lastPrinted>2002-10-11T14:09:00Z</cp:lastPrinted>
  <dcterms:modified xsi:type="dcterms:W3CDTF">2009-10-14T20:21:00Z</dcterms:modified>
  <cp:revision>3</cp:revision>
  <dc:subject/>
  <dc:title>ANALISIS ECONOMICO</dc:title>
</cp:coreProperties>
</file>