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  <w:t>MEMORANDUM N° 13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 xml:space="preserve">DEMOCRACIA DIRECTA: ¿EMPODERAMIENTO CIUDADANO?”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z w:val="28"/>
          <w:szCs w:val="28"/>
        </w:rPr>
        <w:t>DAVID ALTMA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9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1418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MX"/>
        </w:rPr>
        <w:t>Dentro del Parlamento de su país se ha iniciado la discusión de una reforma constitucional que busca integrar  mecanismos de Democracia Directa en la toma de decisiones políticas. A usted, como asesor parlamentario, se le ha solicitado elaborar un memo donde explique los puntos a favor y en contra de este tipo de iniciativas, considerando específicamente el teorema del votante de la mediana y los juegos de suma cero. Además, se le ha pedido presentar su posición respecto de la aprobación o rechazo de esta propuesta.</w:t>
      </w:r>
    </w:p>
    <w:p>
      <w:pPr>
        <w:pStyle w:val="Normal"/>
        <w:tabs>
          <w:tab w:val="left" w:pos="720" w:leader="none"/>
          <w:tab w:val="left" w:pos="1152" w:leader="none"/>
          <w:tab w:val="left" w:pos="1418" w:leader="none"/>
        </w:tabs>
        <w:suppressAutoHyphens w:val="true"/>
        <w:ind w:left="144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 xml:space="preserve">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1211717059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17:00Z</dcterms:created>
  <dc:creator>DII</dc:creator>
  <dc:description/>
  <cp:keywords/>
  <dc:language>en-US</dc:language>
  <cp:lastModifiedBy>usuario</cp:lastModifiedBy>
  <cp:lastPrinted>2006-07-25T14:51:00Z</cp:lastPrinted>
  <dcterms:modified xsi:type="dcterms:W3CDTF">2009-11-16T18:05:00Z</dcterms:modified>
  <cp:revision>9</cp:revision>
  <dc:subject/>
  <dc:title>ANALISIS ECONOMICO</dc:title>
</cp:coreProperties>
</file>