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ANÁLISIS DEL DESARROLLO DE POLÍTICAS PÚBLICAS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JUAN CARLOS CORTAZAR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Al interior del Ministerio de Salud se ha estado revisando la experiencia internacional de políticas públicas de prevención de la obesidad infantil. Este problema ha alcanzado niveles preocupantes en su país y los técnicos del Ministerio están muy entusiasmados con replicar las iniciativas exitosas. A su departamento se le ha encargado elaborar un protocolo de evaluación de las experiencias y la viabilidad de  replicarlas (o extrapolarlas) para poder informar la discusión. A usted, en particular, se le ha solicitado presentar en un memo los aspectos  que es necesario considerar para la aplicación de estas políticas en su paí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617304746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49:00Z</dcterms:created>
  <dc:creator>DII</dc:creator>
  <dc:description/>
  <cp:keywords/>
  <dc:language>en-US</dc:language>
  <cp:lastModifiedBy>Valued Acer Customer</cp:lastModifiedBy>
  <cp:lastPrinted>2006-07-25T14:51:00Z</cp:lastPrinted>
  <dcterms:modified xsi:type="dcterms:W3CDTF">2009-10-26T18:49:00Z</dcterms:modified>
  <cp:revision>2</cp:revision>
  <dc:subject/>
  <dc:title>ANALISIS ECONOMICO</dc:title>
</cp:coreProperties>
</file>