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9</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A IMPORTANCIA DE LA INVESTIGACIÓN Y LA INNOVACIÓN EN EL DESARROLLO ECONÓMIC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ANDRÉS WEINTRAUB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Desde la Presidencia se está elaborando el discurso inaugural para el Primer Encuentro de Innovación del Sector Privado. Por esto, se ha solicitado al equipo de asesores elaborar diversas minutas con los temas centrales que el mensaje presidencial debiera contener. A usted, en particular, se le ha demandado escribir un memo donde presente los principales contenidos respecto al aporte de la empresa privada a la Innovación y al Desarrollo, centrando los contenidos en el aporte de I+D al desarrollo del País.</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202301095"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50:00Z</dcterms:created>
  <dc:creator>DII</dc:creator>
  <dc:description/>
  <cp:keywords/>
  <dc:language>en-US</dc:language>
  <cp:lastModifiedBy>Valued Acer Customer</cp:lastModifiedBy>
  <cp:lastPrinted>2006-07-25T14:51:00Z</cp:lastPrinted>
  <dcterms:modified xsi:type="dcterms:W3CDTF">2009-10-19T18:50:00Z</dcterms:modified>
  <cp:revision>2</cp:revision>
  <dc:subject/>
  <dc:title>ANALISIS ECONOMICO</dc:title>
</cp:coreProperties>
</file>