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8</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POLÍTICA INDÍGENA. APRENDIZAJE EN TORNO A UN CONFLICT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RODRIGO EGAÑA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El gobierno ha decidido modificar el sistema de financiamiento de la Educación Superior e internamente se sabe que este cambio generará muchos conflictos. Esta reorientación implicará cambios dentro del gobierno y para los actores del sector, por lo que se ha solicitado al equipo de asesores preparar una estrategia que reduzca los conflictos. A usted se le ha encomendado elaborar un documento donde presente los criterios generales para sentar las bases de “gobernabilidad de la política”. Para esto, tomando los elementos señalados por Rodrigo Egaña, presente un memo con las principales condiciones y requisitos que habría que contemplar para viabilizar la implementación de esta política.</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54834712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07:00Z</dcterms:created>
  <dc:creator>DII</dc:creator>
  <dc:description/>
  <cp:keywords/>
  <dc:language>en-US</dc:language>
  <cp:lastModifiedBy>Valued Acer Customer</cp:lastModifiedBy>
  <cp:lastPrinted>2006-07-25T14:51:00Z</cp:lastPrinted>
  <dcterms:modified xsi:type="dcterms:W3CDTF">2009-10-07T19:07:00Z</dcterms:modified>
  <cp:revision>2</cp:revision>
  <dc:subject/>
  <dc:title>ANALISIS ECONOMICO</dc:title>
</cp:coreProperties>
</file>