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7</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REGULACIÓN DE MONOPOLIOS </w:t>
      </w:r>
    </w:p>
    <w:p>
      <w:pPr>
        <w:pStyle w:val="Normal"/>
        <w:suppressAutoHyphens w:val="true"/>
        <w:jc w:val="center"/>
        <w:rPr>
          <w:rFonts w:ascii="Times New Roman" w:hAnsi="Times New Roman" w:cs="Times New Roman"/>
          <w:b/>
          <w:b/>
          <w:spacing w:val="-3"/>
          <w:sz w:val="28"/>
          <w:szCs w:val="28"/>
          <w:lang w:val="es-ES_tradnl"/>
        </w:rPr>
      </w:pPr>
      <w:r>
        <w:rPr>
          <w:rFonts w:cs="Times New Roman" w:ascii="Times New Roman" w:hAnsi="Times New Roman"/>
          <w:b/>
          <w:sz w:val="28"/>
          <w:szCs w:val="28"/>
        </w:rPr>
        <w:t>SOLEDAD ARELLANO</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En el parlamento se dará inicio a la discusión de un proyecto de Ley respecto a la eliminación de las bandas de precios que hoy tiene el sector agrícola y desde los diversos grupos de interés se ha iniciado un fuerte trabajo de Lobby. Para el gobierno este proyecto es prioritario, pero se percibe que existen altos riesgos de captura. Por lo mismo, se le ha encomendado a diversos ministros participar activamente en la promoción de esta Ley con los legisladores y se le ha solicitado al equipo de asesores elaborar diversos memos que orienten el trabajo de estas autoridades. A usted, como parte del equipo de asesores, se le ha solicitado elaborar un documento donde presente de manera general los riesgos  y mecanismos de prevención para evitar la “captura  de legislador”.</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923334422"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05:00Z</dcterms:created>
  <dc:creator>DII</dc:creator>
  <dc:description/>
  <cp:keywords/>
  <dc:language>en-US</dc:language>
  <cp:lastModifiedBy>usuario</cp:lastModifiedBy>
  <cp:lastPrinted>2006-07-25T14:51:00Z</cp:lastPrinted>
  <dcterms:modified xsi:type="dcterms:W3CDTF">2009-09-22T14:31:00Z</dcterms:modified>
  <cp:revision>8</cp:revision>
  <dc:subject/>
  <dc:title>ANALISIS ECONOMICO</dc:title>
</cp:coreProperties>
</file>