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SEMINARIOS (semestre primavera 2009 segund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643"/>
        <w:gridCol w:w="7422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rigo Egañ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ítica Indígena. Aprendizaje en torno a un conflic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és Weintraub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importancia de la investigación y la innovación en el desarrollo económic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an Carlos Cortázar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is del desarrollo de políticas públicas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ime Lorenzini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s desafíos actuales de la protección al consumidor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blo González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ión y financiamiento del sistema de educación superior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vid Altma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cracia directa: ¿empoderamiento ciudadano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udoraheader">
    <w:name w:val="eudorahea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24:00Z</dcterms:created>
  <dc:creator>UNIVERSIDAD DE CHILE.</dc:creator>
  <dc:description/>
  <cp:keywords/>
  <dc:language>en-US</dc:language>
  <cp:lastModifiedBy>Valued Acer Customer</cp:lastModifiedBy>
  <cp:lastPrinted>2003-08-19T14:47:00Z</cp:lastPrinted>
  <dcterms:modified xsi:type="dcterms:W3CDTF">2009-09-21T15:24:00Z</dcterms:modified>
  <cp:revision>2</cp:revision>
  <dc:subject/>
  <dc:title>SEMINARIOS (semestre otoño 2001)</dc:title>
</cp:coreProperties>
</file>