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6</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RTICIPACIÓN CIUDADANA YPOLÍTICAS SOCIALES</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CECILIA CASTR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 xml:space="preserve">El Ministerio de Salud está implementado un nuevo programa de atención primaria en el cual la participación de la comunidad juega un rol clave. Esto ha generado una fuerte discusión dentro de la entidad y el punto en desacuerdo es que el programa contempla la formación de Comités de Usuarios del mismo. Para los detractores el riesgo está en que los Comités podrán obstaculizar el programa, enlenteciendo la gestión y demandando más de lo que está contemplado. Por otro lado, los promotores le otorgan a estos comités un rol clave en el involucramiento activo de los usuarios. A usted como asesor del Ministro se le ha solicitado elaborar un memo donde tome posición respecto a este tema. </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271430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40:00Z</dcterms:created>
  <dc:creator>DII</dc:creator>
  <dc:description/>
  <cp:keywords/>
  <dc:language>en-US</dc:language>
  <cp:lastModifiedBy>Valued Acer Customer</cp:lastModifiedBy>
  <cp:lastPrinted>2006-07-25T14:51:00Z</cp:lastPrinted>
  <dcterms:modified xsi:type="dcterms:W3CDTF">2009-09-07T20:39:00Z</dcterms:modified>
  <cp:revision>3</cp:revision>
  <dc:subject/>
  <dc:title>ANALISIS ECONOMICO</dc:title>
</cp:coreProperties>
</file>