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RCADO DEL TRABAJO EN CHILE ¿DÓNDE ESTÁ EL PROBLEMA?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LAR ROMAGUER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sde el Ministerio o entidad gubernamental que aborda los temas de juventud en su país, se está preparando una agenda de propuestas sectoriales para la Presidencia. A usted, como asesor de dicha entidad, se le ha solicitado elaborar un memo donde presente propuestas para promover la incorporación de los jóvenes al mercado laboral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352280824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0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09-03T13:50:00Z</dcterms:modified>
  <cp:revision>2</cp:revision>
  <dc:subject/>
  <dc:title>ANALISIS ECONOMICO</dc:title>
</cp:coreProperties>
</file>