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4</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EL ROL DE LA INFRAESTRUCTURA EN EL DESARROLLO ECONÓMICO Y SOCIAL. </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 xml:space="preserve">CRISTINA HOLUIGUE </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Con la idea de avanzar en un enfoque de políticas públicas que aborde el territorio como unidad de planificación y a la ciudadanía como cliente, el Ministerio de Obras Públicas ha decidido compartir sus aprendizajes con otras instancias gubernamentales. Por ello, se le ha solicitado elaborar un breve documento con formato de memo, para presentar a los jefes de los gobiernos locales de su país, donde presente las principales consideraciones y aprendizajes que la experiencia reciente ha dejado en su repartición.</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8332071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6:00Z</dcterms:created>
  <dc:creator>DII</dc:creator>
  <dc:description/>
  <cp:keywords/>
  <dc:language>en-US</dc:language>
  <cp:lastModifiedBy>Valued Acer Customer</cp:lastModifiedBy>
  <cp:lastPrinted>2006-07-25T14:51:00Z</cp:lastPrinted>
  <dcterms:modified xsi:type="dcterms:W3CDTF">2009-08-24T21:16:00Z</dcterms:modified>
  <cp:revision>2</cp:revision>
  <dc:subject/>
  <dc:title>ANALISIS ECONOMICO</dc:title>
</cp:coreProperties>
</file>