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MEMORANDUM</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w:t>
        <w:tab/>
        <w:t xml:space="preserve">      : Ministerio de Transporte</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DE</w:t>
        <w:tab/>
        <w:t xml:space="preserve">      : 13.973.549-8</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SUNTO  : Agenda de Discusión del Plan de Transporte</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FECHA     : 08.09.2008</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Luego de asistir a la conferencia del reconocido experto en negociación de la Universidad de Chile, Juan Enrique Castro, he logrado comprender las complejidades que han potenciado el conflicto por el Plan de Transporte, lo que me lleva a sugerir una agenda acotada, focalizada en comprender el problema y sus actores, para así poder lograr un proceso adecuado de negociación que permita seguir progresando en los esfuerzos por mejorar el Plan de Transporte del Ministerio.</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Una de las grandes dificultades del Plan, que se suma a los problemas de diseño que gatillaron la desaprobación social, ha sido  la constante incapacidad para confrontar intereses. Durante todo el proceso de implementación del Plan, la oposición al gobierno ha liderado una confrontación dura de posiciones políticas sordas y una mala disposición a conversar. Todo esto ha provocado una destrucción de la comunicación entre los interesados en el tema, lo cual ha generado desconocimiento total de los intereses tanto de los gestores del Plan como el de sus retractore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Ante esto, es sumamente necesario generar una estrategia de negociación que se focalice en tres puntos claves que deben estar muy claros al momento de sentarse a conversar: (a) concentrarse en los intereses y no en las posiciones, (b) estar dispuesto a no llegar a la solución satisfactoria, es decir, tener un plan alternativo, (c) no dar concesiones, hacer ofertas o amenaza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pPr>
      <w:r>
        <w:rPr>
          <w:rFonts w:cs="Arial" w:ascii="Arial" w:hAnsi="Arial"/>
          <w:sz w:val="20"/>
          <w:lang w:val="es-MX"/>
        </w:rPr>
        <w:tab/>
        <w:t xml:space="preserve">En el caso del primer foco, la confrontación de posiciones, y no de intereses, siempre generará y potenciará conflictos, por lo tanto es esencial centrarse en cuales son los intereses de los otros grupos, y no entrar en discusiones que quiebren la posibilidad de comunicarse. Segundo, se debe estar dispuesto a no llegar a acuerdo, ya que hasta ahora la mayor arma de la oposición es saber que tiene el poder en la discusión, que tiene al gobierno entre la espada y la pared, sin salida posible. Y por último, es esencial terminar con las concesiones y ofertas a cambio de aprobación o apoyo, ya que es sabido que estas siempre llevan al fracaso final de la negociación.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Por esto es sumamente necesario conocer en detalle las formas de pensar de todos los involucrados, centrándose en la búsqueda de una comunicación fluida, sabiendo que cualquier decisión tomada en base a la desesperación llevará al fracaso, esto será esencial para lograr soluciones que satisfagan a todos los involucrados, alcanzando una salida definitiva a este problema que ha afectado a parte del país.</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Sin otro particular, esperando una buena acogida, le saluda cordialmente,</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right"/>
        <w:rPr/>
      </w:pPr>
      <w:r>
        <w:rPr>
          <w:rFonts w:cs="Arial" w:ascii="Arial" w:hAnsi="Arial"/>
          <w:b/>
          <w:sz w:val="20"/>
          <w:lang w:val="es-MX"/>
        </w:rPr>
        <w:t>R. B</w:t>
      </w:r>
      <w:r>
        <w:rPr>
          <w:rFonts w:cs="Arial" w:ascii="Arial" w:hAnsi="Arial"/>
          <w:sz w:val="20"/>
          <w:lang w:val="es-MX"/>
        </w:rPr>
        <w:t>.</w:t>
      </w:r>
    </w:p>
    <w:p>
      <w:pPr>
        <w:pStyle w:val="Normal"/>
        <w:tabs>
          <w:tab w:val="left" w:pos="720" w:leader="none"/>
          <w:tab w:val="left" w:pos="1152" w:leader="none"/>
          <w:tab w:val="left" w:pos="6336" w:leader="none"/>
        </w:tabs>
        <w:suppressAutoHyphens w:val="true"/>
        <w:jc w:val="right"/>
        <w:rPr>
          <w:rFonts w:ascii="Arial" w:hAnsi="Arial" w:cs="Arial"/>
          <w:sz w:val="20"/>
          <w:lang w:val="es-MX"/>
        </w:rPr>
      </w:pPr>
      <w:r>
        <w:rPr>
          <w:rFonts w:cs="Arial" w:ascii="Arial" w:hAnsi="Arial"/>
          <w:sz w:val="20"/>
          <w:lang w:val="es-MX"/>
        </w:rPr>
        <w:t>Equipo de Trabajo sobre Estrategias de Negociación, Plan de Transporte</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809949748"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27:00Z</dcterms:created>
  <dc:creator>DII</dc:creator>
  <dc:description/>
  <cp:keywords/>
  <dc:language>en-US</dc:language>
  <cp:lastModifiedBy>Maria Jose</cp:lastModifiedBy>
  <cp:lastPrinted>2008-08-18T16:48:00Z</cp:lastPrinted>
  <dcterms:modified xsi:type="dcterms:W3CDTF">2009-08-03T15:27:00Z</dcterms:modified>
  <cp:revision>2</cp:revision>
  <dc:subject/>
  <dc:title>ANALISIS ECONOMICO</dc:title>
</cp:coreProperties>
</file>