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"Negociación: El difícil arte de definir el problema correcto"</w:t>
        </w:r>
      </w:hyperlink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JUAN ENRIQUE CASTR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8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La implementación del nuevo plan de transporte ha estado cruzada por miles</w:t>
        <w:br/>
        <w:t>de conflictos con los diferentes actores involucrados. Por lo mismo, dentro del</w:t>
        <w:br/>
        <w:t>Ministerio se tomó la decisión de conformar un equipo de trabajo para proponer estrategias de negociación. La primera tarea encomendada a los miembros de</w:t>
        <w:br/>
        <w:t>esta comisión es elaborar una agenda de discusión, integrando los temas más</w:t>
        <w:br/>
        <w:t>importantes a debatir. De manera específica a usted se le ha solicitado</w:t>
        <w:br/>
        <w:t>elaborar un memo donde proponga temas para esta agenda y fundamente la</w:t>
        <w:br/>
        <w:t>importancia de cada uno de ellos, recuerde que la agenda es limitada y por ende</w:t>
        <w:br/>
        <w:t>es importante manifestar prioridades.</w:t>
      </w: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929467275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ggle(&apos;evento20080901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48:00Z</dcterms:created>
  <dc:creator>DII</dc:creator>
  <dc:description/>
  <dc:language>en-US</dc:language>
  <cp:lastModifiedBy>Maria Jose Perez</cp:lastModifiedBy>
  <cp:lastPrinted>2006-07-25T14:51:00Z</cp:lastPrinted>
  <dcterms:modified xsi:type="dcterms:W3CDTF">2008-09-02T12:54:00Z</dcterms:modified>
  <cp:revision>3</cp:revision>
  <dc:subject/>
  <dc:title>ANALISIS ECONOMICO</dc:title>
</cp:coreProperties>
</file>